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одители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м важно узнать, что вы считаете наиболее значительным для своего ребенк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кст опрос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всегда сочувствую своему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считаю своим долгом знать все, что думает мой ребе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уважаю св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не кажется, что поведение моего ребенка значительно отклоняется от но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Нужно подольше держать ребенка в стороне от реальных жизненных проблем, если они его травмиру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испытываю к ребенку чувство распо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Хорошие родители ограждают ребенка от трудностей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часто неприятен м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всегда стараюсь помочь своему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Бывают случаи, когда издевательское отношение к ребенку приносит ему большую поль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испытываю досаду по отношению к своему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ничего не добьется в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не кажется, что дети потешаются над моим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часто совершает такие поступки, которые, кроме призрения, ничего не стоя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Для своего возраста мой ребенок немножко не зрел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ведет себя плохо специально, чтобы досадить м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впитывает в себя дурное как "губк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его ребенка трудно научить хорошим манерам при всем стар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Ребенка следует держать в жестких рамках, тогда из него вырастет порядочный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люблю, когда друзья моего ребенка приходят к 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принимаю участие в своем ребе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К моему ребенку "липнет" все дур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не добьется успеха в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Когда в компании знакомых говорят о детях, мне немного стыдно, что мой ребенок не такой умный и способный, как мне бы хотело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жалею св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Когда я сравниваю своего ребенка со сверстниками, они кажутся мне взрослее и по поведению, и по сужд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с удовольствием провожу с ребенком все свое свободное врем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часто жалею о том, что мой ребенок растет и взрослеет, и с нежностью вспоминаю его маленьк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часто ловлю себя на враждебном отношении к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мечтаю о том, чтобы мой ребенок достиг всего того, что мне не удалось в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Родители должны приспосабливаться к ребенку, е только требовать этого от н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стараюсь выполнять все  просьбы м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При принятии семейных решений следует учитывать мнение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очень интересуюсь жизнью св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В конфликте с ребенком я часто могу признать, что он по-своему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Дети рано узнают, что родители могут ошиб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всегда считаюсь с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испытываю к ребенку дружеские чу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Основная причина капризов моего ребенка – эгоизм, упрямство и л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Невозможно нормально отдохнуть, если проводить отпуск с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Самое главное, чтобы у ребенка было спокойное и беззаботное дет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Иногда мне кажется, что мой ребенок не способен ни на что хорош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разделяю увлечения св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может вывести из себя кого угод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понимаю огорчения св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часто раздражает ме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Воспитание ребенка – сплошная нервотреп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Строгая дисциплина в детстве развивает сильный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не доверяю своему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За строгое воспитание дети благодарят по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Иногда мне кажется, что я ненавижу св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В моем ребенке больше недостатков, чем достоин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разделяю интересы св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не в состоянии что-либо делать самостоятельно, а если и делает, то обязательно не та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вырастет не приспособленным к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Мой ребенок нравится мне таким, какой он е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тщательно слежу за состоянием здоровья моего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Нередко я восхищаюсь своим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Ребенок не должен иметь секретов от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Я невысокого мнения о способностях моего ребенка и не скрываю этого от н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Очень желательно, чтобы ребенок дружил с теми детьми, которые нравятся его родителя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0:40:00Z</dcterms:created>
  <dc:creator>psiholog</dc:creator>
  <dc:description/>
  <cp:keywords/>
  <dc:language>en-US</dc:language>
  <cp:lastModifiedBy>Приемная</cp:lastModifiedBy>
  <cp:lastPrinted>1998-01-04T23:40:00Z</cp:lastPrinted>
  <dcterms:modified xsi:type="dcterms:W3CDTF">2012-03-13T07:29:00Z</dcterms:modified>
  <cp:revision>3</cp:revision>
  <dc:subject/>
  <dc:title>Текст опросника</dc:title>
</cp:coreProperties>
</file>