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2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лан рефера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ведение</w:t>
        <w:tab/>
        <w:tab/>
        <w:tab/>
        <w:tab/>
        <w:tab/>
        <w:tab/>
        <w:tab/>
        <w:tab/>
        <w:t>стр. 3 – 4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I§I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ab/>
        <w:tab/>
        <w:tab/>
        <w:tab/>
        <w:tab/>
        <w:tab/>
        <w:tab/>
        <w:tab/>
        <w:t>стр. 5 – 7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714" w:hanging="35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§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ab/>
        <w:tab/>
        <w:tab/>
        <w:tab/>
        <w:tab/>
        <w:tab/>
        <w:tab/>
        <w:tab/>
        <w:t xml:space="preserve">стр. 8 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714" w:hanging="35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§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ab/>
        <w:tab/>
        <w:tab/>
        <w:tab/>
        <w:tab/>
        <w:tab/>
        <w:tab/>
        <w:tab/>
        <w:t>стр. 9 – 10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714" w:hanging="35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§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  <w:tab/>
        <w:tab/>
        <w:tab/>
        <w:tab/>
        <w:tab/>
        <w:tab/>
        <w:tab/>
        <w:tab/>
        <w:t>стр. 11 – 18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714" w:hanging="35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Заключение </w:t>
        <w:tab/>
        <w:tab/>
        <w:tab/>
        <w:tab/>
        <w:tab/>
        <w:tab/>
        <w:tab/>
        <w:tab/>
        <w:t>стр. 19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714" w:hanging="35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Библиография </w:t>
        <w:tab/>
        <w:tab/>
        <w:tab/>
        <w:tab/>
        <w:tab/>
        <w:tab/>
        <w:tab/>
        <w:t>стр. 20</w:t>
      </w:r>
    </w:p>
    <w:p>
      <w:pPr>
        <w:pStyle w:val="Normal"/>
        <w:numPr>
          <w:ilvl w:val="0"/>
          <w:numId w:val="1"/>
        </w:numPr>
        <w:spacing w:lineRule="auto" w:line="480" w:before="0" w:after="280"/>
        <w:ind w:left="714" w:hanging="35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вед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left="4248" w:hanging="0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Математика… выявляет порядок, симметрию и определенность, а это – важнейшие виды прекрасного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ристотел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опрос о предпосылках прекрасного, о роли математики в искусстве волновал еще древних греков, причем свой интерес они унаследовали от предшествующих цивилизаций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воем реферате я хочу раскрыть такую актуальную проблему, как изучение геометрической линии (в частности симметрии и преобразование фигур) в курсе математике Л.Г. Петерсон, по программе «Школа 2000». Это проблема для меня очень актуальна, не только как для учителя начальной школы, но также и мамы двоих учеников, изучающих математику по учебникам Людмилы Георгиевны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наше время геометрия – необходимый элемент общего образования и культуры, представляет большой исторический интерес, имеет серьезное практическое применение и обладает внутренней красотой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дной из основных задач изучения геометрического содержания в курсе математики начальной школы является развитие пространственного воображения у ребенка, умения наблюдать, сравнивать, обобщать, анализировать и абстрагировать. Второй важной задачей является формирование у ребенка практических умений измерения и построения геометрических фигур с помощью циркуля, угольника и линейки. Задания на вычисления различных параметров геометрических фигур (длин отрезков, периметра и площади прямоугольника и квадрата) позволяют показать ребенку взаимосвязь количественных и пространственных характеристик объектов материального мира, а также показать еще одно приложение понятия “натуральное число” - как результата измерения величин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последней редакцией Обязательного минимума содержания образования по математике для начальных классов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(8. с. 40 – 43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писок изучаемых геометрических понятий значительно расширился по отношению к предыдущим вариантам стабильной программы. Общая тенденция геометризации курса школьной математики коснулась и начальных классов. Программа Л.Г. Петерсон предусматривает большой объем  геометрического материала (особенно в 4-ом классе) и целями геометрической линии системы Петерсон являются:</w:t>
      </w:r>
    </w:p>
    <w:p>
      <w:pPr>
        <w:pStyle w:val="Normal"/>
        <w:spacing w:lineRule="auto" w:line="240" w:before="280" w:after="280"/>
        <w:ind w:firstLine="851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 представлений о геометрических фигурах и отношениях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 умения изображать геометрические фигуры с помощью чертежных инструменто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вербально – логического мышления, математической реч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готовка к изучению геометрии в средней школе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.(4)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моему мнению, насыщение курса математики начальной школы геометрическим содержанием является перспективной линией развития математического образования начального звена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§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I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ограмме традиционной начальной школы геометрический материал является составной частью курса математики. Он не выделяется в самостоятельный раздел, а включается в программу каждого года обучения. Но, к сожалению, изучается геометрический материал в основном на уровне знания-знакомства. Здесь никакие правила и определения не заучиваются, ученики практически различают геометрические фигуры, сравнивают их, изображают на бумаге, а многие геометрические понятия, такие как кривая линия, острый и тупой углы, виды треугольников и вовсе исключены из традиционных учебников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.(1. с.22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курсе математики Л.Г. Петерсон сохраняется преемственность с традиционной программой по математике, но усиливается геометрическое содержание за счет большого дополнительного материала (особенно в 4-ом классе), что позволяет расширить геометрические представления и знания учащихся, развивать их пространственное воображение, техническое и логическое мышление, конструкторские умения.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(4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C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C00000"/>
          <w:sz w:val="26"/>
          <w:szCs w:val="26"/>
          <w:lang w:eastAsia="ru-RU"/>
        </w:rPr>
        <w:t>традиционная программа                                         система Л.Г. Петерсо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C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C00000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790</wp:posOffset>
                </wp:positionH>
                <wp:positionV relativeFrom="paragraph">
                  <wp:posOffset>146685</wp:posOffset>
                </wp:positionV>
                <wp:extent cx="1647825" cy="1543050"/>
                <wp:effectExtent l="16510" t="15875" r="1587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54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7pt;margin-top:11.55pt;width:129.7pt;height:121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2840</wp:posOffset>
                </wp:positionH>
                <wp:positionV relativeFrom="paragraph">
                  <wp:posOffset>196850</wp:posOffset>
                </wp:positionV>
                <wp:extent cx="1647825" cy="1543050"/>
                <wp:effectExtent l="16510" t="15875" r="1587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54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2pt;margin-top:15.5pt;width:129.7pt;height:121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4">
                <wp:simplePos x="0" y="0"/>
                <wp:positionH relativeFrom="column">
                  <wp:posOffset>824865</wp:posOffset>
                </wp:positionH>
                <wp:positionV relativeFrom="paragraph">
                  <wp:posOffset>196850</wp:posOffset>
                </wp:positionV>
                <wp:extent cx="209550" cy="7404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9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5">
                <wp:simplePos x="0" y="0"/>
                <wp:positionH relativeFrom="column">
                  <wp:posOffset>1034415</wp:posOffset>
                </wp:positionH>
                <wp:positionV relativeFrom="paragraph">
                  <wp:posOffset>146685</wp:posOffset>
                </wp:positionV>
                <wp:extent cx="57150" cy="790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6">
                <wp:simplePos x="0" y="0"/>
                <wp:positionH relativeFrom="column">
                  <wp:posOffset>4349115</wp:posOffset>
                </wp:positionH>
                <wp:positionV relativeFrom="paragraph">
                  <wp:posOffset>196850</wp:posOffset>
                </wp:positionV>
                <wp:extent cx="142875" cy="7404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91990</wp:posOffset>
                </wp:positionH>
                <wp:positionV relativeFrom="paragraph">
                  <wp:posOffset>308610</wp:posOffset>
                </wp:positionV>
                <wp:extent cx="409575" cy="628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2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зникает вопрос: доступен ли этот материал для детей младшего школьного возраста?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сихологические исследования Л.С. Выготского, Л.В. Занкова, В.В. Давыдова и др. показывают, что усвоение данного материала должно базироваться на определенных психических процессах, основным из которых является восприятие. У детей старшего дошкольного возраста оно целостное, а не атомистическое. Кто может возражать против того, что восприятие является базой развития речи и на ее основе – творческого воображения? Таким образом, по Л.С.Выготскому, получаем собранную природой психологическую систему, как базу для введения геометрического материала: восприятие, плюс речь, плюс воображение, которое требует дальнейшего развития.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(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 Исходя из всего этого, выстраивается структура программы и уроков на ее основе в виде триады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восприятия требует введение геометрического материала, т.к. сам геометрический материал–это образы, это символы. Следовательно, вторая составляющая – это речь. Данные образы и символы являются моделью реальных </w:t>
      </w:r>
    </w:p>
    <w:p>
      <w:pPr>
        <w:pStyle w:val="Normal"/>
        <w:spacing w:lineRule="auto" w:line="240" w:before="280" w:after="280"/>
        <w:ind w:firstLine="851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6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ктов. Реальные объекты могут быть созданы нашими учениками в ходе моделирующей деятельности. Эти модели представлены понятиями (сторона, угол, треугольник, многоугольник и т.д.), которые естественным образом дети стараются расширить. А средством описания моделей является речь. Поэтому на уроках сначала вводим модели (геометрические образы), исследуя которые с помощью речи, дети работают в зоне ближайшего развития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етий компонент, развитие воображения, закладывается в непосредственной деятельности конструирования. Однако речь и в данном случае является средством развития учащихся. При этом творческая фантазия детей ничем не ограничена, содержание их воображения дети формулируют опираясь на научный понятийный аппарат и логические приемы мышления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ая структура программы и уроков подсказана тем, что учебная деятельность для детей младшего школьного возраста является ведущей, а моделирование с помощью знаковой и символической деятельности, является одной из составляющих учебной деятельности в совокупности с другими интеллектуальными умениями. Моделирующая, знаково-символическая деятельность – это те виды деятельности, с помощью которых ученики развивают память, внимание, творческое воображение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деляем еще одну составляющую учебной деятельности младших школьников – это проектно-исследовательская деятельность. В зависимости от целей конкретного урока какая-либо составная учебная деятельность выходит на первый план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ая цель состоит в том, чтобы дать учащимся начальные геометрические представления, развить логическое мышление и пространственное воображение детей, сформировать умения узнавать геометрические фигуры и их части, собирать заданный объект из частей, делить геометрические фигуры на составные части, изображать фигуры на чертеже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этим определяется конкретное содержание, основными положениями которого являю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емственность с традиционным построением курса математики, что обеспечивает числовую грамотность учащихся, умение решать текстовые задачи, знакомство с величинами и их измерением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иление геометрического содержания обеспечивает расширение геометрических представлений и знаний учащихся, развивает их пространственное воображение и логическое мышление. В программу входит знакомство с основными линейными, плоскостными и пространственными геометрическими фигурами и их свойствами. Расширение геометрических представлений и знаний используется для формирования у учащихся элементов технического мышления и конструкторских умений;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вается формирование умений изображать на бумаге в форме чертежа сначала элементарных геометрических фигур, а затем конструируемые объекты или их части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ктивизируется творческое мышление, побуждает к поиску нестандартных математических задач.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(9. с. 90 – 104)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ложение геометрического материала проводится в наглядно-практическом плане. Работая с геометрическим материалом, дети знакомятся и используют основные свойства изучаемых геометрических фигур. Задания располагаются в порядке усложнения и постепенного обогащения новыми элементами конструкторского характера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первоначальном введении основных геометрических понятий (точка, линия, плоскость) используются нестандартные способы: создание наглядного образа с помощью рисунка на известном детям материале, сказочного сюжета с использованием сказочных персонажей, выполнение несложных на первых порах практических работ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ле введения одной из важнейших линейных геометрических фигур – отрезка – предусмотрена серия заданий на конструирование из отрезков одинаковой и разной длины. Первые задания направлены на выявление равных и неравных отрезков, на умение расположить их в порядке увеличения или уменьшения. Далее отрезки используются для изготовления силуэтов различных объектов на плоскости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чащиеся знакомятся с плоскими фигурами: треугольником, прямоугольником, квадратом, ромбом и др.; с геометрическими телами: кубом, цилиндром, шаром и др. и их элементами; развертками геометрических тел; с плоскостью; с кругом и окружностью, умением выполнять чертеж с помощью циркуля; получают представление о центре, радиусе, диаметре круга (окружности), а также о полукруге и кольце. Дети учатся решать задачи на нахождение периметра, площади и объема фигур; знакомятся с симметричными фигурами и преобразованием фигур, учатся работать с основными инструментами: линейка, угольник, циркуль и др.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(5. с. 6)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усматривается знакомство с конструкциями из шашек и кубиков, выполнение чертежа конструкций, три их вида: спереди, сверху, слева. Дети учатся писать графические диктанты по клеточкам и по координатным шкалам. 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рограмме учитываются возрастные особенности детей и материал представляется в форме интересных заданий, сказочных путешествий, дидактических игр, игровых ситуаций, используются стихи, сказки, считалки, загадки, ребусы, игра со словами – перевертышами (палиндромы).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(см. приложение)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8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§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II</w:t>
      </w:r>
    </w:p>
    <w:p>
      <w:pPr>
        <w:pStyle w:val="Normal"/>
        <w:spacing w:lineRule="auto" w:line="240" w:before="280" w:after="280"/>
        <w:ind w:left="5664" w:hanging="0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О, симметрия! Гимн тебе пою!</w:t>
        <w:br/>
        <w:t>Тебя повсюду в мире узнаю.</w:t>
        <w:br/>
        <w:t>Ты в Эйфелевой башне, в малой мошке,</w:t>
        <w:br/>
        <w:t>Ты в елочке, что у лесной дорожки.</w:t>
        <w:br/>
        <w:t xml:space="preserve">С тобою в дружбе и тюльпан, и роза, </w:t>
        <w:br/>
        <w:t>И снежный рой – творение мороза!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не кажется, трудно найти человека, который не имел бы какого-то представления о симметрии.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имметр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от греч. symmetria — соразмерность).  Оно, как и слово «гармония», означает соразмерность, наличие определенного порядка, закономерности в расположении частей в природе. Природа – удивительный творец и мастер. Все живое в природе обладает свойством симметрии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ли сверху посмотреть на любое насекомое и мысленно провести посередине прямую (плоскость), то левые и правые половинки насекомых будут одинаковыми и по расположению, и по размерам, и по окраске. Ведь мы ни разу не видели, чтобы у жука или стрекозы, у любого другого насекомого лапы слева были бы ближе к голове, чем справа, а правое крыло бабочки или божьей коровки было бы больше, чем левое. Такого в природе не бывает, иначе бы насекомые не смогли бы летать. Свойство симметричности, присущее живой природе, человек использовал в своих достижениях: изобрел самолет, создал уникальные здания архитектуры. Да и сам человек является фигурой симметричной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имметрию можно увидеть среди цветов. Осевой симметрией обладают цветки семейства розоцветных, а центральной симметрией – семейство крестоцветных. Симметрию можно увидеть и на листьях деревьев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имметрия, характерная для представителей животного мира, называется билатеральной симметрией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днако симметрия существует и там, где ее не видно на первый взгляд. Физик скажет, что всякое твердое тело – кристалл. Химик скажет, что все тела состоят из молекул, а молекулы состоят из атомов. А многие атомы располагаются в пространстве по принципу симметрии.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(10. с. 21)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им образом, данное преобразование фигур (симметрия) вошло в математику в результате наблюдения человека за окружающим миром. Оно встречается часто и повсеместно. Поэтому даже неискушенный человек обычно легко усматривает симметрию в относительно простых ее проявлениях.</w:t>
      </w:r>
    </w:p>
    <w:p>
      <w:pPr>
        <w:pStyle w:val="Normal"/>
        <w:spacing w:lineRule="auto" w:line="240" w:before="280" w:after="280"/>
        <w:ind w:firstLine="851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9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§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I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Уже в 1 классе начальной школы идет пропедевтическая работа по теме «Симметрия», но без введения данного термина. В подготовительной работе по теме предлагаются задания вида: дорисуй по образцу.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(см. приложение)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А с преобразованием фигур на плоскости учащиеся знакомятся в 3 классе, эта тема предшествует теме «Симметрия».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(7. с. 37. урок 14)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а уроках учащиеся выполняют практические действия с фигурами на клетчатой бумаге, в процессе которых их представление о преобразовании фигур уточняются. Понятие «преобразование фигур» можно пояснить, как перемещение фигур на плоскости, их перенос. На 14 уроке рассматривается перенос фигур на данное число клеток вверх, вниз, направо и налево (параллельный перенос) приложение. С детьми надо проговорить вывод о том, что при таких преобразованиях каждая точка фигур перемещается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 xml:space="preserve">в одном и том же направлении на одно и то же расстояние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 этом линии, соединяющие соответствующие точки фигур, параллельны. Направление расстояния, на которое осуществляется перенос, удобно показывать направленным отрезком или вектором.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 xml:space="preserve"> (7. с. 37. урок 14)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А разговор о симметрии фигур целесообразно начать с практической работы, которую должен выполнить каждый учащийся. Детям, на уроке в 3-м классе я предлагаю выполнить следующее задание: на одной половинке листа бумаги, свернутого пополам ставится чернильная клякса и накрывается другой половинкой. Капля растекается по листу, и если теперь развернуть лист, то получится две фигуры причудливой формы, симметричные относительно линии сгиба. И так,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 xml:space="preserve">фигуры симметричны относительно прямой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val="en-US" w:eastAsia="ru-RU"/>
        </w:rPr>
        <w:t>L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 xml:space="preserve">, если они совпадают при перегибании плоскости по этой прямой. (6. с. 244)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имметричные фигуры можно увидеть проделав другой опыт. Взять какой–нибудь рисунок, положить его на стол, а радом с ним вертикально поместить прямоугольное зеркальце. Тогда в зеркальце появится изображение рисунка, симметричное данному относительно края зеркала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 окружающем мире дети могут наблюдать симметрию достаточно часто: симметрично расположены глаза и уши человека, дверцы стенного шкафа и т.д. На уроках 15 – 17 учащиеся должны выявить математические закономерности расположения симметричных фигур и в простейших случаях научиться их строить. Для проверки правильности построения используется калька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Исследование можно организовать в виде практической работы. Если сложить пополам лист бумаги, затем проколоть его ножкой циркуля, то полечатся две симметричные точки. Обозначим их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B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. Что интересного в их расположении?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Для ответа на поставленный вопрос учитель предлагает учащимся провести отрезок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AB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и обозначить О точку его пересечения с линией сгиба (осью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10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симметрии). С помощью линейки и чертежного угольника дети должны установить, что тока О является серединой отрезка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AB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, а сам отрезок АВ перпендикулярен оси симметрии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 xml:space="preserve">симметричные точки расположены на прямой, перпендикулярной оси симметрии, на равном расстоянии от нее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Для проверки равенства отрезков можно использовать циркуль.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(6. с. 245)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процессе выполнения задания на преобразование фигур и на построение симметричных фигур формируется умение работать с циркулем, чертежным угольником и линейкой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Исходя из опыта работы, можно сделать вывод, что детям очень интересны эти творческие задания.  А  завершающим этапом при изучении темы «Симметрия» является построение симметричных фигур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Для построения симметричных фигур выбираются опорные точки (концы отрезков, центры окружностей), строятся симметричные к ним точки, а затем по этим точкам воспроизводятся сами фигуры. Выполняя эти задания, дети должны заметить, что точки, лежащие на оси симметрии, при симметрии переходят сами в себя.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(7. с. 43. урок 16 и приложение)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 отличие от традиционной программы, эта тема является дополнительной линией по системе Л.Г. Петерсон. 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1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§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II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Урок математики в 3-м классе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(5. и 7. с. 46 – 48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теме: "Симметричные фигуры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рок изучения нового матери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двести учащихся к пониманию понятия симметричные фигуры с осью симметр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Задач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Образовательны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формировать понятие о “симметричных фигурах”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формировать способность проводить ось симметрии в симметричных фигур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формировать способность определять симметричные фигуры в окружающем ми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Развивающ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вать логическое мышл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ммуникативные каче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актические ум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выки рефлексии (самоанализ деятельност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Воспитательны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сширять знания о правилах этике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сширять эстетические представления о мире (понятие красоты, совершенства, гармони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2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геометрические фигуры, 3 конверта  с симметричными и несимметричными фигурами,  калька с рисунком пирогов, ось симметрии в виде королевы, симметричные объекты окружающего мира, дом, деревья, цветы, бабочки, учебник «Математика» Л. Г. Петерсон, компьютер, мультимедийный проектор, презентац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етодические приё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словесны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наглядны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практический (вырезание симметрических фигур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     Освоение программного материала по теме урока: учащиеся должны уметь определять симметричные фигуры, проводить ось симметрии.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    Расширение кругозора, представления о мире.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    Развитие коммуникативных качеств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I. Самоопределение к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бята, вы любите путешествоват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годня я вас приглашаю в необыкновенное путешествие в страну, которой нет на карте. Она называется Симметрия. В ней царят красота, порядок, равновес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авайте прочитаем девиз нашего урока: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“Красота тесно связана 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имметрией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II. Актуализация зна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мотрите, у входа нас встречают её жител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Геометрические фигуры на доск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овите 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 интересного вы заметили в построении ряда? (Чередуются форма и цве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овите фигуру, которая продолжит ря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овите лишнюю фигу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снуйте свой отв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овите этот ряд одним сло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годня в стране симметрии необычный день. У одной знатной жительницы – Оси Симметрии – день рождения. Именинница для гостей испекла два пиро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 доске на кальке относительно оси два пирог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называется скатерть, на которой стоят пироги? (каль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кажите, что пироги симметричны относительно прямой L. (Нужно перегнуть (сложить) лист по прямой L, пироги – совпал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акой же вывод? (Наши пироги симметричны относительно линии сгиба L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III. Постановка проблемы (практическая работ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бята, а вы любите получать подар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менинница наша – Ось Симметрия – тоже любит их получать. Давайте ей сделаем подарки своими руками! Сейчас будем работать ножницами, поэтому будьте осторожны! Соблюдайте технику безопасности. На партах у вас лежат согнутые пополам бумага, на ней нарисована половина фигуры, вырежьте её по линии. Положите ножницы на место, а фигуру перед собо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йдите линию сгиб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Где проходит эта прямая?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ак она поделила фигуру? (Пополам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кажите. (Совместились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ак мы называем эту прямую? (Ось симметри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ожите эти фигуры слева от себя. (А учитель прикрепляет на доску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IV. Групповая рабо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Повторим правила работы в групп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теперь соберитесь в команды, я вам дам по конверту, в них фигур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пробуйте провести в них ось симметрии. Может быть у вас получится и не одна ось. (Треугольник – несимметричная фигур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 вас проблем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пробуйте сложить эту фигуру ровно пополам. Проблема не решилас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ложите эту фигуру отдельно справа. (Учитель прикрепляет ее на доску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ой же сделаем вывод? (Не у всех фигур можно провести ось симметри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V. Открытие нового зн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бы вы назвали фигуру, у которых вы смогли провести ось симметрии, относительно тех, у которых не смогли провести? (Учёные-математики их назвали симметричными фигурам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Тема нашего урока: “Симметричные фигуры”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  Наша цель -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научиться распознавать симметричные фиг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акие фигуры мы возьмём в подарок Оси Симметри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она догадается, что они симметричные? (Она сложит их пополам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– 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стр. 46 учебник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читаем вывод в красном прямоугольнике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 Посмотрите на жителей страны Симметрия. Сделайте выв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х жителей страны Симметр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знаешь без зами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близнецы у ни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хожи полови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Учащиеся смотрят слайд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Физкультминут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гра «Зеркало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 В этой игре вы станете моим зеркалом. Вы должны повторить все движения в зеркальном отражен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зеркале все становится наоборот: правая рука превращается в левую, левая нога — в праву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удь зеркальным отраженьем — Повторяй мои движен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раз — присяду я, согну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два — я встану, потяну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ри на стул присяду 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миночка окончилась мо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VI. Первичное закрепление. Громкая речь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дно число очень любило любоваться своим отражением в зеркале. Однажды мимо проходил ежик и увидел в зеркале число 18. Какое число смотрелось в зеркало? (Ответ: 81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сейчас нам с вами предстоит выбрать  только симметричные буквы для составления поздравительного текста для именинницы. Взяли линейки и карандаши,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тр. 46 №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комментируем вслух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. (см. приложение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Подведем итог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Есть буквы, которые имеют одну или две оси симметрии, у них одинаковые половинки, или левая и правая, или верхняя и нижня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. Самостоятельная работ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бята,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а странице 47, в номере 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ля нашей имениннице дорисуйте её любимые фиг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акие фигуры получились?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(см. приложени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. Работа с учебник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день рождения нашей подружке мама покупала сладости, решив задачу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№8, на стр. 4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мы узнаем, что и за какую цену она покуп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90-2*18-3*12):3=6 (руб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: 6 рублей стоит булоч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арядка для гл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сь Симметрии приготовила нам сюрприз, о котором мы узнаем, решив примеры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 номере 5, на стр. 4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7500:50=750                             3454000:500=690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003*700=5602100                    2818900:70=4027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так, наш сюрприз слова – палиндро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линдромы – стр.48 №11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. (см. приложение)</w:t>
      </w:r>
    </w:p>
    <w:p>
      <w:pPr>
        <w:pStyle w:val="Normal"/>
        <w:spacing w:lineRule="auto" w:line="240" w:before="24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«Палиндромы» (греч.)– это слова и предложения, которые читаются одинаково слева направо и справа налево. Палиндромы, подобно симметричным фигурам также переходят сами в себя, но не при зеркальном отображении, а при прочтении их в противоположном направлении. Интересно то, что графическое изображение некоторых палиндромов также имеет ось симметрии: </w:t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465</wp:posOffset>
                </wp:positionH>
                <wp:positionV relativeFrom="paragraph">
                  <wp:posOffset>309245</wp:posOffset>
                </wp:positionV>
                <wp:extent cx="1270" cy="45783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24.35pt;width:0.05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9070</wp:posOffset>
                </wp:positionH>
                <wp:positionV relativeFrom="paragraph">
                  <wp:posOffset>309245</wp:posOffset>
                </wp:positionV>
                <wp:extent cx="1270" cy="4578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1pt;margin-top:24.35pt;width:0.1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6865</wp:posOffset>
                </wp:positionH>
                <wp:positionV relativeFrom="paragraph">
                  <wp:posOffset>309245</wp:posOffset>
                </wp:positionV>
                <wp:extent cx="1270" cy="4578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95pt;margin-top:24.35pt;width:0.1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П</w:t>
        <w:tab/>
        <w:tab/>
        <w:tab/>
        <w:tab/>
        <w:t>ПОТОП</w:t>
        <w:tab/>
        <w:tab/>
        <w:tab/>
        <w:tab/>
        <w:t>ТОПОТ</w:t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казывается, в русском языке тоже есть симметрия.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(6. с. 247)</w:t>
      </w:r>
    </w:p>
    <w:p>
      <w:pPr>
        <w:pStyle w:val="Normal"/>
        <w:spacing w:lineRule="auto" w:line="240" w:before="24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4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Х. Те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бята, вы отлично справляетесь с заданиями. Вам Ось симметрии доверяет еще одно интересное задание. Вас ждет тес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зьмите карандаш и подпишите те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читайте внимательно задание. 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     Если первое неполное делимое разряд сотен, сколько цифр будет в частном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2;                      в) 4;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3;                      г) 5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    Какое число самое маленькое?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45012;                  в) 45102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45021;                  г) 4520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 В каком из двух уравнений неизвестное находится делением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) x : 4 = 240;                        б) 240 :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= 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  530 см – это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5м 30см;                          в) 53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5м 3см;                            г) 50м 3с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/>
        <w:t>Итог: сверьте свои ответы с образцом:</w:t>
      </w:r>
    </w:p>
    <w:tbl>
      <w:tblPr>
        <w:tblW w:w="28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рандашом поставьте себе оцен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X.   Рефлексия деятельности. Итог урок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егодня вы все хорошо поработали на уроке. Ось симметрии хочет понять, что вы о ней узна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Что такое симметри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ведите примеры симметричных фигу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ожно ли считать симметричной фигуру человека,  у которого вырвали зуб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бята, вы помните, когда мы использовали знания о симметрии на уроках труда? (Мы вырезали детали для ёлочки, ёлочные игрушк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омашнее зад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,стр. 47, № 10, стр. 4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9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ключение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сновании изученного мною теоретического материала и собственного опыта работы в начальной школе можно сделать вывод, что акцентирование внимания на геометрической линии в системе Л.Г. Петерсон, оправдано, так как способствует раннему формированию у детей правильного восприятия окружающего мира и помогает более полно подготовить детей к изучению геометрии в средней школе. Таким образом, данная линия является перспективной в развитии образования начальной школы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учив литературу по данной теме и применяя данные знания в своей профессиональной деятельности, мне удалось доказать значимость изучения геометрии по системе Л.Г. Петерсон в начальных классах и практическое значение темы «Симметрия. Преобразование фигур» в жизни человека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вестный немецкий математик Герман Вейль в своей книге «Симметрия»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(2. с.11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дал определение симметрии таким образом: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«Симметрия является той идеей, с помощью которой человек веками пытается объяснить и создать порядок, красоту и совершенство»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0</w:t>
      </w:r>
    </w:p>
    <w:p>
      <w:pPr>
        <w:pStyle w:val="Normal"/>
        <w:spacing w:lineRule="auto" w:line="240" w:before="280" w:after="280"/>
        <w:ind w:firstLine="851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иблиография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.В. Белошистая. Методика обучения математики в начальной школе, М., «Владос», 2007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йль Г., Симметрия, пер. с англ., М., 1968. – 192 с.: ил.</w:t>
      </w:r>
    </w:p>
    <w:p>
      <w:pPr>
        <w:pStyle w:val="Style1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.Я. Виленкин, Н.К. Голубева. Москва 1 – 2 классы, - М; 1979, 1981 г.г.</w:t>
      </w:r>
    </w:p>
    <w:p>
      <w:pPr>
        <w:pStyle w:val="Style1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спект лекций по системе «Школа 2000» Романовской О.К.</w:t>
      </w:r>
    </w:p>
    <w:p>
      <w:pPr>
        <w:pStyle w:val="Style1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терсон Л.Г. Математика, 3 класс. Методические рекомендации для учителей. – изд. 3-е, перераб. и доп./Л.Г. Петерсон. – М.: Издательство «Ювента»; 2009. – 336 с.: ил.</w:t>
      </w:r>
    </w:p>
    <w:p>
      <w:pPr>
        <w:pStyle w:val="Style1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терсон Л.Г. Математика, 2 класс. Методические рекомендации. Пособие для учителей. – М.: «Баласс», «С-инфо»; 1997, - с. 256. ил.</w:t>
      </w:r>
    </w:p>
    <w:p>
      <w:pPr>
        <w:pStyle w:val="Style1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терсон Л.Г. Математика. 3 класс. Часть 2./Л.Г. Петерсон. – М.: Издательство «Ювента», 2010. – с. 96.: ил.</w:t>
      </w:r>
    </w:p>
    <w:p>
      <w:pPr>
        <w:pStyle w:val="Style1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едеральный компонент Государственного стандарта общего образования. Часть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Начальное общее образование. Основное общее образование./ Министерство образования РФ. – М. 2004, - с 224</w:t>
      </w:r>
    </w:p>
    <w:p>
      <w:pPr>
        <w:pStyle w:val="Style1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Школа 2000». Математика для каждого: Технология. Дидактика. Мониторинг. Вып. – 4. – М.: УМЦ «Школа 2000 …», 2002.</w:t>
      </w:r>
    </w:p>
    <w:p>
      <w:pPr>
        <w:pStyle w:val="Style1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Шубников А.В., Симметрия. (Законы симметрии и их применение в науке, технике и прикладном искусстве), М. – Л., 194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26:00Z</dcterms:created>
  <dc:creator>Павел</dc:creator>
  <dc:description/>
  <cp:keywords/>
  <dc:language>en-US</dc:language>
  <cp:lastModifiedBy>Павел</cp:lastModifiedBy>
  <cp:lastPrinted>2010-12-05T18:19:00Z</cp:lastPrinted>
  <dcterms:modified xsi:type="dcterms:W3CDTF">2010-12-05T15:19:00Z</dcterms:modified>
  <cp:revision>120</cp:revision>
  <dc:subject/>
  <dc:title/>
</cp:coreProperties>
</file>