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Выступление на фестивале</w:t>
      </w:r>
    </w:p>
    <w:p>
      <w:pPr>
        <w:pStyle w:val="TextBody"/>
        <w:jc w:val="center"/>
        <w:rPr/>
      </w:pPr>
      <w:r>
        <w:rPr/>
        <w:t>«Путь к мастерству»</w:t>
      </w:r>
    </w:p>
    <w:p>
      <w:pPr>
        <w:pStyle w:val="TextBody"/>
        <w:jc w:val="center"/>
        <w:rPr/>
      </w:pPr>
      <w:r>
        <w:rPr/>
        <w:t>2011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 xml:space="preserve">   </w:t>
      </w:r>
      <w:r>
        <w:rPr/>
        <w:t>Очень часто, проверяя домашнее задание учеников, мы учителя слышим в ответ: « Я учил, но ничего не помню».  Почему возникает тавкая проблема?</w:t>
      </w:r>
    </w:p>
    <w:p>
      <w:pPr>
        <w:pStyle w:val="Normal"/>
        <w:widowControl/>
        <w:ind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ует немало препятствий, которые мешают нам учиться:  страх, боязнь допустить ошибку, ложное мнение о том, что мы все знаем, и одно из самых труднопреодолимых - лень.  А еще на уровень усвоения материала и качество его воспроизведения оказывает влияние природные задатки, а именно наша память.</w:t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0" w:leader="none"/>
        </w:tabs>
        <w:ind w:firstLine="709"/>
        <w:jc w:val="both"/>
        <w:rPr/>
      </w:pPr>
      <w:r>
        <w:rPr/>
        <w:t xml:space="preserve"> </w:t>
      </w:r>
    </w:p>
    <w:p>
      <w:pPr>
        <w:pStyle w:val="21"/>
        <w:spacing w:lineRule="auto" w:line="240"/>
        <w:ind w:firstLine="709"/>
        <w:rPr/>
      </w:pPr>
      <w:r>
        <w:rPr>
          <w:szCs w:val="28"/>
        </w:rPr>
        <w:t xml:space="preserve">Память - это основа личности.  . “Человек, лишённый памяти, по сути, перестанет быть человеком,”-  сказал  Ч. Айтматов. </w:t>
      </w:r>
    </w:p>
    <w:p>
      <w:pPr>
        <w:pStyle w:val="21"/>
        <w:spacing w:lineRule="auto" w:line="240"/>
        <w:ind w:firstLine="709"/>
        <w:rPr/>
      </w:pPr>
      <w:r>
        <w:rPr>
          <w:szCs w:val="28"/>
        </w:rPr>
        <w:t xml:space="preserve">Но не у всех память одинаково развита.   Среди многих выдающихся личностей мы нередко встречаем примеры феноменальной памяти безграничной по своим возможностям.  Например, историки утверждают, что персидский царь Кир, А. Македонский и Ю. Цезарь знали в лицо и по имени всех своих солдат, а количество солдат у каждого превышало 30 тысяч человек. Такими же способностями обладал знаменитый Фемистокл, который знал в лицо и по имени каждого из 20-ти тысяч жителей греческой столицы Афин.  Жрецы индейских племен и сейчас помнят народный эпос,    в 300 тысяч строк.  </w:t>
      </w:r>
    </w:p>
    <w:p>
      <w:pPr>
        <w:pStyle w:val="Normal"/>
        <w:tabs>
          <w:tab w:val="clear" w:pos="708"/>
          <w:tab w:val="center" w:pos="0" w:leader="none"/>
        </w:tabs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ть, конечно, и среди учеников счастливчики, которым достаточно посмотреть на страницу, и они помнят каждое слово, даже где и как оно напечатано.       </w:t>
      </w:r>
    </w:p>
    <w:p>
      <w:pPr>
        <w:pStyle w:val="2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>Все эти примеры наглядно демонстрируют безграничные возможности памяти.</w:t>
      </w:r>
    </w:p>
    <w:p>
      <w:pPr>
        <w:pStyle w:val="Normal"/>
        <w:tabs>
          <w:tab w:val="clear" w:pos="708"/>
          <w:tab w:val="center" w:pos="0" w:leader="none"/>
        </w:tabs>
        <w:ind w:firstLine="709"/>
        <w:rPr/>
      </w:pPr>
      <w:r>
        <w:rPr>
          <w:sz w:val="28"/>
          <w:szCs w:val="28"/>
        </w:rPr>
        <w:t>Современный крупнейший математик и кибернетик фон Нейман сделал расчёты, которые показали, что   человеческий мозг может вместить примерно 10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единиц информации. Это означает, что каждый из нас может запомнить всю информацию, содержащуюся в миллионах томов крупнейшей в мире Российской государственной библиотеке. </w:t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left"/>
        <w:rPr/>
      </w:pPr>
      <w:r>
        <w:rPr>
          <w:sz w:val="28"/>
          <w:szCs w:val="28"/>
        </w:rPr>
        <w:t xml:space="preserve">Природа отпустила каждому колоссальный кредит, но, увы, мы  используем   </w:t>
      </w:r>
    </w:p>
    <w:p>
      <w:pPr>
        <w:pStyle w:val="Normal"/>
        <w:tabs>
          <w:tab w:val="clear" w:pos="708"/>
          <w:tab w:val="center" w:pos="0" w:leader="none"/>
        </w:tabs>
        <w:jc w:val="left"/>
        <w:rPr/>
      </w:pPr>
      <w:r>
        <w:rPr>
          <w:sz w:val="28"/>
          <w:szCs w:val="28"/>
        </w:rPr>
        <w:t>менее 10% своих возможностей из-за того, что просто не умеем пользоваться, или из-за того что, ленимся заниматься интеллектуальной гимнастикой.</w:t>
      </w:r>
    </w:p>
    <w:p>
      <w:pPr>
        <w:pStyle w:val="Normal"/>
        <w:tabs>
          <w:tab w:val="clear" w:pos="708"/>
          <w:tab w:val="center" w:pos="0" w:leader="none"/>
        </w:tabs>
        <w:ind w:firstLine="709"/>
        <w:rPr/>
      </w:pPr>
      <w:r>
        <w:rPr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center" w:pos="0" w:leader="none"/>
        </w:tabs>
        <w:ind w:firstLine="709"/>
        <w:rPr/>
      </w:pPr>
      <w:r>
        <w:rPr>
          <w:sz w:val="28"/>
          <w:szCs w:val="28"/>
          <w:u w:val="single"/>
        </w:rPr>
        <w:t xml:space="preserve">Тест на объем памяти </w:t>
      </w:r>
    </w:p>
    <w:p>
      <w:pPr>
        <w:pStyle w:val="Normal"/>
        <w:tabs>
          <w:tab w:val="clear" w:pos="708"/>
          <w:tab w:val="center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 вы хотите узнать какой объем вашей памяти?</w:t>
      </w:r>
    </w:p>
    <w:p>
      <w:pPr>
        <w:pStyle w:val="Normal"/>
        <w:tabs>
          <w:tab w:val="clear" w:pos="708"/>
          <w:tab w:val="center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мотрите внимательно на рисунок в течение 20 с., а затем по памяти заполните 7 клеток матрицы на приготовленном бланке.    </w:t>
      </w:r>
    </w:p>
    <w:p>
      <w:pPr>
        <w:pStyle w:val="Normal"/>
        <w:tabs>
          <w:tab w:val="clear" w:pos="708"/>
          <w:tab w:val="center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(Обрабатывают материал)</w:t>
      </w:r>
    </w:p>
    <w:p>
      <w:pPr>
        <w:pStyle w:val="Normal"/>
        <w:tabs>
          <w:tab w:val="clear" w:pos="708"/>
          <w:tab w:val="center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Это упрощенный вариант вашей наглядно-образной памяти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Во многих странах мира учеными ведутся исследования механизмов памяти и техники запоминания.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ако никому еще не удалось добиться существенного улучшения запоминания учебного материала – а ведь именно в облегчении процесса учебы больше всего нуждается человек  </w:t>
      </w:r>
    </w:p>
    <w:p>
      <w:pPr>
        <w:pStyle w:val="TextBody"/>
        <w:rPr/>
      </w:pPr>
      <w:r>
        <w:rPr/>
        <w:t xml:space="preserve"> </w:t>
      </w:r>
      <w:r>
        <w:rPr/>
        <w:tab/>
      </w:r>
    </w:p>
    <w:p>
      <w:pPr>
        <w:pStyle w:val="TextBody"/>
        <w:rPr/>
      </w:pPr>
      <w:r>
        <w:rPr/>
        <w:t xml:space="preserve">        </w:t>
      </w:r>
      <w:r>
        <w:rPr/>
        <w:t xml:space="preserve">В потоке современной жизни на каждого человека обрушивается  лавина информации, и нам приходится что-то запоминать, а что-то “отбрасывать”. Но информации становится все больше и больше, что служит причиной возникновения острых проблем (например, перегрузка учащихся).  запомнить объемную по содержанию информацию  еще сложнее.. .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             </w:t>
      </w:r>
      <w:r>
        <w:rPr/>
        <w:t>Перед собой поставила цель - поиск эффективных способов развития   памяти и поиск приемов, облегчающих запоминани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о моему мнению, единственный выход из создавшейся ситуации – хорошее </w:t>
      </w:r>
      <w:r>
        <w:rPr>
          <w:sz w:val="28"/>
          <w:szCs w:val="28"/>
          <w:u w:val="single"/>
        </w:rPr>
        <w:t>владение мнемоническими приемами и тренировка памяти</w:t>
      </w:r>
      <w:r>
        <w:rPr>
          <w:sz w:val="28"/>
          <w:szCs w:val="28"/>
        </w:rPr>
        <w:t xml:space="preserve">.  </w:t>
      </w:r>
    </w:p>
    <w:p>
      <w:pPr>
        <w:pStyle w:val="TextBody"/>
        <w:tabs>
          <w:tab w:val="clear" w:pos="708"/>
          <w:tab w:val="left" w:pos="1134" w:leader="none"/>
        </w:tabs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134" w:leader="none"/>
        </w:tabs>
        <w:ind w:firstLine="540"/>
        <w:rPr>
          <w:b/>
          <w:b/>
          <w:u w:val="single"/>
        </w:rPr>
      </w:pPr>
      <w:r>
        <w:rPr>
          <w:b/>
          <w:u w:val="single"/>
        </w:rPr>
        <w:t>Хочу познакомить вас с некоторыми приемами развития памяти</w:t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о тренирует память приемы группировки, классификации, разбиения материала на части по смыслу, схематизация, структурирование для установления взаиморасположения частей, составляющих цело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красно зарекомендовали себя приемы: выделение написанного цветом, размером, объемом, нумерац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о тренирует память проговаривание и заучивание пословиц, поговорок, скороговорок,   повторение через определенные промежутки времени и многие другие.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нировка внимания</w:t>
      </w:r>
    </w:p>
    <w:p>
      <w:pPr>
        <w:pStyle w:val="Heading2"/>
        <w:keepNext w:val="tru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поминаем мы только то, что замечаем, а замечаем мы лишь тогда, когда внимательны. Следовательно, свое внимание нужно тренировать. Можно делать это и в игровой форме, например, попробуйте во время прогулки поиграть с собеседником: кто больше отметит домов с зелеными крышами. Для развития памяти учеников полезны и картинки из серии «найдите отличия». Например, среди животных найдите лишнее. </w:t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равните два растения и найдите существенные отличия. </w:t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этих случаях ваш мозг концентрируется на мелочах и привыкает к активной работе в нестандартных ситуациях.    </w:t>
      </w:r>
    </w:p>
    <w:p>
      <w:pPr>
        <w:pStyle w:val="Normal"/>
        <w:ind w:left="1955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Различные виды памят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Однажды учительница русского языка и литературы пожаловалась на своих учеников-двоечников, которые совсем не учат стихи. Ей посоветовали заставить учеников отжиматься и повторять текст вслух. Она отказалась, сказав, что и то и другое они будут делать плохо, а зря! Ученики запоминали бы стихи вместе с движениями и усилием мышц, и даже через много лет, делая отжимания, они вспомнят эти стихи, может не целиком, но с самого натренированного места.</w:t>
      </w:r>
    </w:p>
    <w:p>
      <w:pPr>
        <w:pStyle w:val="Normal"/>
        <w:keepNext w:val="true"/>
        <w:ind w:firstLine="709"/>
        <w:rPr/>
      </w:pPr>
      <w:r>
        <w:rPr>
          <w:sz w:val="28"/>
          <w:szCs w:val="28"/>
        </w:rPr>
        <w:t xml:space="preserve">Так же многих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детей</w:t>
        </w:r>
      </w:hyperlink>
      <w:r>
        <w:rPr>
          <w:sz w:val="28"/>
          <w:szCs w:val="28"/>
        </w:rPr>
        <w:t xml:space="preserve"> родители заставляют учить таблицу умножения, переписывая и проговаривая ее про себя. Тогда работает моторная (пишем и запоминаем), зрительная (запоминаем то, откуда переписываем) и слуховая (заучиваем на слух) память.</w:t>
      </w:r>
    </w:p>
    <w:p>
      <w:pPr>
        <w:pStyle w:val="Normal"/>
        <w:keepNext w:val="true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br/>
        <w:t xml:space="preserve">     Итак, проведем небольшой эксперимент.</w:t>
      </w:r>
      <w:r>
        <w:rPr>
          <w:sz w:val="28"/>
          <w:szCs w:val="28"/>
        </w:rPr>
        <w:t xml:space="preserve"> Я зачитываю текст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роение цветка 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 цветке есть  венчик, состоящий из лепестков, чашелистики, пестик и тычинки. Пестик состоит из рыльца, столбика, завязи. Тычинка делится на пыльник и тычиночную нить. 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keepNext w:val="true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 Попытайтесь повторить, что я сказала. </w:t>
      </w:r>
    </w:p>
    <w:p>
      <w:pPr>
        <w:pStyle w:val="Normal"/>
        <w:keepNext w:val="true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А теперь рассмотрите схематический рисунок. Можете без ошибок      </w:t>
      </w:r>
    </w:p>
    <w:p>
      <w:pPr>
        <w:pStyle w:val="Normal"/>
        <w:keepNext w:val="true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овить рисунок?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  <w:t>Есть одна народная мудрость, которая гласит: «Скажи мне, и я забуду, покажи мне, и я запомню, дай мне действовать самому, и я научусь».</w:t>
      </w:r>
    </w:p>
    <w:p>
      <w:pPr>
        <w:pStyle w:val="Normal"/>
        <w:keepNext w:val="true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Действительно ли это так?  На столах лежат заготовки модели цветка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  <w:t>Вырезать, сложить, подписать.</w:t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торная, или двигательная память -  особый вид памяти.  Это своеобразный способ учиться на своих ошибках: когда наш организм делает что-то, он автоматически запоминает этот процесс. Так мы учились ходить, есть, так мы пишем буквы, не зацикливаясь на самом процессе.</w:t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вод:    Способов развития памяти очень много, каждый должен придумать свой способ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  <w:u w:val="single"/>
        </w:rPr>
        <w:t xml:space="preserve">Приемы  запоминания 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способа заучивания: механический и логический (смысловой)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память малопроизводительна, не развивает обучающего, не расширяет его кругозор.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вая память примерно в 25 раз продуктивнее механической.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на логической памяти базируются мнемонические правила. 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немоника, или мнемотехника   – совокупность приемов, облегчающих запоминание, увеличивающих объем памяти за счет образования искусственных ассоциаций. 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прочного и легкого запоминания следует наполнить изучаемый материал содержанием - чем-то, что связано с конкретными яркими зрительными, звуковыми образами, с сильными  ощущениями. 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ое в образовании ассоциаций – это яркость образа, необычность, нестандартность, абсурдность, неожиданность, новизна. Необходимо выделение опорных пунктов «зацепок».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, наверное, помнят «сапоги мои давно пропускают Н2О»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фагоровы штаны во все стороны равны 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шел, шел – букву Е нашел 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охотник желает знать, где сидит фазан  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яркие примеры мнемотехники.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работе каждый учитель может применять такие  мнемонические приемы, облегчающие запоминание. Такие рифмовки может придумать не только учитель, но и ученик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1 Эффективный способ запоминания     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Ассоциации.</w:t>
      </w:r>
    </w:p>
    <w:p>
      <w:pPr>
        <w:pStyle w:val="Normal"/>
        <w:spacing w:before="0" w:after="240"/>
        <w:jc w:val="left"/>
        <w:rPr/>
      </w:pPr>
      <w:r>
        <w:rPr>
          <w:sz w:val="28"/>
          <w:szCs w:val="28"/>
        </w:rPr>
        <w:t xml:space="preserve">ЗАДАНИЕ 1. Я буду называть  вам слова, а  вы отвечайте  на каждое мое слово своим, первым пришедшим  вам в голову и записывайте на листке.  Внимание! </w:t>
        <w:br/>
        <w:br/>
        <w:t>Родина</w:t>
        <w:br/>
        <w:t>Геометрия</w:t>
        <w:br/>
        <w:t>Удар</w:t>
        <w:br/>
        <w:t>Ошибка</w:t>
        <w:br/>
        <w:t>Камин</w:t>
        <w:br/>
        <w:t>Ножницы</w:t>
        <w:br/>
        <w:t>Любовь</w:t>
        <w:br/>
        <w:t xml:space="preserve"> Костер</w:t>
        <w:br/>
        <w:t>Записка</w:t>
        <w:br/>
        <w:t>Губы</w:t>
        <w:br/>
        <w:t xml:space="preserve">          ЗАДАНИЕ 2. Постарайся вспомнить и записать слова, которые я называла.</w:t>
        <w:br/>
        <w:br/>
        <w:t xml:space="preserve">                                  </w:t>
      </w:r>
    </w:p>
    <w:p>
      <w:pPr>
        <w:pStyle w:val="Normal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   </w:t>
      </w:r>
      <w:r>
        <w:rPr>
          <w:b/>
          <w:bCs/>
          <w:sz w:val="28"/>
          <w:szCs w:val="28"/>
          <w:u w:val="single"/>
        </w:rPr>
        <w:t>Запомни фразы (русский язык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before="0" w:after="240"/>
        <w:jc w:val="left"/>
        <w:rPr/>
      </w:pPr>
      <w:r>
        <w:rPr>
          <w:sz w:val="28"/>
          <w:szCs w:val="28"/>
        </w:rPr>
        <w:t xml:space="preserve">Закройте глаза и представьте соответствующие картинки, названия которых произнесут. </w:t>
        <w:br/>
        <w:t xml:space="preserve">1. Лев, нападающий на антилопу </w:t>
        <w:br/>
        <w:t xml:space="preserve">2. Муха в вашем супе </w:t>
        <w:br/>
        <w:t xml:space="preserve">4. Миндальное печенье в коробке </w:t>
        <w:br/>
        <w:t xml:space="preserve">5. Молния в темноте </w:t>
        <w:br/>
        <w:t xml:space="preserve">6. Пятно на вашей любимой одежде </w:t>
        <w:br/>
        <w:t xml:space="preserve">7. Бриллиант, сверкающий на солнце </w:t>
        <w:br/>
        <w:t xml:space="preserve">8. Радость материнства </w:t>
        <w:br/>
        <w:t xml:space="preserve"> </w:t>
        <w:br/>
        <w:t xml:space="preserve">А теперь вспомните и запишите названия визуализированных картинок. Если вспомните более 8 образов, упражнение выполнено успешно. </w:t>
      </w:r>
    </w:p>
    <w:p>
      <w:pPr>
        <w:pStyle w:val="Normal"/>
        <w:spacing w:before="280" w:after="280"/>
        <w:ind w:firstLine="360"/>
        <w:jc w:val="center"/>
        <w:rPr/>
      </w:pPr>
      <w:r>
        <w:rPr>
          <w:bCs/>
          <w:sz w:val="28"/>
          <w:szCs w:val="28"/>
        </w:rPr>
        <w:t xml:space="preserve">3  </w:t>
      </w:r>
      <w:r>
        <w:rPr>
          <w:b/>
          <w:bCs/>
          <w:sz w:val="28"/>
          <w:szCs w:val="28"/>
          <w:u w:val="single"/>
        </w:rPr>
        <w:t>Запоминание несвязанных чисел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280" w:after="280"/>
        <w:ind w:first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Названия, даты, иностранные слова приходится запоминать механически, но можно применить и мнемонические приемы запоминания. Например, годы рождения и смерти М.Ю. Лермонтова состоят из одних и тех же цифр. Только две последние стоят в обратном порядке (1814-1841) – так они запоминаются легче. 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редлагается заучить  номер телефона 8 961 47 74 4 26.  Запомнить,  осмысливая связи между цифрами.  Чем больше подобных соотношений в каждом ряду обнаруживается, тем луч</w:t>
        <w:softHyphen/>
        <w:t xml:space="preserve">шим оказывается запоминание цифр.  </w:t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ли   8 865 63 33480 –голод, война, олимпиада </w:t>
      </w:r>
    </w:p>
    <w:p>
      <w:pPr>
        <w:pStyle w:val="Normal"/>
        <w:spacing w:before="280" w:after="28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88 656 333 4  80</w:t>
      </w:r>
    </w:p>
    <w:p>
      <w:pPr>
        <w:pStyle w:val="Normal"/>
        <w:rPr/>
      </w:pPr>
      <w:r>
        <w:rPr>
          <w:sz w:val="28"/>
          <w:szCs w:val="28"/>
        </w:rPr>
        <w:t xml:space="preserve">Эффективных способов   и приемов улучшающих процесс запоминания очень много. Я продемонстрировала лишь некоторые из них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человек индивидуален и должен сам выбирать пути для совершенствования своих умственных способност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задача учителей – грамотно их подобрать   для каждого ребенка, тогда улучшится качество знаний, можно добиться  хорошей успеваемости, это позволит развивать познавательные интересы. 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/>
        <w:t>И</w:t>
      </w:r>
      <w:r>
        <w:rPr>
          <w:sz w:val="28"/>
          <w:szCs w:val="28"/>
        </w:rPr>
        <w:t xml:space="preserve"> поможет существенно сократить время приготовления домашних заданий, облегчит процесс запоминания. Учиться вашему ребенку станет легче  интереснее.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>Рефлексия</w:t>
      </w:r>
    </w:p>
    <w:p>
      <w:pPr>
        <w:pStyle w:val="Style13"/>
        <w:keepNext w:val="true"/>
        <w:widowControl w:val="false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  <w:sz w:val="28"/>
          <w:szCs w:val="28"/>
        </w:rPr>
        <w:t>Игра-тест «Кошелек»</w:t>
      </w:r>
    </w:p>
    <w:p>
      <w:pPr>
        <w:pStyle w:val="TextBody"/>
        <w:tabs>
          <w:tab w:val="clear" w:pos="708"/>
          <w:tab w:val="left" w:pos="1134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360"/>
        <w:rPr/>
      </w:pPr>
      <w:r>
        <w:rPr/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525"/>
        </w:tabs>
        <w:ind w:left="2525" w:hanging="57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0"/>
      <w:ind w:hanging="0"/>
      <w:jc w:val="left"/>
      <w:outlineLvl w:val="1"/>
    </w:pPr>
    <w:rPr>
      <w:rFonts w:ascii="Verdana" w:hAnsi="Verdana" w:cs="Verdana"/>
      <w:b/>
      <w:bCs/>
      <w:color w:val="BB0000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2">
    <w:name w:val="Заголовок 2 Знак"/>
    <w:basedOn w:val="Style12"/>
    <w:qFormat/>
    <w:rPr>
      <w:rFonts w:ascii="Verdana" w:hAnsi="Verdana" w:cs="Verdana"/>
      <w:b/>
      <w:bCs/>
      <w:color w:val="BB0000"/>
      <w:sz w:val="21"/>
      <w:szCs w:val="21"/>
      <w:lang w:val="ru-RU" w:bidi="ar-SA"/>
    </w:rPr>
  </w:style>
  <w:style w:type="character" w:styleId="InternetLink">
    <w:name w:val="Hyperlink"/>
    <w:basedOn w:val="Style12"/>
    <w:rPr>
      <w:rFonts w:cs="Times New Roman"/>
      <w:color w:val="0055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ind w:hanging="0"/>
      <w:jc w:val="left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08"/>
        <w:tab w:val="center" w:pos="0" w:leader="none"/>
      </w:tabs>
      <w:spacing w:lineRule="auto" w:line="360"/>
      <w:ind w:firstLine="567"/>
    </w:pPr>
    <w:rPr>
      <w:sz w:val="28"/>
      <w:szCs w:val="24"/>
      <w:lang w:val="en-US" w:eastAsia="en-US"/>
    </w:rPr>
  </w:style>
  <w:style w:type="paragraph" w:styleId="Style13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2.begun.ru/click.jsp?url=seMzeUZBQEHRBcW*eyWwuwRfdMcwlhLQ5g3BLXTli0Xp9iQ8A2pZteL6mC778vqME1krcyFu0cmDja5rk09FUCHIIcr7HBd7QxIiUMYSLeqEGXe7qXWtPMhRPu1-p*BQ-*b9eA6B6ZDtmwIbtcSAPJ*5jCK1GG0l2kiOpFqe5NP69VCwkJSUAGGrlXvBOwc*TxnIE*BIrIMUvFGOEZ3rUxDwIdc5-FabjsVd7vTIs7PYJO5XiDVrI0GXDKzUtLaNNXH1y8p20y6OQ2Pp57aYQOkdmk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08:00Z</dcterms:created>
  <dc:creator>школа</dc:creator>
  <dc:description/>
  <cp:keywords/>
  <dc:language>en-US</dc:language>
  <cp:lastModifiedBy>Школа</cp:lastModifiedBy>
  <dcterms:modified xsi:type="dcterms:W3CDTF">2010-03-14T08:21:00Z</dcterms:modified>
  <cp:revision>4</cp:revision>
  <dc:subject/>
  <dc:title>Очень часто, проверяя домашнее задание, я слышу в ответ: « Я учил, но ничего не помню»</dc:title>
</cp:coreProperties>
</file>