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17"/>
        <w:gridCol w:w="1295"/>
        <w:gridCol w:w="1225"/>
        <w:gridCol w:w="70"/>
        <w:gridCol w:w="5330"/>
        <w:gridCol w:w="1856"/>
        <w:gridCol w:w="1982"/>
      </w:tblGrid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</w:t>
            </w:r>
            <w:r>
              <w:rPr>
                <w:b/>
                <w:sz w:val="28"/>
                <w:szCs w:val="28"/>
              </w:rPr>
              <w:t>п. 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чебной программ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 уроков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 факт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результат (ЗУН учащихся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контроля</w:t>
            </w:r>
          </w:p>
        </w:tc>
      </w:tr>
      <w:tr>
        <w:trPr>
          <w:trHeight w:val="705" w:hRule="atLeast"/>
        </w:trPr>
        <w:tc>
          <w:tcPr>
            <w:tcW w:w="1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  <w:t>Без һәм безнең дөн</w:t>
            </w:r>
            <w:r>
              <w:rPr>
                <w:b/>
                <w:sz w:val="28"/>
                <w:szCs w:val="28"/>
                <w:u w:val="single"/>
              </w:rPr>
              <w:t>ья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Кереш дәрес. Без һәм дөн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Мәктәпкә бару һәм кайту юлының төп куркынычсызлы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ләрен белү; һәркем үз адресын белергә тиеш һәм кайта белергә тиеш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теманы формалаштыр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бигат</w:t>
            </w:r>
            <w:r>
              <w:rPr>
                <w:sz w:val="28"/>
                <w:szCs w:val="28"/>
              </w:rPr>
              <w:t>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Табигат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  <w:lang w:val="tt-RU"/>
              </w:rPr>
              <w:t>не һәм кеше кулы белән ясалган об</w:t>
            </w:r>
            <w:r>
              <w:rPr>
                <w:sz w:val="28"/>
                <w:szCs w:val="28"/>
              </w:rPr>
              <w:t>ъ</w:t>
            </w:r>
            <w:r>
              <w:rPr>
                <w:sz w:val="28"/>
                <w:szCs w:val="28"/>
                <w:lang w:val="tt-RU"/>
              </w:rPr>
              <w:t>ектларны бер-берсеннән аера белү; мисаллар китерә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tt-RU"/>
              </w:rPr>
              <w:t xml:space="preserve"> Терек һәм терек булмаган табигат</w:t>
            </w:r>
            <w:r>
              <w:rPr>
                <w:sz w:val="28"/>
                <w:szCs w:val="28"/>
              </w:rPr>
              <w:t>ь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Терек булган таби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не терек булмаган таби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тән аера белү; мисаллар китер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әдәният.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кскурс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Мәдәният, сән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 Әйләнә-тирә дөн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яның икенче төп өлеше икәнен аңлау.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Авыл библиот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а экскур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әдәния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Мәдәният, сән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 Әйләнә-тирә дөн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яның икенче төп өлеше икәнен аңлау.</w:t>
            </w:r>
          </w:p>
          <w:p>
            <w:pPr>
              <w:pStyle w:val="Normal"/>
              <w:ind w:left="-1798" w:firstLine="1798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Кеше иҗатында таби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кскурс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Сән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 әсәрләрендә табит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нең чагылышын таба белү; кешенең таби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не тасвирлавын күрә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әктәп музеена экскур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ез – кешеләр.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Төрле яш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тәге, төрле милләттәге  кешеләрнең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өйкемле якларын табып әйтә белү; милли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остюмнарның үзенчәлекләрен һәм ошаган элементларын әйтә белү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Без дөн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я белән ничек аралашабыз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Таби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не нинди сизү органнары белән кабул итүне әйтеп бирә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Без дөн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я белән ничек аралашабыз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>Үзеңнең сөйләмеңне, кыланышларыңны контро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дә тота белү; хәтерне яхшыртуга күнегүләр эшләү; сән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 репродук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tt-RU"/>
              </w:rPr>
              <w:t>ияләрен күзаллый, анализлый 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Чишмә буена экскурс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ешеләр -  мәдәниятне тудыручылар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еше хезмәтенең матурлыгын һәм иҗатының сөенечләрен күрә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тап битләре артынна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кскурс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>Әйләнә-тирә таби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нең, мәдәния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нең матурлыгын күрә белү һәм әйтә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Йомгаклау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1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  <w:t>Безнең сыйныф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әктәптә безнең сыйныф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ыйныф бүлмәсендә табигать һәм </w:t>
            </w:r>
          </w:p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мәдәниять</w:t>
            </w:r>
            <w:r>
              <w:rPr>
                <w:sz w:val="28"/>
                <w:szCs w:val="28"/>
                <w:lang w:val="uk-UA"/>
              </w:rPr>
              <w:t xml:space="preserve"> предметлар</w:t>
            </w:r>
            <w:r>
              <w:rPr>
                <w:sz w:val="28"/>
                <w:szCs w:val="28"/>
                <w:lang w:val="tt-RU"/>
              </w:rPr>
              <w:t xml:space="preserve">ын күреп әйтә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лү; искергән һәм яңа мәктәп җиһазларын аера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теманы формалаштыр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 – дус, тату сыйныф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рдәм, дус, тату коллектив төзү; бер-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реңә ярдәм кулы суза белү; коллективта үзеңнең кирәклегеңне тою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ытучы – остаз һәм иптәш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Укытучы белән бергә эшләүнең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ирәклеген, әзер булуын һәм дус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гәлләмәдә булуның кирәклеген  аңлау.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Өлкән кешеләрне  хөрмәт итә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ыйныф бүлмәсендәге табигать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үлмә гөлләренең шулай ук табигать ,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терек табигать булуын белү; бүлмә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өлләренең күплеге белән танышу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үлмә гөлләрен ничек карап үстерергә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үлмә гөлләрен дөрес итеп тәрбияли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(су сибү, җирен йомшарту)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әктәп янында нәрсәләр  үсә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кскурс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семлекләрне төркемнәргә аера белү; һәр төркемнең (агач, куак, үлән) үзенчәлекләрен аера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кскурси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әктәп тирәсендә нәрсәләр үсә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ыяла ярлар артындагы дөнь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Аквариумның – су асты дөньсының бер өлеше икәнен белү; Үсемлекләрне, балыкларны һәм әкәм-төкәмнәрне тәрбияли белү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дә тагын нинди хайваннар яши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Кеше янында тагын нинди хайваннар яши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алуын, алар артыннан карау тәртипләре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инди хайваннар була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йваннарны үзенчәлекләре буенча төркемнәргә аера белү, мисаллар китер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ш агачы һәрвакытта бик юмарт китерер җимеш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Үзеңнең эшеңне планлаштыра һәм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икшерә белү, дәрестә яхшы нәтиҗә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улдырыр өчен тәртип кагыйдәләрен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тәү, башкаларга да комачауламау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тап – дус һәм остаз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тапның һәр кешенең тормышында кирәклеген аңлау, китап укудан сөенеч табу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ш беткәч уйнарга яры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Эш беткәч ял итәргә, уйнарга 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үңеллерәк икәнен аңлау; уен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арышында уен кагыйдәләрен бозмау –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күңелле нәтиҗәгә китерүен аңлау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тап битләре артыннан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ныфтагы мөхитны күзаллау; Ссыйныфта укучылар кагыйдәсен төзәү, нәтиҗә ясау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Йомгаклау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1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  <w:t>Без гаиләдә.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 гаиләдә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илә җәмгыятьнең төп өлеше икәнен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ңлау; туганлыкның дәрәҗәләрен белү, үз туганнарыңны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теманы формалаштыр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нем гаиләм - халкымның бер өлеш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иләнең традицияләрен белү;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илләтеңне белү; милли гореф-гадәтләрне белү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Өйдәге табигать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ыйныфтагы кебек безнең өйдә дә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абигать өлешләре бар; аның кешеләр өчен файдасын белү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нең өйләребездәге су, газ һәм электр кайдан килә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нең өйләребезгә су, газ һәм электрның  кайдан килүен белү; техник, пожар куркынычсызлык кагыйдәләре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Өебездәге матур ташлар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Өйдәге сувенирларның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шлардан, нәрсәләрдән ясалуы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нең өйдәге гөллә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үлмә гөлләрен дөрес итеп тәрбияли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(су сибү, җирен йомшарту)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акчага чыгабыз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акчада җиләк-җимешләрне, яшелчәләрне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аера белү, үсемлекләрне төрләре буенча аера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шелчәләр һәм җиләк-җимешләр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шелчәләр һәм җиләк-җимешләрне аера белү; аларның витамин чыганагы икәне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кмәк һәм ботка, чәй һәм коф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кмәкнең, чәйнең, кофеның нәрсәдән ясалуын һәм файдасы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Кыргый һәм ку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туралы үсемлекләр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ыргый һәм ку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туралы үсемлекләрне аера белү, мисаллар китер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нең йорттагы э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тләрнең күплеген, кайбер породаларын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аера белү; этләрне тәрбияләү кагыйдәләре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нең йорттагы мәч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есиләрнең күплеген, кайбер породалары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ера белү; песиләрне тәрбияләү кагыйдәләре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ыргый һәм йорт хайваннар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ыргый һәм йорт хайваннарының аермасын белү; һәр төркемгә мисаллар китерә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ртәдән кичкә кадәр. Көндәлек ре</w:t>
            </w:r>
            <w:r>
              <w:rPr>
                <w:sz w:val="28"/>
                <w:szCs w:val="28"/>
              </w:rPr>
              <w:t>жи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өндәлек режимының кирәклеген аңлау;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өйдәге һәр кешенең үз эшен булдыру,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уркынычсызлык кагыйдәләрен үтәү; </w:t>
            </w:r>
          </w:p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гаиләдә мәхәббәт һәм бер-береңне аңлау,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ярдәм итү иң төп  нигезе булуын белү.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тап битләре артыннан. (Безнең өй һәм гаилә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өндәлек режимының кирәклеген аңлау;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өйдәге һәр кешенең үз эшен булдыру,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уркынычсызлык кагыйдәләрен үтәү; </w:t>
            </w:r>
          </w:p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гаиләдә мәхәббәт һәм бер-береңне аңлау,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ярдәм итү иң төп  нигезе булуын белү.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Йомгаклау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1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  <w:t>Шәһәр һәм авы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 шәһәрдә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һәрдә яшәүчеләрнең үзара бердәмлеге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кирәклеген аңлау; “якташлар” сүзенең </w:t>
            </w:r>
          </w:p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мәгънәсен аңлау; шәһәр исеменнән шул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һәрдә яшәүчеләрнең исемен ясый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теманы формалаштыр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 авылд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вылда яшәүчеләрнең үзара бердәмлеге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кирәклеген аңлау;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 xml:space="preserve">якташлар”,”авылдашлар” сүзенең </w:t>
            </w:r>
          </w:p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мәгънәсен аңлау; авыл исеменнән шул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вылда яшәүчеләрнең исемен ясый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ган шәһәрем матурлыг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уган шәһәрнең кайда урнашуын,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андшафтын; кайсы район, республикага керүе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ган авылым матурлыг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уган авылның кайда урнашуын,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ландшафтын, кайсы район, республикага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ерүен белү, туган илгә мәхәббәт тәрбиялә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Шәһәрдәге табигат</w:t>
            </w:r>
            <w:r>
              <w:rPr>
                <w:sz w:val="28"/>
                <w:szCs w:val="28"/>
              </w:rPr>
              <w:t>ь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абигать – шәһәрнең яшәү, матурлык,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әламәтлек чыганагы икәне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һәрдә нәрсәләр үсә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Шәһәрдә еш очрый торган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үсемлекләрне таный белү, яфраклы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әм ылыслы агачларның аермасы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аҗәеп чәчәклекләр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Чәчәклектәге чәчәкләрнең исемнәрен,</w:t>
            </w:r>
          </w:p>
          <w:p>
            <w:pPr>
              <w:pStyle w:val="Normal"/>
              <w:ind w:left="-1798" w:firstLine="1798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аларның культуралы үсемлекләргә </w:t>
            </w:r>
          </w:p>
          <w:p>
            <w:pPr>
              <w:pStyle w:val="Normal"/>
              <w:ind w:left="-1798" w:firstLine="1798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ерүе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отаника бакчасынд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отаника бакчаларының нигә кирәклеген,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анда үскән үсемлекләрнең матурлыгы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лән соклана белү; ботаника бакчасында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үз-үзеңне тоту кагыйдәләре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аркта нинди хайваннар яши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Әйләнә-тирәбездә нинди хайваннарның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шәвен, аларның нәрсә белән туклануы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оопаркт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Зоопарк – хайваннарны яратучылар өчен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ре музей булуын белү; зоопаркта үз-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неңне тоту кагыйдәләре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зейга керик!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кскурс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зейларның нигә кирәклеген, анда үз-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еңне тоту кагыйдәләре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 якташларыбызны онытмыйбыз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Дан һәм хөрмәт казанган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кташларыбызның тормыш юлларын</w:t>
            </w:r>
          </w:p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белү; авылыбызның сугыш ветераннары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өнәрләрнең кайсы яхшы?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Һәр һөнәрнең үзенчәлеген, игенче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езмәтенең  кирәкле һәм әһәмиятле булуы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тап битләре артыннан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(</w:t>
            </w:r>
            <w:r>
              <w:rPr>
                <w:sz w:val="28"/>
                <w:szCs w:val="28"/>
                <w:u w:val="single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Шәһәр һәм авыл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tt-RU"/>
              </w:rPr>
            </w:pPr>
            <w:r>
              <w:rPr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Дан һәм хөрмәт казанган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кташларыбызның тормыш юлларын</w:t>
            </w:r>
          </w:p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белү; авылыбызның сугыш ветераннары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Йомгаклау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1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  <w:t>Туган и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оссия – безнең Ватаныбыз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ган якның картада урнашу урынын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белү; Россиянең флаг, герб һәм гимнын белү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әскәү – Россиянең башкалас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әскәү шәһәренең истәлекле урыннарын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әйтә белү,  шәһәр гербын һәм үз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һәрнең гербын таный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 – Россия халыклары гаиләс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уган якның милли үзенчәлекләрен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лү(милли киемнәр, ризыклар, бәйрәмнәр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оссиянең табигат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езнең илебезнең табигатенең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үптөрлелеген, матурлыгын белү;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Таби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не саклау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Таби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не саклауда һәр кешенең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катнашуы әһәмиятле булуын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оссиянең Кызыл китаб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Кызыл китапның” нәрсә икәнен белү;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Россия, Татарстан, Азнакайның Кызыл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китабыннан мисаллар китерә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ыюлык сукмаклары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кскурс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8" w:firstLine="1798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ыюлыкның  сак астында булуын белү.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тап битләре артынна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(</w:t>
            </w:r>
            <w:r>
              <w:rPr>
                <w:b/>
                <w:sz w:val="28"/>
                <w:szCs w:val="28"/>
                <w:u w:val="single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Туган ил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8" w:firstLine="1798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Табигатьне саклауда һәр кешенең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катнашуы әһәмиятле булуын белү.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Йомгаклау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ронтал</w:t>
            </w: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705" w:hRule="atLeast"/>
        </w:trPr>
        <w:tc>
          <w:tcPr>
            <w:tcW w:w="1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  <w:t>Кеше һәм әйләнә-тирә дөнь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ешегә күз са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ешенең тышкы кыяфәте белән эчке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ичерешләрен , халәтен таный белү;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ешегә карата хөрмәт тәрбиялә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теманы формалаштыр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әрнәрсәнең үз вакыт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Кешенең яшьүзенчәлекләрен күрә, аера</w:t>
            </w:r>
          </w:p>
          <w:p>
            <w:pPr>
              <w:pStyle w:val="Normal"/>
              <w:ind w:left="-1798" w:firstLine="1798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белү, табигатьнең ел фасылларын, вакыт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үзенчәлекләрен (ел, ай, көн, төн, иртә, кич)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әр чорның үз җимеш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Хатын-кызның якынча яшен билгели 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лү, әни турында мәкальләр әйтә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Мин дөн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яның бер өлеш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дә, кәгазьдә рәсем аша, музыка аша,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бию аәша  үз-үзеңнең кичерешләреңне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белдерә белү; үз-үзеңне әдәплелек нормаларында тота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тап битләре артыннан. ( Кеше һәм әйләнә-тирә дөнья)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дә, кәгазьдә рәсем аша, музыка аша,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бию аәша  үз-үзеңнең кичерешләреңне</w:t>
            </w:r>
          </w:p>
          <w:p>
            <w:pPr>
              <w:pStyle w:val="Normal"/>
              <w:ind w:left="-1798" w:firstLine="1798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белдерә белү; үз-үзеңне әдәплелек нормаларында тота белү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Йомгаклау дә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49:00Z</dcterms:created>
  <dc:creator>Эльвира</dc:creator>
  <dc:description/>
  <cp:keywords/>
  <dc:language>en-US</dc:language>
  <cp:lastModifiedBy>Марат</cp:lastModifiedBy>
  <dcterms:modified xsi:type="dcterms:W3CDTF">2011-09-22T09:43:00Z</dcterms:modified>
  <cp:revision>10</cp:revision>
  <dc:subject/>
  <dc:title>№     п</dc:title>
</cp:coreProperties>
</file>