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38" w:hanging="0"/>
        <w:jc w:val="center"/>
        <w:rPr/>
      </w:pPr>
      <w:r>
        <w:rPr>
          <w:bCs/>
          <w:color w:val="323232"/>
          <w:spacing w:val="-6"/>
          <w:sz w:val="28"/>
          <w:szCs w:val="28"/>
        </w:rPr>
        <w:t xml:space="preserve">МО «Город </w:t>
      </w:r>
      <w:r>
        <w:rPr>
          <w:color w:val="323232"/>
          <w:spacing w:val="-6"/>
          <w:sz w:val="28"/>
          <w:szCs w:val="28"/>
        </w:rPr>
        <w:t>Воркута»</w:t>
      </w:r>
    </w:p>
    <w:p>
      <w:pPr>
        <w:pStyle w:val="Normal"/>
        <w:shd w:fill="FFFFFF" w:val="clear"/>
        <w:spacing w:lineRule="exact" w:line="312" w:before="5" w:after="0"/>
        <w:ind w:right="48" w:hanging="0"/>
        <w:jc w:val="center"/>
        <w:rPr/>
      </w:pPr>
      <w:r>
        <w:rPr>
          <w:color w:val="323232"/>
          <w:spacing w:val="-6"/>
          <w:sz w:val="28"/>
          <w:szCs w:val="28"/>
        </w:rPr>
        <w:t xml:space="preserve">Департамент </w:t>
      </w:r>
      <w:r>
        <w:rPr>
          <w:bCs/>
          <w:color w:val="323232"/>
          <w:spacing w:val="-6"/>
          <w:sz w:val="28"/>
          <w:szCs w:val="28"/>
        </w:rPr>
        <w:t>социально-культурных и</w:t>
      </w:r>
    </w:p>
    <w:p>
      <w:pPr>
        <w:pStyle w:val="Normal"/>
        <w:shd w:fill="FFFFFF" w:val="clear"/>
        <w:spacing w:lineRule="exact" w:line="312"/>
        <w:ind w:right="58" w:hanging="0"/>
        <w:jc w:val="center"/>
        <w:rPr>
          <w:color w:val="323232"/>
          <w:spacing w:val="-9"/>
          <w:sz w:val="28"/>
          <w:szCs w:val="28"/>
        </w:rPr>
      </w:pPr>
      <w:r>
        <w:rPr>
          <w:color w:val="323232"/>
          <w:spacing w:val="-9"/>
          <w:sz w:val="28"/>
          <w:szCs w:val="28"/>
        </w:rPr>
        <w:t>Дошкольно-образовате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«Использование слуховых  диктантов в работе с детьми старшего дошкольного возраста, имеющими речевые наруш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00300</wp:posOffset>
            </wp:positionH>
            <wp:positionV relativeFrom="paragraph">
              <wp:posOffset>187325</wp:posOffset>
            </wp:positionV>
            <wp:extent cx="1619250" cy="121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Соломина О.В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учитель –логопе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речевой группы</w:t>
      </w:r>
    </w:p>
    <w:p>
      <w:pPr>
        <w:pStyle w:val="Normal"/>
        <w:jc w:val="center"/>
        <w:rPr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МДОУ №11 </w:t>
      </w:r>
      <w:r>
        <w:rPr>
          <w:i/>
        </w:rPr>
        <w:t>«Катюша»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/>
        <w:t>В логопедии проблема развития слухового восприятия у детей с нарушениями речи рассматривается» с различных позиций.</w:t>
      </w:r>
    </w:p>
    <w:p>
      <w:pPr>
        <w:pStyle w:val="Normal"/>
        <w:spacing w:lineRule="auto" w:line="360"/>
        <w:jc w:val="both"/>
        <w:rPr/>
      </w:pPr>
      <w:r>
        <w:rPr/>
        <w:t xml:space="preserve">Н.Н. Трауготт, С.И. Кайданова отмечали, что типичными проявлениями в картине недостаточности у детей с ОНР, является не включаемость внимания и его быстрая истощаемость, отмечается повышенная истощаемость слухового внимания. </w:t>
      </w:r>
    </w:p>
    <w:p>
      <w:pPr>
        <w:pStyle w:val="Normal"/>
        <w:spacing w:lineRule="auto" w:line="360"/>
        <w:jc w:val="both"/>
        <w:rPr/>
      </w:pPr>
      <w:r>
        <w:rPr/>
        <w:t xml:space="preserve">. А.В. Ястребова указывает: «Для всех детей с общим недоразвитием речи характерен пониженный уровень развития основных свойств внимания. У ряда детей отмечается недостаточная его устойчивость, трудности включения, распределения и переключения внимания»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о данным Ю.А. Флоренской, особенностями внимания у детей с ОНР, являются замедленность, неустойчивость. Отмечаются нарушения произвольного слухового внимания: дети не слушают, не вслушиваются в звуки, быстро утомляются, отвлекаются, теряют интерес к звучаниям, слуховая функция истощается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 нарушениям внимания  детей имеющих общее недоразвитие речи относят (В.И. Селиверстов): </w:t>
      </w:r>
    </w:p>
    <w:p>
      <w:pPr>
        <w:pStyle w:val="Normal"/>
        <w:spacing w:lineRule="auto" w:line="360"/>
        <w:jc w:val="both"/>
        <w:rPr/>
      </w:pPr>
      <w:r>
        <w:rPr/>
        <w:t xml:space="preserve">- неспособность сохранять внимание: ребенок не может выполнить задание до конца, не собран при его выполнении; </w:t>
      </w:r>
    </w:p>
    <w:p>
      <w:pPr>
        <w:pStyle w:val="Normal"/>
        <w:spacing w:lineRule="auto" w:line="360"/>
        <w:jc w:val="both"/>
        <w:rPr/>
      </w:pPr>
      <w:r>
        <w:rPr/>
        <w:t xml:space="preserve">- снижение избирательного внимания, неспособность сосредоточиться на предмете; </w:t>
      </w:r>
    </w:p>
    <w:p>
      <w:pPr>
        <w:pStyle w:val="Normal"/>
        <w:spacing w:lineRule="auto" w:line="360"/>
        <w:jc w:val="both"/>
        <w:rPr/>
      </w:pPr>
      <w:r>
        <w:rPr/>
        <w:t xml:space="preserve">- повышенная отвлекаемость: при выполнении заданий дети суетятся, часто переключаются с одного занятия на другое; </w:t>
      </w:r>
    </w:p>
    <w:p>
      <w:pPr>
        <w:pStyle w:val="Normal"/>
        <w:spacing w:lineRule="auto" w:line="360"/>
        <w:jc w:val="both"/>
        <w:rPr/>
      </w:pPr>
      <w:r>
        <w:rPr/>
        <w:t xml:space="preserve">- снижение внимания в непривычных ситуациях, когда необходимо действовать самостоятельн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Характерными особенностями внимания у детей с ОНР является нарушения произвольного слухового внимания: дети не слушают, не вслушиваются в звуки, быстро утомляются, отвлекаются, теряют интерес к звучаниям, слуховая функция истощается.</w:t>
      </w:r>
    </w:p>
    <w:p>
      <w:pPr>
        <w:pStyle w:val="Normal"/>
        <w:spacing w:lineRule="auto" w:line="360"/>
        <w:jc w:val="both"/>
        <w:rPr/>
      </w:pPr>
      <w:r>
        <w:rPr/>
        <w:t>И действительно,   учебно- образовательный процесс в речевой группе для детей с ОНР  основан в большей степени на зрительном восприятии, а именно логопеды активно пользуются наглядностью, чтобы привлечь внимание детей, заинтересовать их., соответственно слуховое внимание, слуховая память западает.</w:t>
      </w:r>
    </w:p>
    <w:p>
      <w:pPr>
        <w:pStyle w:val="Normal"/>
        <w:spacing w:lineRule="auto" w:line="360"/>
        <w:jc w:val="both"/>
        <w:rPr/>
      </w:pPr>
      <w:r>
        <w:rPr/>
        <w:t>Эффективным методом, оказывающим положительное влияние на развитие слуховой памяти, внимания , имеющим практическое  подтверждение  является разработанные и активно применяемые  слуховые диктанты, которы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казывают  положительное влияние на развитие выше указанных процесс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рганизуют детей (стараются друг перед другом обязательно правильно справиться с заданием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Уже само слово  «диктант»   привлекает дете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(старшие дошкольники любят почувствовать себя как  в роли   учеников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ля   проведения  диктантов  использую   знаковую систему.</w:t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Например ,при проведении слуховых диктантов на занятиях по подготовке к обучению грамоте, когда дети находятся в до буквенном периоде, хорошо использовать  следующую знаковую систему: 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99pt;margin-top:8.1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«</w:t>
      </w:r>
      <w:r>
        <w:rPr>
          <w:b/>
          <w:sz w:val="32"/>
          <w:szCs w:val="32"/>
        </w:rPr>
        <w:t>+</w:t>
      </w:r>
      <w:r>
        <w:rPr/>
        <w:t xml:space="preserve">», « -»,  «    » , «     »     «       »  и т.д. 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/>
        <w:t xml:space="preserve">После каждого диктанта  выполняется  анализ результатов  в виде - </w:t>
      </w:r>
      <w:r>
        <w:rPr>
          <w:i/>
          <w:u w:val="single"/>
        </w:rPr>
        <w:t>карточки- проверки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/>
        <w:t>Например: Детям дается полоска бумаги,  предлагается  задание :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/>
        <w:t>Будь внимателен, если услышишь в слове [С] напиши    +,   если нет    -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>
          <w:b/>
          <w:b/>
        </w:rPr>
      </w:pPr>
      <w:r>
        <w:rPr/>
        <w:t xml:space="preserve">Слова: </w:t>
      </w:r>
      <w:r>
        <w:rPr>
          <w:b/>
        </w:rPr>
        <w:t>санки, дом, носок, малина, колесо, самокат, коньки, дерево, сабля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0" w:leader="none"/>
          <w:tab w:val="left" w:pos="241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857500" cy="250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pt;width:224.9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Карточка проверка</w:t>
      </w:r>
      <w:r>
        <w:rPr/>
        <w:t xml:space="preserve">    </w:t>
      </w:r>
      <w:r>
        <w:rPr>
          <w:sz w:val="32"/>
          <w:szCs w:val="32"/>
        </w:rPr>
        <w:t>+    -    +    -     +     +    -     -    +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/>
        <w:t>В дальнейшем, когда грамота осваивается детьми шире и глубже  знак заменяется буквой.</w:t>
      </w:r>
    </w:p>
    <w:p>
      <w:pPr>
        <w:pStyle w:val="Normal"/>
        <w:spacing w:lineRule="auto" w:line="360"/>
        <w:jc w:val="both"/>
        <w:rPr/>
      </w:pPr>
      <w:r>
        <w:rPr/>
        <w:t>Параллельно, учим детей, ориентироваться  и работать  на листе бумаг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Обязательно учитываем основное правило: «пишем сверху вниз, и слева на право.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t xml:space="preserve">На первом  этапе   </w:t>
      </w:r>
      <w:r>
        <w:rPr>
          <w:b/>
        </w:rPr>
        <w:t xml:space="preserve">начало листа </w:t>
      </w:r>
      <w:r>
        <w:rPr/>
        <w:t xml:space="preserve">отмечаем     </w:t>
      </w:r>
      <w:r>
        <w:rPr>
          <w:b/>
          <w:sz w:val="32"/>
          <w:szCs w:val="32"/>
        </w:rPr>
        <w:t>*</w:t>
      </w:r>
    </w:p>
    <w:p>
      <w:pPr>
        <w:pStyle w:val="Normal"/>
        <w:spacing w:lineRule="auto" w:line="360"/>
        <w:jc w:val="both"/>
        <w:rPr/>
      </w:pPr>
      <w:r>
        <w:rPr/>
        <w:t>Для работы используем  лист в  клетку, что бы детям было легче ориентироваться.</w:t>
      </w:r>
    </w:p>
    <w:p>
      <w:pPr>
        <w:pStyle w:val="Normal"/>
        <w:spacing w:lineRule="auto" w:line="360"/>
        <w:jc w:val="both"/>
        <w:rPr/>
      </w:pPr>
      <w:r>
        <w:rPr/>
        <w:t>Стараемся  пользоваться в основном карандашом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Использование слуховых диктантов на занятиях по обучению грамоте.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: Дифференциация [Т] [Д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ариант слухового диктанта (дети уже знакомы с буквами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Задание: если услышишь в слове [Т]  - запиши букву Т , если услышишь звук [Д] запиши букву Д </w:t>
      </w:r>
    </w:p>
    <w:p>
      <w:pPr>
        <w:pStyle w:val="Normal"/>
        <w:spacing w:lineRule="auto" w:line="360"/>
        <w:jc w:val="both"/>
        <w:rPr/>
      </w:pPr>
      <w:r>
        <w:rPr/>
        <w:t xml:space="preserve">Слова : </w:t>
      </w:r>
      <w:r>
        <w:rPr>
          <w:b/>
        </w:rPr>
        <w:t>таракан, дуб, танк, дым, дом, Таня, Данил, доски, кот, тыква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</wp:posOffset>
                </wp:positionV>
                <wp:extent cx="2857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35pt;width:22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i/>
        </w:rPr>
        <w:t>Карточка проверка</w:t>
      </w:r>
      <w:r>
        <w:rPr/>
        <w:t xml:space="preserve">             </w:t>
      </w:r>
      <w:r>
        <w:rPr>
          <w:b/>
          <w:sz w:val="32"/>
          <w:szCs w:val="32"/>
        </w:rPr>
        <w:t xml:space="preserve">Т   Д   Т   Д  Д   Т  Д  Д  Т  Т  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/>
      </w:pPr>
      <w:r>
        <w:rPr/>
        <w:t>Это же задание в добуквенный период:</w:t>
      </w:r>
    </w:p>
    <w:p>
      <w:pPr>
        <w:pStyle w:val="Normal"/>
        <w:tabs>
          <w:tab w:val="clear" w:pos="708"/>
          <w:tab w:val="left" w:pos="2850" w:leader="none"/>
          <w:tab w:val="left" w:pos="6945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.6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Задание: «Если услышишь  в слове[Т] нарисуй        , если   [Д].   нарисуй</w:t>
        <w:tab/>
        <w:t>. 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8575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22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2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2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2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2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2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</w:rPr>
        <w:t xml:space="preserve">Карточка -проверка </w:t>
        <w:tab/>
        <w:tab/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</w:rPr>
      </w:pPr>
      <w:r>
        <w:rPr>
          <w:b/>
          <w:u w:val="single"/>
        </w:rPr>
        <w:t>Варианты  вопросов  после диктанта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Какие слова с [Т]  запомни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Какие слова с [Д] запомни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Какое слово было самое первое? Последне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Услышали ли вы имена детей? Назовите их. и т.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Тема: «Звуковой анализ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Начинать нужно с простого задания типа «Поймай звук».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Логопед просит «поймать» [А]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Традиционно дети ловят звук хлопком.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Логопеды проводят игры типа: «</w:t>
      </w:r>
      <w:r>
        <w:rPr>
          <w:i/>
        </w:rPr>
        <w:t>Хлопни в ладоши,  если услышишь звук, подними руку на звук и т.д.»</w:t>
      </w:r>
      <w:r>
        <w:rPr>
          <w:color w:val="80008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Безусловно, это быстро и эффективно. Но, кроме вышеперечисленных особенностей дети с речевой патологией имеют и нарушение мелкой моторики. , поэтому коррекционно- развивающий  эффект мы должны направить в данное направление.  Раскрашивая квадраты,( символы звуков) рисуя знаки мы параллельно с развитием слухового внимания , развиваем  и тонкую моторику пальцев рук.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 xml:space="preserve">Да и фигуры- знаки небольшого размера, поэтому  не займет много времени их прорисовывание или раскрашивание.  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Детям раздается карточка- заготовка с пустыми квадратиками расположенными горизонтально, и карандаш красного цвета, так как заранее обговаривается, какие звуки называют  «гласными»  с каким цветом  «дружат» эти  звуки.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Называется слово (в зависимости от этапа работы звуки, слоги), ребенок внимательно слушает и раскрашивает  нужный квадратик  красным цветом. Число квадратиков соответствует количеству произнесенным логопедом слов для анализа.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 xml:space="preserve">Слова: </w:t>
      </w:r>
      <w:r>
        <w:rPr>
          <w:b/>
        </w:rPr>
        <w:t xml:space="preserve">арбуз, утюг, альбом, ирис, астра, антенна, улей, усы, автомат. 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2971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25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55575</wp:posOffset>
                </wp:positionV>
                <wp:extent cx="114300" cy="1327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3pt;margin-top:12.25pt;width:8.95pt;height:10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55575</wp:posOffset>
                </wp:positionV>
                <wp:extent cx="114300" cy="1327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2.25pt;width:8.95pt;height:1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55575</wp:posOffset>
                </wp:positionV>
                <wp:extent cx="114300" cy="13271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12.25pt;width:8.95pt;height:10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114300" cy="1327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.25pt;width:8.95pt;height:1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55575</wp:posOffset>
                </wp:positionV>
                <wp:extent cx="114300" cy="13271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1pt;margin-top:12.25pt;width:8.95pt;height:10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114300" cy="13271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12.25pt;width:8.95pt;height:10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155575</wp:posOffset>
                </wp:positionV>
                <wp:extent cx="114300" cy="13271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12.25pt;width:8.95pt;height:10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155575</wp:posOffset>
                </wp:positionV>
                <wp:extent cx="114300" cy="13271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2.25pt;width:8.95pt;height:1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55575</wp:posOffset>
                </wp:positionV>
                <wp:extent cx="114300" cy="13271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2.25pt;width:8.95pt;height:1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Карточка- проверка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То же задание используется для работы с  согласными  звуками.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</w:rPr>
      </w:pPr>
      <w:r>
        <w:rPr>
          <w:b/>
          <w:u w:val="single"/>
        </w:rPr>
        <w:t>Варианты  вопросов  после диктанта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Сколько слов со [А] вы услыша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Какие слова со[А]  запомни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Назовите цветок на [А]. и т.д.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На первых порах педагог акцентирует внимание на нужном звуке, выделяя его голосом.  Далее  слова проговариваются  четко , но уже  без акцента.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 xml:space="preserve">В ряды слов, звуков  обязательно нужно включать </w:t>
      </w:r>
      <w:r>
        <w:rPr>
          <w:i/>
        </w:rPr>
        <w:t>слова-ловушки</w:t>
      </w:r>
      <w:r>
        <w:rPr/>
        <w:t>, которые не подходят к заданию(нет изучаемого звука ,  не подходят к той или иной лексической группе ит.д.) дети должны быть предельно внимательны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 xml:space="preserve">Когда дети привыкнут к диктантам, усложняю задания., давая  слова для анализа одновременно с 2 одинаковыми звуками , либо аппозиционными. по звонкости – глухости, мягкости-твердости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накомство с цветовым обозначением гласных, согласных  мягких, твердых звуков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Детям дается заготовка -  карточка с квадратиками.</w:t>
      </w:r>
    </w:p>
    <w:p>
      <w:pPr>
        <w:pStyle w:val="Normal"/>
        <w:spacing w:lineRule="auto" w:line="360"/>
        <w:jc w:val="both"/>
        <w:rPr/>
      </w:pPr>
      <w:r>
        <w:rPr/>
        <w:t>Логопед  произносит разные звуки. Дети раскрашивают квадраты  нужным цветом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Напоминание: </w:t>
      </w:r>
      <w:r>
        <w:rPr>
          <w:i/>
        </w:rPr>
        <w:t>гласные звуки  обозначаются  красным цветом, согласные твердые синим цветом, согласные мягкие зеленым цветом</w:t>
      </w:r>
    </w:p>
    <w:p>
      <w:pPr>
        <w:pStyle w:val="Normal"/>
        <w:spacing w:lineRule="auto" w:line="360"/>
        <w:jc w:val="both"/>
        <w:rPr/>
      </w:pPr>
      <w:r>
        <w:rPr/>
        <w:t xml:space="preserve">Диктант     </w:t>
      </w:r>
      <w:r>
        <w:rPr>
          <w:sz w:val="32"/>
          <w:szCs w:val="32"/>
        </w:rPr>
        <w:t>[А] [Н] [М</w:t>
      </w:r>
      <w:r>
        <w:rPr>
          <w:sz w:val="32"/>
          <w:szCs w:val="32"/>
          <w:vertAlign w:val="superscript"/>
        </w:rPr>
        <w:t>*</w:t>
      </w:r>
      <w:r>
        <w:rPr>
          <w:sz w:val="32"/>
          <w:szCs w:val="32"/>
        </w:rPr>
        <w:t>] [У] [И] [П*] [Ф] [К] [О]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10185</wp:posOffset>
                </wp:positionV>
                <wp:extent cx="2971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6.55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0" w:leader="none"/>
          <w:tab w:val="left" w:pos="742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114300" cy="13271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5pt;margin-top:6.85pt;width:8.95pt;height:10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114300" cy="13271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62pt;margin-top:6.85pt;width:8.95pt;height:10.4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114300" cy="13271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89pt;margin-top:6.85pt;width:8.95pt;height:10.4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86995</wp:posOffset>
                </wp:positionV>
                <wp:extent cx="114300" cy="13271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6.85pt;width:8.95pt;height:10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114300" cy="13271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3pt;margin-top:6.85pt;width:8.95pt;height:10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14300" cy="13271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70pt;margin-top:6.85pt;width:8.95pt;height:10.4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114300" cy="13271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97pt;margin-top:6.85pt;width:8.95pt;height:10.4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86995</wp:posOffset>
                </wp:positionV>
                <wp:extent cx="114300" cy="13271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24pt;margin-top:6.85pt;width:8.95pt;height:10.4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14300" cy="13271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2pt;margin-top:6.85pt;width:8.95pt;height:10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Карточка -проверка</w:t>
        <w:tab/>
        <w:t xml:space="preserve">  </w:t>
        <w:tab/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/>
      </w:pPr>
      <w:r>
        <w:rPr/>
        <w:t>Данный вид работы эффективно использовать как на подгрупповых, так и на индивидуальных занятиях.</w:t>
      </w:r>
    </w:p>
    <w:p>
      <w:pPr>
        <w:pStyle w:val="Normal"/>
        <w:tabs>
          <w:tab w:val="clear" w:pos="708"/>
          <w:tab w:val="left" w:pos="2740" w:leader="none"/>
          <w:tab w:val="left" w:pos="742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Слуховые диктанты эффективно  использовать и на занятиях по развитию лексико-грамматического строя речи</w:t>
      </w:r>
    </w:p>
    <w:p>
      <w:pPr>
        <w:pStyle w:val="Normal"/>
        <w:tabs>
          <w:tab w:val="clear" w:pos="708"/>
          <w:tab w:val="left" w:pos="2740" w:leader="none"/>
          <w:tab w:val="left" w:pos="742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40" w:leader="none"/>
          <w:tab w:val="left" w:pos="7420" w:leader="none"/>
        </w:tabs>
        <w:spacing w:lineRule="auto" w:line="360"/>
        <w:rPr/>
      </w:pPr>
      <w:r>
        <w:rPr>
          <w:b/>
        </w:rPr>
        <w:t>Например,  для закрепления   темы «Дикие и домашние животные»</w:t>
      </w:r>
    </w:p>
    <w:p>
      <w:pPr>
        <w:pStyle w:val="Normal"/>
        <w:tabs>
          <w:tab w:val="clear" w:pos="708"/>
          <w:tab w:val="left" w:pos="2740" w:leader="none"/>
          <w:tab w:val="left" w:pos="74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0" w:leader="none"/>
          <w:tab w:val="left" w:pos="7420" w:leader="none"/>
        </w:tabs>
        <w:spacing w:lineRule="auto" w:line="360"/>
        <w:jc w:val="both"/>
        <w:rPr/>
      </w:pPr>
      <w:r>
        <w:rPr/>
        <w:t>Логопед называет   диких и домашних животных.</w:t>
      </w:r>
    </w:p>
    <w:p>
      <w:pPr>
        <w:pStyle w:val="Normal"/>
        <w:tabs>
          <w:tab w:val="clear" w:pos="708"/>
          <w:tab w:val="left" w:pos="2740" w:leader="none"/>
          <w:tab w:val="left" w:pos="742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Задание:</w:t>
      </w:r>
      <w:r>
        <w:rPr/>
        <w:t xml:space="preserve"> Если услышите дикое животное, нарисуйте ---      , домашнее животное – </w:t>
      </w:r>
    </w:p>
    <w:p>
      <w:pPr>
        <w:pStyle w:val="Normal"/>
        <w:tabs>
          <w:tab w:val="clear" w:pos="708"/>
          <w:tab w:val="left" w:pos="2740" w:leader="none"/>
          <w:tab w:val="left" w:pos="7420" w:leader="none"/>
        </w:tabs>
        <w:spacing w:lineRule="auto" w:line="360"/>
        <w:rPr/>
      </w:pPr>
      <w:r>
        <w:rPr/>
        <w:t xml:space="preserve">Перечень </w:t>
      </w:r>
      <w:r>
        <w:rPr>
          <w:b/>
        </w:rPr>
        <w:t>слов: лошадь, белка, собака, кошка, медведь</w:t>
      </w:r>
      <w:r>
        <w:rPr/>
        <w:t xml:space="preserve">,  </w:t>
      </w:r>
      <w:r>
        <w:rPr>
          <w:b/>
          <w:i/>
          <w:u w:val="single"/>
        </w:rPr>
        <w:t>голубь,</w:t>
      </w:r>
      <w:r>
        <w:rPr/>
        <w:t xml:space="preserve"> </w:t>
      </w:r>
      <w:r>
        <w:rPr>
          <w:b/>
        </w:rPr>
        <w:t>свинья. лиса, заяц, , барсук, волк</w:t>
      </w:r>
    </w:p>
    <w:p>
      <w:pPr>
        <w:pStyle w:val="Normal"/>
        <w:tabs>
          <w:tab w:val="clear" w:pos="708"/>
          <w:tab w:val="left" w:pos="2740" w:leader="none"/>
          <w:tab w:val="left" w:pos="7420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1615</wp:posOffset>
                </wp:positionV>
                <wp:extent cx="29718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7.45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</w:rPr>
        <w:t xml:space="preserve">Карточка -проверка  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b/>
          <w:b/>
          <w:i/>
          <w:i/>
          <w:u w:val="single"/>
        </w:rPr>
      </w:pPr>
      <w:r>
        <w:rPr/>
        <w:t xml:space="preserve">Подбирая слова для диктантов   считаю обязательным - включать  слова- «ловушки»  В данном случае слово –«ловушка» - </w:t>
      </w:r>
      <w:r>
        <w:rPr>
          <w:b/>
          <w:i/>
          <w:u w:val="single"/>
        </w:rPr>
        <w:t>голубь.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i/>
          <w:i/>
        </w:rPr>
      </w:pPr>
      <w:r>
        <w:rPr>
          <w:i/>
        </w:rPr>
        <w:t>Аналогичные задания можно применять  на закрепление  других лексических тем.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/>
      </w:pPr>
      <w:r>
        <w:rPr>
          <w:b/>
        </w:rPr>
        <w:t>Анализ и закрепление прилагательных по теме «Лето»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/>
      </w:pPr>
      <w:r>
        <w:rPr/>
        <w:t>Логопед,  говоря о  лете, подбирает прилагательные.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/>
      </w:pPr>
      <w:r>
        <w:rPr/>
        <w:t>Если оно подобрано правильно ставится     «</w:t>
      </w:r>
      <w:r>
        <w:rPr>
          <w:b/>
          <w:sz w:val="32"/>
          <w:szCs w:val="32"/>
        </w:rPr>
        <w:t>+</w:t>
      </w:r>
      <w:r>
        <w:rPr/>
        <w:t xml:space="preserve">», если нет « </w:t>
      </w:r>
      <w:r>
        <w:rPr>
          <w:b/>
          <w:sz w:val="32"/>
          <w:szCs w:val="32"/>
        </w:rPr>
        <w:t>-</w:t>
      </w:r>
      <w:r>
        <w:rPr/>
        <w:t>»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/>
      </w:pPr>
      <w:r>
        <w:rPr/>
        <w:t>Перечень прилагательных: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b/>
          <w:b/>
        </w:rPr>
      </w:pPr>
      <w:r>
        <w:rPr>
          <w:b/>
        </w:rPr>
        <w:t>Лето  дождливое, теплое, долгожданное, снежное, пуржистое, солнечное, морозное, урожайное.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</wp:posOffset>
                </wp:positionV>
                <wp:extent cx="29718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9.2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  <w:tab w:val="left" w:pos="7220" w:leader="none"/>
        </w:tabs>
        <w:spacing w:lineRule="auto" w:line="360"/>
        <w:rPr/>
      </w:pPr>
      <w:r>
        <w:rPr>
          <w:b/>
          <w:i/>
        </w:rPr>
        <w:t>Карточка - проверка</w:t>
        <w:tab/>
      </w:r>
      <w:r>
        <w:rPr>
          <w:b/>
          <w:i/>
          <w:sz w:val="32"/>
          <w:szCs w:val="32"/>
        </w:rPr>
        <w:t>+     +      +      -    -     +    -    +</w:t>
        <w:tab/>
      </w:r>
    </w:p>
    <w:p>
      <w:pPr>
        <w:pStyle w:val="Normal"/>
        <w:tabs>
          <w:tab w:val="clear" w:pos="708"/>
          <w:tab w:val="left" w:pos="2800" w:leader="none"/>
          <w:tab w:val="left" w:pos="7220" w:leader="none"/>
        </w:tabs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00" w:leader="none"/>
          <w:tab w:val="left" w:pos="7220" w:leader="none"/>
        </w:tabs>
        <w:spacing w:lineRule="auto" w:line="360"/>
        <w:rPr/>
      </w:pPr>
      <w:r>
        <w:rPr/>
        <w:t>После этого обязательно проводится  устный анал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0" w:leader="none"/>
          <w:tab w:val="left" w:pos="7220" w:leader="none"/>
        </w:tabs>
        <w:spacing w:lineRule="auto" w:line="360"/>
        <w:rPr/>
      </w:pPr>
      <w:r>
        <w:rPr/>
        <w:t>Дети припоминают прилагательные.</w:t>
      </w:r>
    </w:p>
    <w:p>
      <w:pPr>
        <w:pStyle w:val="Normal"/>
        <w:tabs>
          <w:tab w:val="clear" w:pos="708"/>
          <w:tab w:val="left" w:pos="2800" w:leader="none"/>
          <w:tab w:val="left" w:pos="7220" w:leader="none"/>
        </w:tabs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 xml:space="preserve">Какое лето? </w:t>
      </w:r>
      <w:r>
        <w:rPr>
          <w:i/>
        </w:rPr>
        <w:t>Дождливое, теплое, долгожданное, солнечное, теплое,  урожайн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0" w:leader="none"/>
          <w:tab w:val="left" w:pos="7220" w:leader="none"/>
        </w:tabs>
        <w:spacing w:lineRule="auto" w:line="360"/>
        <w:rPr/>
      </w:pPr>
      <w:r>
        <w:rPr/>
        <w:t xml:space="preserve">Какие слова не подходили? </w:t>
      </w:r>
      <w:r>
        <w:rPr>
          <w:i/>
        </w:rPr>
        <w:t>Морозное , пуржистое, снежн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0" w:leader="none"/>
          <w:tab w:val="left" w:pos="7220" w:leader="none"/>
        </w:tabs>
        <w:spacing w:lineRule="auto" w:line="360"/>
        <w:rPr/>
      </w:pPr>
      <w:r>
        <w:rPr/>
        <w:t>А каком времени года можно так сказать?   (о зиме)   и т.д.</w:t>
      </w:r>
    </w:p>
    <w:p>
      <w:pPr>
        <w:pStyle w:val="Normal"/>
        <w:tabs>
          <w:tab w:val="clear" w:pos="708"/>
          <w:tab w:val="left" w:pos="2800" w:leader="none"/>
          <w:tab w:val="left" w:pos="722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Закрепление темы «слова- действия, слова- признаки»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/>
      </w:pPr>
      <w:r>
        <w:rPr/>
        <w:t>Логопед объясняет задание: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/>
      </w:pPr>
      <w:r>
        <w:rPr/>
        <w:t>Если услышите слово- действие, нарисуйте черточку, если слово – признак -квадрат.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b/>
          <w:b/>
        </w:rPr>
      </w:pPr>
      <w:r>
        <w:rPr/>
        <w:t>Слова</w:t>
      </w:r>
      <w:r>
        <w:rPr>
          <w:b/>
        </w:rPr>
        <w:t>:  идет, бежит, поднимает, ест, сладкий, высокий, собирает,  красный, тяжелый, кислый.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  <w:tab w:val="left" w:pos="4740" w:leader="none"/>
          <w:tab w:val="left" w:pos="6105" w:leader="none"/>
        </w:tabs>
        <w:spacing w:lineRule="auto" w:line="360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9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Карточка  проверка - </w:t>
        <w:tab/>
        <w:t>-     -     -      -</w:t>
        <w:tab/>
        <w:t xml:space="preserve">            -</w:t>
        <w:tab/>
        <w:t xml:space="preserve">             -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15" w:leader="none"/>
          <w:tab w:val="left" w:pos="7185" w:leader="none"/>
        </w:tabs>
        <w:spacing w:lineRule="auto" w:line="360"/>
        <w:jc w:val="both"/>
        <w:rPr>
          <w:b/>
          <w:b/>
          <w:i/>
          <w:i/>
        </w:rPr>
      </w:pPr>
      <w:r>
        <w:rPr/>
        <w:t>Данный вид работы эффективно использовать как на подгрупповых, так и на индивидуальных занятиях.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jc w:val="both"/>
        <w:rPr/>
      </w:pPr>
      <w:r>
        <w:rPr/>
        <w:t>Слуховой диктант-  это эффективный способ привлечь внимание детей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jc w:val="both"/>
        <w:rPr/>
      </w:pPr>
      <w:r>
        <w:rPr/>
        <w:t>Благодаря включению в занятия данного приема мне удается  активизировать  слуховое внимание, дети становятся  более  заинтересованными в конечном результате. С каждым разом стараются допускать меньше ошибок,  начинают слушать себя, исправлять ошибки у других. Параллельно,  значительно улучшается состояние звукопроизношения, обогащается  словарь, развивается мелкая моторика</w:t>
      </w:r>
    </w:p>
    <w:p>
      <w:pPr>
        <w:pStyle w:val="Normal"/>
        <w:tabs>
          <w:tab w:val="clear" w:pos="708"/>
          <w:tab w:val="left" w:pos="7220" w:leader="none"/>
        </w:tabs>
        <w:spacing w:lineRule="auto" w:line="360"/>
        <w:jc w:val="both"/>
        <w:rPr/>
      </w:pPr>
      <w:r>
        <w:rPr/>
        <w:t>Мною раскрыты свои наработки по данному направлению ,  учителя –логопеды могут использовать  и другие варианты слуховых диктантов, все зависит от  целей,  этапа работы, индивидуальных возможностей детей ,а так же творчества, заинтересованности самого педагога.</w: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09:00Z</dcterms:created>
  <dc:creator>Admin</dc:creator>
  <dc:description/>
  <cp:keywords/>
  <dc:language>en-US</dc:language>
  <cp:lastModifiedBy>Admin</cp:lastModifiedBy>
  <cp:lastPrinted>2011-04-10T14:45:00Z</cp:lastPrinted>
  <dcterms:modified xsi:type="dcterms:W3CDTF">2012-03-13T20:24:00Z</dcterms:modified>
  <cp:revision>16</cp:revision>
  <dc:subject/>
  <dc:title>«Использование слуховых  диктантов в работе с детьми старшего дошкольного возраста, имеющими речевые нарушения»</dc:title>
</cp:coreProperties>
</file>