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7390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физкультур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боруд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своими рукам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9.05pt;width:360.1pt;height:9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физкультурно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боруд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своими руками </w:t>
                      </w:r>
                    </w:p>
                  </w:txbxContent>
                </v:textbox>
                <v:path textpathok="t"/>
                <v:textpath on="t" fitshape="t" string="физкультурное &#10;оборудование&#10; своими руками " style="font-family:&quot;Arial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7620</wp:posOffset>
            </wp:positionV>
            <wp:extent cx="2057400" cy="19183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пользуется для попадания в цель. Развивает ловкость, меткость, быстроту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гре у детей развивается мелкая моторика рук. Способствует развитию координации.  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(и более) ребенка держат в руках серсо. По очереди  они подбрасывают капсулу в лукош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от, кто больше, раз попадет в лу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ольцеброс»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7620</wp:posOffset>
            </wp:positionV>
            <wp:extent cx="2400300" cy="1619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ёлый и яркий набор можно использовать и в помещении, и на улице. Превосходно подходит для активного отдыха и занятий спортом. Подвижная игра развивает меткость и ловкость, координацию движений и сноровк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Давай игр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грок должен бросить  6 колец и попасть ими на столбики. Побеждает игрок, который набр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ольшее количество очков. Подвижная иг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азвивает меткость и ловкость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ординацию движений и сно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Бревно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34925</wp:posOffset>
            </wp:positionV>
            <wp:extent cx="2390775" cy="1809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ет мелкую моторику руки. Совершенствует двигательные умения и навыки детей, способность творчески использовать их в самостоятельной двиг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имеют возможность закреплять цвет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использования</w:t>
      </w:r>
    </w:p>
    <w:p>
      <w:pPr>
        <w:pStyle w:val="Normal"/>
        <w:rPr/>
      </w:pPr>
      <w:r>
        <w:rPr>
          <w:sz w:val="28"/>
          <w:szCs w:val="28"/>
        </w:rPr>
        <w:t xml:space="preserve">Пенечки скреплены между собой в одно бревно. Из кармашков вынуты ленты. Дети  идут по бревну, 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ратном пути перешагивают через л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26:00Z</dcterms:created>
  <dc:creator>www.PHILka.RU</dc:creator>
  <dc:description/>
  <cp:keywords/>
  <dc:language>en-US</dc:language>
  <cp:lastModifiedBy>Admin</cp:lastModifiedBy>
  <dcterms:modified xsi:type="dcterms:W3CDTF">2012-03-13T08:10:00Z</dcterms:modified>
  <cp:revision>3</cp:revision>
  <dc:subject/>
  <dc:title> </dc:title>
</cp:coreProperties>
</file>