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БОУ «Черемухов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Monotype Corsiva" w:hAnsi="Monotype Corsiva" w:eastAsia="Times New Roman" w:cs="Monotype Corsiva"/>
          <w:b/>
          <w:b/>
          <w:sz w:val="96"/>
          <w:szCs w:val="96"/>
          <w:lang w:eastAsia="ru-RU"/>
        </w:rPr>
      </w:pPr>
      <w:r>
        <w:rPr>
          <w:rFonts w:eastAsia="Times New Roman" w:cs="Monotype Corsiva" w:ascii="Monotype Corsiva" w:hAnsi="Monotype Corsiva"/>
          <w:b/>
          <w:sz w:val="96"/>
          <w:szCs w:val="96"/>
          <w:lang w:eastAsia="ru-RU"/>
        </w:rPr>
        <w:t xml:space="preserve">Открытый урок по английскому языку </w:t>
      </w:r>
    </w:p>
    <w:p>
      <w:pPr>
        <w:pStyle w:val="Normal"/>
        <w:jc w:val="center"/>
        <w:rPr>
          <w:rFonts w:ascii="Monotype Corsiva" w:hAnsi="Monotype Corsiva" w:eastAsia="Times New Roman" w:cs="Monotype Corsiva"/>
          <w:b/>
          <w:b/>
          <w:sz w:val="96"/>
          <w:szCs w:val="96"/>
          <w:lang w:val="en-US" w:eastAsia="ru-RU"/>
        </w:rPr>
      </w:pPr>
      <w:r>
        <w:rPr>
          <w:rFonts w:eastAsia="Times New Roman" w:cs="Monotype Corsiva" w:ascii="Monotype Corsiva" w:hAnsi="Monotype Corsiva"/>
          <w:b/>
          <w:sz w:val="96"/>
          <w:szCs w:val="96"/>
          <w:lang w:val="en-US" w:eastAsia="ru-RU"/>
        </w:rPr>
        <w:t>“</w:t>
      </w:r>
      <w:r>
        <w:rPr>
          <w:rFonts w:eastAsia="Times New Roman" w:cs="Monotype Corsiva" w:ascii="Monotype Corsiva" w:hAnsi="Monotype Corsiva"/>
          <w:b/>
          <w:sz w:val="96"/>
          <w:szCs w:val="96"/>
          <w:lang w:val="en-US" w:eastAsia="ru-RU"/>
        </w:rPr>
        <w:t>School life”</w:t>
      </w:r>
    </w:p>
    <w:p>
      <w:pPr>
        <w:pStyle w:val="Normal"/>
        <w:jc w:val="center"/>
        <w:rPr>
          <w:rFonts w:ascii="Monotype Corsiva" w:hAnsi="Monotype Corsiva" w:eastAsia="Times New Roman" w:cs="Monotype Corsiva"/>
          <w:b/>
          <w:b/>
          <w:sz w:val="96"/>
          <w:szCs w:val="96"/>
          <w:lang w:val="en-US" w:eastAsia="ru-RU"/>
        </w:rPr>
      </w:pPr>
      <w:r>
        <w:rPr>
          <w:rFonts w:eastAsia="Times New Roman" w:cs="Monotype Corsiva" w:ascii="Monotype Corsiva" w:hAnsi="Monotype Corsiva"/>
          <w:b/>
          <w:sz w:val="96"/>
          <w:szCs w:val="96"/>
          <w:lang w:val="en-US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Подготовила и провела учитель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английского язык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Морозова Альфия Фанусов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 февраля, 2012 г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 – конспект открытого урока в 7 класс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уро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«Школьная жизнь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и и задачи: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вать умение воспринимать на слух поэтический текст и </w:t>
        <w:br/>
        <w:t>выражать свое отношение к нему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лексических навыков по теме «Школа»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навыков монологической речи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изация фонетических и орфографических навыков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еспечить работу по систематизации и отбору лексических средств, </w:t>
        <w:br/>
        <w:t>необходимых для решения предложенной задач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оутбук, проектор, презентация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owe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oin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раздаточный материал, УМК “Enjoy English – 4” авторы М.З. Биболетова, Н.В. Трубанева. </w:t>
        <w:br/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урока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1</w:t>
      </w:r>
    </w:p>
    <w:p>
      <w:pPr>
        <w:pStyle w:val="Style15"/>
        <w:numPr>
          <w:ilvl w:val="0"/>
          <w:numId w:val="3"/>
        </w:numPr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изационный момент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Good morning, boys and girls! I’m glad to see you! Let’s greed our guests.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it down, please!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ho is on duty today?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hat is the date today?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ho is absent today? Thank you, sit down, please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2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rite down the date, class work and the theme of our lesson – “School life”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3</w:t>
      </w:r>
    </w:p>
    <w:p>
      <w:pPr>
        <w:pStyle w:val="Style15"/>
        <w:numPr>
          <w:ilvl w:val="0"/>
          <w:numId w:val="3"/>
        </w:numPr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ка целей и задач урока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oday we will:</w:t>
      </w:r>
    </w:p>
    <w:p>
      <w:pPr>
        <w:pStyle w:val="Style15"/>
        <w:numPr>
          <w:ilvl w:val="0"/>
          <w:numId w:val="4"/>
        </w:numPr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speak about our school life,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earn new words and word combinations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learn the definition between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 xml:space="preserve">to learn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and to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study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ork with the texts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o different exercises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re you ready to work?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OK!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et’s start!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4</w:t>
      </w:r>
    </w:p>
    <w:p>
      <w:pPr>
        <w:pStyle w:val="Style15"/>
        <w:numPr>
          <w:ilvl w:val="0"/>
          <w:numId w:val="3"/>
        </w:numPr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нетическая зарядка.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 w:eastAsia="ru-RU"/>
        </w:rPr>
      </w:r>
    </w:p>
    <w:p>
      <w:pPr>
        <w:pStyle w:val="Style15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First, let’s listen to the tape. Mind the stresses of the words. And then you will read the words.</w:t>
      </w:r>
    </w:p>
    <w:p>
      <w:pPr>
        <w:pStyle w:val="Style15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 w:eastAsia="ru-RU"/>
        </w:rPr>
        <w:t>Listen, read and remember</w:t>
      </w:r>
    </w:p>
    <w:p>
      <w:pPr>
        <w:pStyle w:val="Style15"/>
        <w:rPr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   ‘</w:t>
      </w:r>
      <w:r>
        <w:rPr>
          <w:rFonts w:eastAsia="Times New Roman"/>
          <w:b/>
          <w:bCs/>
          <w:sz w:val="28"/>
          <w:szCs w:val="28"/>
          <w:lang w:val="en-US"/>
        </w:rPr>
        <w:t xml:space="preserve">English 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                                        ‘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Edu‘cation         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‘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History  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                                       ‘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Infor‘mation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‘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Literature 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                                        ‘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Eco‘nomics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‘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Drama   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                                        ‘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Mathe‘matics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‘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Science  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                                         ‘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Chi‘nese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‘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Chemistry 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                                          ‘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Japa‘nese 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Tech’nology 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B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’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ology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5</w:t>
      </w:r>
    </w:p>
    <w:p>
      <w:pPr>
        <w:pStyle w:val="Style15"/>
        <w:numPr>
          <w:ilvl w:val="0"/>
          <w:numId w:val="3"/>
        </w:numPr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знакомление учащихся с новым стихотворением по теме «Школа»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Ok, well done!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Now let’s listen to the new poem and learn to read it. Open your books at page 71, ex. 45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лушиваем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ихотворение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)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br/>
        <w:t xml:space="preserve">Now read the poem line by line after me! Let’s translate the poem.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ery good!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How do you think, does the author like his school?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Who wants to read the poem?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hank you, good!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6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крепление монологической речи.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 xml:space="preserve">Some pupils like their school years, others don’t like. </w:t>
      </w:r>
    </w:p>
    <w:p>
      <w:pPr>
        <w:pStyle w:val="Style15"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 xml:space="preserve">Let’s make sentences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to agree or disagree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 xml:space="preserve"> with the author of the poem.</w:t>
      </w:r>
    </w:p>
    <w:p>
      <w:pPr>
        <w:pStyle w:val="Style15"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Look at exercise 46, page 7.</w:t>
      </w:r>
    </w:p>
    <w:p>
      <w:pPr>
        <w:pStyle w:val="Style15"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7</w:t>
      </w:r>
    </w:p>
    <w:p>
      <w:pPr>
        <w:pStyle w:val="Style15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Преимущества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to become smarter</w:t>
      </w:r>
    </w:p>
    <w:p>
      <w:pPr>
        <w:pStyle w:val="Style15"/>
        <w:numPr>
          <w:ilvl w:val="0"/>
          <w:numId w:val="1"/>
        </w:numPr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to study interesting subjects</w:t>
      </w:r>
    </w:p>
    <w:p>
      <w:pPr>
        <w:pStyle w:val="Style15"/>
        <w:numPr>
          <w:ilvl w:val="0"/>
          <w:numId w:val="1"/>
        </w:numPr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to learn new things</w:t>
      </w:r>
    </w:p>
    <w:p>
      <w:pPr>
        <w:pStyle w:val="Style15"/>
        <w:numPr>
          <w:ilvl w:val="0"/>
          <w:numId w:val="1"/>
        </w:numPr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to prepare for adult life</w:t>
      </w:r>
    </w:p>
    <w:p>
      <w:pPr>
        <w:pStyle w:val="Style15"/>
        <w:numPr>
          <w:ilvl w:val="0"/>
          <w:numId w:val="1"/>
        </w:numPr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to have a lot of friends</w:t>
      </w:r>
    </w:p>
    <w:p>
      <w:pPr>
        <w:pStyle w:val="Style15"/>
        <w:numPr>
          <w:ilvl w:val="0"/>
          <w:numId w:val="1"/>
        </w:numPr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to develop your mind</w:t>
      </w:r>
    </w:p>
    <w:p>
      <w:pPr>
        <w:pStyle w:val="Style15"/>
        <w:numPr>
          <w:ilvl w:val="0"/>
          <w:numId w:val="1"/>
        </w:numPr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to become smart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8</w:t>
      </w:r>
    </w:p>
    <w:p>
      <w:pPr>
        <w:pStyle w:val="Style15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Недостатки:</w:t>
      </w:r>
    </w:p>
    <w:p>
      <w:pPr>
        <w:pStyle w:val="Style15"/>
        <w:numPr>
          <w:ilvl w:val="0"/>
          <w:numId w:val="5"/>
        </w:numPr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to have no time for sports and hobbies</w:t>
      </w:r>
    </w:p>
    <w:p>
      <w:pPr>
        <w:pStyle w:val="Style15"/>
        <w:numPr>
          <w:ilvl w:val="0"/>
          <w:numId w:val="5"/>
        </w:numPr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to get up early in the morning every day</w:t>
      </w:r>
    </w:p>
    <w:p>
      <w:pPr>
        <w:pStyle w:val="Style15"/>
        <w:numPr>
          <w:ilvl w:val="0"/>
          <w:numId w:val="5"/>
        </w:numPr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to be tired of doing homework</w:t>
      </w:r>
    </w:p>
    <w:p>
      <w:pPr>
        <w:pStyle w:val="Style15"/>
        <w:numPr>
          <w:ilvl w:val="0"/>
          <w:numId w:val="5"/>
        </w:numPr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to have many tests</w:t>
      </w:r>
    </w:p>
    <w:p>
      <w:pPr>
        <w:pStyle w:val="Style15"/>
        <w:numPr>
          <w:ilvl w:val="0"/>
          <w:numId w:val="5"/>
        </w:numPr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to work too hard</w:t>
      </w:r>
    </w:p>
    <w:p>
      <w:pPr>
        <w:pStyle w:val="Style15"/>
        <w:numPr>
          <w:ilvl w:val="0"/>
          <w:numId w:val="5"/>
        </w:numPr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to have boring lessons</w:t>
      </w:r>
    </w:p>
    <w:p>
      <w:pPr>
        <w:pStyle w:val="Style15"/>
        <w:numPr>
          <w:ilvl w:val="0"/>
          <w:numId w:val="5"/>
        </w:numPr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to be afraid of some teachers 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витие лексических навыков по теме «Школа»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 xml:space="preserve">Every day a lot of pupils go to school to study. They learn many new things there.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9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 xml:space="preserve">Let’s read the examples from exercise 47, page 71 and compare the words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en-US" w:eastAsia="ru-RU"/>
        </w:rPr>
        <w:t>“to study”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 xml:space="preserve"> and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en-US" w:eastAsia="ru-RU"/>
        </w:rPr>
        <w:t>“to learn”.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( Разбираем правило употребления слов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en-US" w:eastAsia="ru-RU"/>
        </w:rPr>
        <w:t>to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en-US" w:eastAsia="ru-RU"/>
        </w:rPr>
        <w:t>study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”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and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en-US" w:eastAsia="ru-RU"/>
        </w:rPr>
        <w:t>to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en-US" w:eastAsia="ru-RU"/>
        </w:rPr>
        <w:t>learn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”).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val="en-US" w:eastAsia="ru-RU"/>
        </w:rPr>
        <w:t>To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val="en-US" w:eastAsia="ru-RU"/>
        </w:rPr>
        <w:t>learn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– учить, учиться, выучить, заучивать, изучать.</w:t>
      </w:r>
    </w:p>
    <w:p>
      <w:pPr>
        <w:pStyle w:val="Style1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Например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 учить стихи, новые слова, правила.</w:t>
      </w:r>
    </w:p>
    <w:p>
      <w:pPr>
        <w:pStyle w:val="Style1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val="en-US" w:eastAsia="ru-RU"/>
        </w:rPr>
        <w:t>To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val="en-US" w:eastAsia="ru-RU"/>
        </w:rPr>
        <w:t>study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учиться, изучать, исследовать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Например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учиться за границей, изучать языки, изучать предметы.</w:t>
      </w:r>
    </w:p>
    <w:p>
      <w:pPr>
        <w:pStyle w:val="Style1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Will you read the sentences and translate them.</w:t>
      </w:r>
    </w:p>
    <w:p>
      <w:pPr>
        <w:pStyle w:val="Style1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 xml:space="preserve">Well done, thank you.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изкультминутка.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вичное закрепление введенного лексического материала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1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 xml:space="preserve">Let’s try to use the words “to learn” and “to study” in the sentences of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ex.48 at page 71.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Style15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We’ll do it in written form. Write down ex.48, p.71. I’ll give you 5-6 minutes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11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OK. Let’s check!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You’ll never </w:t>
      </w: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val="en-US" w:eastAsia="ru-RU"/>
        </w:rPr>
        <w:t>study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a foreign language without </w:t>
      </w: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val="en-US" w:eastAsia="ru-RU"/>
        </w:rPr>
        <w:t>learning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grammar rules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The head of expedition </w:t>
      </w: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val="en-US" w:eastAsia="ru-RU"/>
        </w:rPr>
        <w:t>studied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the map carefully and then left the room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It takes times to </w:t>
      </w: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val="en-US" w:eastAsia="ru-RU"/>
        </w:rPr>
        <w:t>learn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how to do things correctly.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How many new words have you </w:t>
      </w: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val="en-US" w:eastAsia="ru-RU"/>
        </w:rPr>
        <w:t>learned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by heart at this lesson?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What do you think of </w:t>
      </w: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val="en-US" w:eastAsia="ru-RU"/>
        </w:rPr>
        <w:t xml:space="preserve">studying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(+ing) abroad? 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12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 xml:space="preserve">All pupils want to study in a perfect school. Let’s read what the teenagers from different countries think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of a perfect school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val="en-US" w:eastAsia="ru-RU"/>
        </w:rPr>
        <w:t>Exercise 52, page 72.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Let’s read and translate the texts.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13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Читаем первый текст и отвечаем на вопросы.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ru-RU"/>
        </w:rPr>
        <w:t>Marina (Russia)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val="en-US" w:eastAsia="ru-RU"/>
        </w:rPr>
        <w:t>What about the building of the school?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val="en-US" w:eastAsia="ru-RU"/>
        </w:rPr>
        <w:t>How do the teachers talk to their students?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val="en-US" w:eastAsia="ru-RU"/>
        </w:rPr>
        <w:t>Do the students come to school in time?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val="en-US" w:eastAsia="ru-RU"/>
        </w:rPr>
        <w:t xml:space="preserve">What about school radio and newspaper?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val="en-US" w:eastAsia="ru-RU"/>
        </w:rPr>
        <w:t>Who wants to study in this school?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1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 xml:space="preserve">Читаем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val="tt-RU" w:eastAsia="ru-RU"/>
        </w:rPr>
        <w:t>второй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 xml:space="preserve"> текст и отвечаем на вопросы.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ru-RU"/>
        </w:rPr>
        <w:t>Alfred (Norway)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val="en-US" w:eastAsia="ru-RU"/>
        </w:rPr>
        <w:t>When does the perfect school start?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val="en-US" w:eastAsia="ru-RU"/>
        </w:rPr>
        <w:t>What about school uniform?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val="en-US" w:eastAsia="ru-RU"/>
        </w:rPr>
        <w:t>What about the subjects?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val="en-US" w:eastAsia="ru-RU"/>
        </w:rPr>
        <w:t>Who wants to study in this school?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15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 xml:space="preserve">Читаем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val="tt-RU" w:eastAsia="ru-RU"/>
        </w:rPr>
        <w:t xml:space="preserve">третий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текст и отвечаем на вопросы.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George (New Zealand)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What can you say about his perfect school?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What is about discipline?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What about the subjects?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Do you like his perfect school?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дведение итогов урока.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Today we spoke about school, school life, read the texts about the teenagers opinion of a perfect school.  Do you like our lesson? Do we manage all of our aims?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16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омашнее задание.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Then write down your home task. It is to make a project “My perfect school”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машне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ясня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роб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).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ценивание учащихся.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All of you work hard today. I think that … worked very good today, did everything and were active, and I put them ‘excellent’, …. Worked also good, but not enough, I put them ‘good’. The rest of pupils – be more active!!!!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17</w:t>
      </w:r>
    </w:p>
    <w:p>
      <w:pPr>
        <w:pStyle w:val="Style15"/>
        <w:spacing w:lineRule="auto" w:line="360"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Thank you for your work. Good bye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6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39:00Z</dcterms:created>
  <dc:creator>Альфия</dc:creator>
  <dc:description/>
  <dc:language>en-US</dc:language>
  <cp:lastModifiedBy>Альфия</cp:lastModifiedBy>
  <dcterms:modified xsi:type="dcterms:W3CDTF">2012-02-09T12:39:00Z</dcterms:modified>
  <cp:revision>2</cp:revision>
  <dc:subject/>
  <dc:title/>
</cp:coreProperties>
</file>