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 по ознакомлению с окружающим миром «Необыкновенные приключения мячика Непоседы» для детей 6-7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Целикова Надежда Юрье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БДОУ д/с «Улыбк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Малиновский Советского района Тюмен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ое содержание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ррекционно-образовательные 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и закреплять представления о транспорте на основе систематизации и обобщения ранее сформированных представле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онятие грузовой и пассажирский транспор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 видах транспор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грамматический строй реч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ррекционно-развивающие 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рительное внимание и восприятие, речевой слух, тонкую и общую моторику, координацию речи с движением, творческое воображен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пространств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 задач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сотрудничества, взаимопонимания, доброжелательности, самостоятельности, инициатив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: уточнение, расширение и активизация словаря по теме «Транспорт» (транспорт, машина, автобус, такси, троллейбус, трамвай, поезд, самолет, вертолет, грузовик, самосвал, экскаватор, кран, трактор; грузовой, пассажирский, специальный, железнодорожный, водный, воздушный; наехать, подъехать, приехать, отъехать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приемы:</w:t>
      </w:r>
      <w:r>
        <w:rPr>
          <w:rFonts w:cs="Times New Roman" w:ascii="Times New Roman" w:hAnsi="Times New Roman"/>
          <w:sz w:val="24"/>
          <w:szCs w:val="24"/>
        </w:rPr>
        <w:t xml:space="preserve"> словесный (художественное слово, беседа, указания, пояснение); наглядный (рассматривание картинок); практический (самостоятельное выполнение детьми работы, задание по картинкам); проблемно-поисковый (стимуляция активности детей за счет включения проблемной ситуации в ход занятия); сюрпризный момен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массажный мячик, мяч с рожицей, воздушный шарик с рожицей, апельсин, мячик, рисунок светофора, мелки, иллюстраци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а, ванночка с водой, ребристая дорож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нятия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Здравствуйте, ребята, давайте  познакомится. А поможет нам в этом волшебный мячик. Каждый из вас будет называть свое имя, и передавать мячик соседу справ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Отгадайте загадку: Упадет – не плачет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жек нет, а скачет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мячик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группу влетает мяч)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Ой, какой у нас гость. Это мячик Непоседа. А как можно играть с мячиком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идать, катать, отбивать, подбрасывать, ловить, ударять…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! Посмотрите на мячик, какая у него интересная рожица! Как вы думаете, какой у него характер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еселый, непоседливый, озорной, хороший, непослушный…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берет мяч, он выскакивает из рук)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пал мой мяч с небес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ился в черный лес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…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яч укатывается из группы)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дем его искать?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тился! Хотелось бы вам, друзья, понаблюдать за его приключениями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 хотим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ели вверх, вниз, вправо, влево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экране появляется картинка с изображением перекрестка, посредине этого перекрестка расположен мя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х! Видите?! Может случиться беда! Мячик выскочил на мостовую. Скорее расскажите ему о правилах поведения на ули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а улице пешеходы ходят только по тротуарам или пешеходным дорожкам. Они должны идти с правой стороны, чтобы не мешать людям, идущим на встречу. За городом люди ходят по обочинам. По обочине нужно идти навстречу едущим автомобилям. Если рядом с дорогой есть пешеходная дорожка, то люди идут по не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покажем мячику, как правильно ориентироваться по светофору. Раскрасьте недостающий цвет светофора (работа за столами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бозначают сигналы светофора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на что похожи глаза светофора? На что похож желтый кружок, красный, зеленый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Желтый кружок похож на солнышко, колобок, блинок, золотую монету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кружок похож на арбуз, горошину, глаз человека или горошину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ружок похож на помидор, вишенку, планету Марс…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 много автомобилей на улицах 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машины вы знаете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такси, газель, скорая помощ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 их назовем, одним словом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ы их назовем транспорт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Представьте, ребята у первых автомобилей было только три колеса, крыши у них не было, а сиденье были у них жесткими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мотрите, Непоседа прыгнул в кузов грузовичка. Он не знает, на каком транспорте можно ездить пассажирам. А вы зна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ассажирам можно ездить на автобусе, на машине, на поез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картинки с изображением разного вида транспорта. На правый край стола положите картинки с изображением пассажирского транспорта, а на левый край стола положите картинки с изображением грузового  (дети выполняют задания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как еще называют машины (пожарная  машина, скорая помощь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спецмашины. Эти машины могут ездить на красный цвет светофор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мы сейчас с вами прокатимся на машине. Если мы сядем за руль автомобиля, то кем мы будем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одител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Физ. минутка</w:t>
      </w:r>
      <w:r>
        <w:rPr>
          <w:rFonts w:cs="Times New Roman" w:ascii="Times New Roman" w:hAnsi="Times New Roman"/>
          <w:sz w:val="24"/>
          <w:szCs w:val="24"/>
        </w:rPr>
        <w:t xml:space="preserve"> Игра «Машина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дети едут, а в руках у них воображаемый рул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и, ехали, к мостику…(подъехал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и, ехали, на мостик…(заехал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и, ехали, с мостика…(съехал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и, ехали, от мостика… (отъехал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ли, ехали, и совсем… (уехали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стульчики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О каком виде транспорте мы говори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ть спец машины, название которых состоит из двух 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возит – водов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зин возит – бензов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возит – молоков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возит – мусорово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 возит – цементов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где наш Непоседа? Давайте поищем, наденем воображаемые очк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 воображаемых очках ищут мячик, влетает воздушный шарик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наш Непоседа превратился… (в воздушный шари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поседа летал, что он мог встретить в небе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 небе он мог встретить самолет, вертолет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ой это вид транспорта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воздушный вид транспорт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Я хочу вас познакомить с воздушным видом транспорта, который был раньше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на экране  мультимедиа появляется Баба-Яга летающая в ступе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 подскажите Непоседе, а ступа Бабы-Яги – это транспорт или нет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транспорт, только он не настоящий, а сказочный, как ковер-самолет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Шар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голос шарика)</w:t>
      </w:r>
      <w:r>
        <w:rPr>
          <w:rFonts w:cs="Times New Roman" w:ascii="Times New Roman" w:hAnsi="Times New Roman"/>
          <w:sz w:val="24"/>
          <w:szCs w:val="24"/>
        </w:rPr>
        <w:t xml:space="preserve"> Караул, тону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одходят к ванночке с водой и видят там апельсин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аш Непоседа превратился в апельсин и упал в воду. Как вы думаете, ребята напрасно он беспокоится или н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Ему не надо беспокоиться, потому что апельсин не тонет, в нем есть возд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 апельсин не тонет, потому что в нем есть возду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жем апельсину добраться до берег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ем на него. Глубоко вдыхаем, набирая воздух через нос, и дуем, выдыхая воздух через рот. Какой транспорт может помочь Непосед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еде может помочь пароход, катер, лодка, корабл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на экран и назовите транспорт, который сможет помочь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гра «Четвертый лишний» на экране, дети из предложенных им видов транспорта выбирают нужный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является мяч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ячик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голос мячика) Оказывается, я могу не только прыгать и скакать. Я могу еще ехать, плыть, летат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мы с вами разделим транспорт на три группы. Вы догадались, на какие группы будем делить транспорт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одный, воздушный, наземны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на каком транспорте вы хотите попутешествовать и почем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нравились вам приключения Непоседы возьмите веселую рожицу, а если нет, то возьмите грустн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Нищева Конспекты подгрупповых логопедических занятий в подготовительной группе для детей с ОНР. – Издательство «ДЕТСТВО – ПРЕСС», 2006г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лупова О.А. Тематическое планирование воспитательно - образовательного процесса в дошкольных образовательных учреждениях. – ООО Издательство «Скрипторий 2003», 2007г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,5 начинаем мы играть. – Издательство «ДЕТСТВО – ПРЕСС», 2003Г.</w:t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14:00Z</dcterms:created>
  <dc:creator>Любимая</dc:creator>
  <dc:description/>
  <dc:language>en-US</dc:language>
  <cp:lastModifiedBy>Виталий</cp:lastModifiedBy>
  <cp:lastPrinted>2011-11-22T22:29:00Z</cp:lastPrinted>
  <dcterms:modified xsi:type="dcterms:W3CDTF">2011-12-04T06:14:00Z</dcterms:modified>
  <cp:revision>2</cp:revision>
  <dc:subject/>
  <dc:title/>
</cp:coreProperties>
</file>