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34099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з опыта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68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з опыта работы</w:t>
                      </w:r>
                    </w:p>
                  </w:txbxContent>
                </v:textbox>
                <v:path textpathok="t"/>
                <v:textpath on="t" fitshape="t" string="Из опыта работы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sz w:val="72"/>
          <w:szCs w:val="72"/>
        </w:rPr>
        <w:t xml:space="preserve">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« </w:t>
      </w:r>
      <w:r>
        <w:rPr>
          <w:b/>
          <w:i/>
          <w:sz w:val="56"/>
          <w:szCs w:val="56"/>
        </w:rPr>
        <w:t>Рациональная организация                           семейной экономики.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56"/>
          <w:szCs w:val="56"/>
        </w:rPr>
        <w:t>(</w:t>
      </w:r>
      <w:r>
        <w:rPr>
          <w:b/>
          <w:i/>
          <w:sz w:val="40"/>
          <w:szCs w:val="40"/>
        </w:rPr>
        <w:t>Экономические задачи, детские игры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и дни существенно повышаются требования к уровню экономической грамотности всех участников общественного производства. Каждому выпускнику школы необходимо овладеть определенной системой  современных знаний, умениями и навыками экономической деятельности. У ребят должны быть сформированы такие качества личности, как трудолюбие, коллективизм, бережливость, предприимчивость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, нуждающимся в особых условиях обучения и развития, не только трудно найти себе применение в жизни, построить семью, воспитать собственных детей. Они сталкиваются с огромным количеством мелких проблем, которых не возникает у «домашних»  детей: как распорядиться своей зарплатой, подсчитать стоимость коммунальных услуг, заполнить бланки на оплату электроэнергии, правильно сделать покуп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основами экономических знаний необходимо познакомить детей в более раннем возрасте, например в начальной школе. И тогда к старшим классам у ребят будут точные ответы на вопросы «Что беречь?», «Что экономить?». Они будут знать что  нужно беречь свои личные вещи, школьное имущество, продукты,  книги, природу и т. д.   Нужно экономить электроэнергию,  воду, тепло, деньги.  С самого раннего возраста нужно объяснять детям, что в любую вещь, в любой продукт вложен труд многих людей. У самого простого предмета есть своя стоимость и своя цен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льшинство школьников встречаются с первоначальными знаниями по экономике в семье. Для наших учеников домом стал интернат. Здесь они воспитываются, отдыхают, работают, осваивают жизненный опыт. Поэтому задача обучения ребят основам экономических знаний падает на учителя и воспита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владеть экономическими знаниями можно только пари условии их практического применения. Поэтому предпочтение на своих уроках  я отдаю таким методам, как деловая или сюжетная игра, решение проблемных вопросов или ситуаций, коллективный поиск эффективного решения, а так же решение задач экономического содерж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ыту экономика обычно ассоциируется с понятием «экономить». Вопросам бережливости и экономики я отвожу немало времени на своих уроках. В целях воспитания бережливости однажды я предложила детям (9кл) решить следующие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ьный стул стоит - 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ьная парта стоит - 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оят два сту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стоят все стулья, имеющиеся в нашем класс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оят две пар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оят все парты, имеющиеся в нашем класс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сколько стоят все парты и стул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знакома ситуация, когда дети без причины портят стулья, парты и другое имущество. После того, как ученикам была показана реальная цена каждого предмета в классе, проведены вычисления стоимости мебели целой комнаты, я заметила реальные изменения в отношении к имуществу школы. А класса в част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своих уроках я знакомлю учащихся с экономической жизнью семьи, правилами ведения домашнего хозяйства, семейным бюджетом, источниками дохода, рациональным расходованием сре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пыт работы показал, что, например, при изучении мер стоимости, большой интерес вызывает у учащихся работа с монетами и денежными купюрами. Поэтому большое значение имеют тренировочные упражнения для формирования представлений о деньгах и умения с ними обращаться. Например (5кл) я провожу такие  упражн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комство с внешним видом (цвет, форма, цифры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обрать среди других монет, монеты указанного достоинст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комство с предметами, стоимость которых равняется достоинству данной монеты или купю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ение задач начинаю с упражнений на развитие аналитико-синтетической деятель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 цену пачки соли, какова цена пачки ч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упила 1кг сахарного песка по 35р. Какую сдачу я должна получить с 50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оят две пачки масла, если одна пачка стоит….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ую сумму необходимо заплатить за 3кг сахарного песка и 1 пачку соли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1 мешке 40кг картофеля. Один килограмм картофеля стоит 20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оит 1 мешок картофел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стоит половина мешка картофеля?</w:t>
      </w:r>
    </w:p>
    <w:p>
      <w:pPr>
        <w:pStyle w:val="Normal"/>
        <w:rPr/>
      </w:pPr>
      <w:r>
        <w:rPr>
          <w:sz w:val="32"/>
          <w:szCs w:val="32"/>
        </w:rPr>
        <w:t xml:space="preserve">-Если в одном ведре 8кг картофеля, то сколько ведер картофеля в меш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будет стоить одно ведро картофеля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рное меню, содержащее необходимые продукты на 1 неделю на одного человека следующе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пуста свежая – 1к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ртофель – 3к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леб – 2 буха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атон – 2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ясо – 2кг (люб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сло сливочное – 20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рковь – 1к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ворог – 1к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ль – 10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ахар – 1к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считать стоимость этих продуктов. Подумайте, при какой заработной плате ты сможешь их куп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Задач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оимость проезда от Локтя до Брасова в автобусе составляет 10р, такси – 60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ая сумма денег тебе необходима для поездки туда и обратно на автобусе? На такс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еще ты будешь учитывать, планируя эту поезд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денег ты экономишь, если едешь на автобус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Задача: (6к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ячная заработная плата рабочего – 6500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купил рубашку за 1900р, ботинки за 2800р. Подумайте,  хватит ли оставшихся денег до следующей зарплаты. Докажите. Как бы поступили вы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а:</w:t>
      </w:r>
    </w:p>
    <w:p>
      <w:pPr>
        <w:pStyle w:val="Normal"/>
        <w:rPr/>
      </w:pPr>
      <w:r>
        <w:rPr>
          <w:sz w:val="32"/>
          <w:szCs w:val="32"/>
        </w:rPr>
        <w:t>Рабочему предложили путевку за 10% стоимости, что составляет 900р. Рабочий посчитал стоимость всей путевки. Выгодна ли ему эта поезд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кономику можно рассматривать и как науку о хозяйствовании, и как экономические отношения между людьми в процессе производства и обмена товарами и услугами. Так как в основном наши дети живут в сельской местности, наибольший интерес вызывают темы, связанные со знанием приусадебного хозяйства для семьи. Ученики нашей школы приучены к работе на пришкольном участке с младших классов(4кл). Дети видят, как нужно заботиться о земле, о будущем урожае. Они понимают, что земля имеет огромную ценность. Располагая собственным хозяйством, они в будущем смогут сэкономить денежные средства в семье, получат экологически чистую продукцию (овощи, молоко, мясо) и даже некоторый доход от продажи излиш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этом им помогает, например решение таких задач-рассуждени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1кв. м необходимо 6кг удобрений. Сколько тонн удобрений необходимо для поля площадью 10 соток, 20 соток? Какую технику можно использовать, что бы привести удобрения на огород? Какое удобрение луч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Задач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жай картофеля с 20 соток – 4800кг. Сколько килограмм картофеля собирают с 1 сотки? С 1кв. 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равниваем нынешний урожай с прошлогодним. Что бы дети видели, что урожай не всегда одинаков. От чего он зависит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Задача:                                                                                                  </w:t>
      </w:r>
      <w:r>
        <w:rPr>
          <w:sz w:val="32"/>
          <w:szCs w:val="32"/>
        </w:rPr>
        <w:t>Для полива 1 грядки необходимо 5 ведер воды. В одном ведре 10 литров воды. Сколько ведер воды необходимо для 10 грядок? Сколько это литров? Сколько бочек с водой емкостью 100л надо заготовить для вечернего полива утром? Почему надо поливать вечером?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sz w:val="36"/>
          <w:szCs w:val="36"/>
        </w:rPr>
        <w:t>На уроках  очень часто мы играем в такие игры, как «Магазин», «Мое дело»,»Бартер», «Потребительский бюджет семьи» и другие. Знакомимся с экономическими терминами и понят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пример, играя в экономическую игру «Мое дело» на уроке класс разбивается на 2 семьи. Каждая семья выбирает себе свое дело, которое принесет доход Одна семья решает например, заниматься выращиванием овощей, другая – пошивом белья. Затем игра идет по плану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лучение лицензи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лучение места для реализаци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клам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писок затрат (подсчет затрат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лучение прибыли (убытка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тветы на вопросы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Почему возникли убыт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Почему не невелика прибыль и т. 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Экономическая подготовка требуется ученикам в специальной (коррекционной) школе в большой мере, чем их сверстникам из общеобразовательной школы, так как в дальнейшем им придется справляться с жесткими экономическими условиями, от чего они ограждены в интернате. Поэтому, чем чаще мы будем говорить с детьми на экономические темы, играть, решать задачи, заставлять их думать, делать выводы, тем легче им будет в дальнейшей самостоятельной взрослой жизн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5508625</wp:posOffset>
                </wp:positionV>
                <wp:extent cx="1362075" cy="1876425"/>
                <wp:effectExtent l="6350" t="0" r="87630" b="91440"/>
                <wp:wrapNone/>
                <wp:docPr id="2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763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7.1pt;margin-top:433.75pt;width:107.2pt;height:147.7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52:00Z</dcterms:created>
  <dc:creator>WORK</dc:creator>
  <dc:description/>
  <cp:keywords/>
  <dc:language>en-US</dc:language>
  <cp:lastModifiedBy>WORK</cp:lastModifiedBy>
  <dcterms:modified xsi:type="dcterms:W3CDTF">2012-03-12T20:17:00Z</dcterms:modified>
  <cp:revision>79</cp:revision>
  <dc:subject/>
  <dc:title/>
</cp:coreProperties>
</file>