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97"/>
        <w:rPr>
          <w:sz w:val="28"/>
          <w:szCs w:val="28"/>
        </w:rPr>
      </w:pPr>
      <w:r>
        <w:rPr>
          <w:sz w:val="28"/>
          <w:szCs w:val="28"/>
        </w:rPr>
        <w:t>Урок физики в восьмом кассе с использованием измерительной системы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микро»</w:t>
      </w:r>
    </w:p>
    <w:p>
      <w:pPr>
        <w:pStyle w:val="Heading"/>
        <w:ind w:firstLine="397"/>
        <w:jc w:val="both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Способы изменения внутренней энергии </w:t>
      </w:r>
    </w:p>
    <w:p>
      <w:pPr>
        <w:pStyle w:val="Heading"/>
        <w:ind w:firstLine="397"/>
        <w:jc w:val="both"/>
        <w:rPr/>
      </w:pPr>
      <w:r>
        <w:rPr>
          <w:sz w:val="28"/>
          <w:szCs w:val="28"/>
          <w:u w:val="single"/>
        </w:rPr>
        <w:t xml:space="preserve">Урок </w:t>
      </w:r>
      <w:r>
        <w:rPr>
          <w:sz w:val="28"/>
          <w:szCs w:val="28"/>
        </w:rPr>
        <w:t>№ 3.</w:t>
      </w:r>
    </w:p>
    <w:p>
      <w:pPr>
        <w:pStyle w:val="Heading"/>
        <w:ind w:firstLine="397"/>
        <w:jc w:val="both"/>
        <w:rPr/>
      </w:pPr>
      <w:r>
        <w:rPr>
          <w:sz w:val="28"/>
          <w:szCs w:val="28"/>
          <w:u w:val="single"/>
        </w:rPr>
        <w:t>Тип урока</w:t>
      </w:r>
      <w:r>
        <w:rPr>
          <w:b w:val="false"/>
          <w:sz w:val="28"/>
          <w:szCs w:val="28"/>
          <w:u w:val="single"/>
        </w:rPr>
        <w:t>:</w:t>
      </w:r>
      <w:r>
        <w:rPr>
          <w:b w:val="false"/>
          <w:sz w:val="28"/>
          <w:szCs w:val="28"/>
        </w:rPr>
        <w:t xml:space="preserve"> Комбинированный</w:t>
      </w:r>
    </w:p>
    <w:p>
      <w:pPr>
        <w:pStyle w:val="Normal"/>
        <w:ind w:firstLine="39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Цель урока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пособы изменения внутренней энергии.</w:t>
      </w:r>
    </w:p>
    <w:p>
      <w:pPr>
        <w:pStyle w:val="Normal"/>
        <w:ind w:firstLine="39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 урока: 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разовательные задачи: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Познакомить с двумя способами изменения внутренней энергии – работой и теплопередачей.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Познакомить с понятием количество теплоты, обозначением, единицей измерения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Напомнить понятия кинетической и потенциальной энергий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Учить: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Понимать, читать графики, диаграммы, полученные в результате опытов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Правильно объяснять увиденное, делать выводы, опираясь на полученные знания.</w:t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спитательные задачи: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Относиться с уважением  к одноклассникам и к учителю – не перебивать во время объяснения и ответов.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Прививать уважение к ученым-физикам.</w:t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вивающие задачи: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Развивать исследовательский подход к изучаемым явлениям.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Развивать умение правильно и полно отвечать на поставленные вопросы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Развивать умение делать правильные выводы, сравнивать, анализировать, обобщать.</w:t>
      </w:r>
    </w:p>
    <w:p>
      <w:pPr>
        <w:pStyle w:val="Normal"/>
        <w:ind w:firstLine="39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 к уроку: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Компьютер</w:t>
      </w:r>
    </w:p>
    <w:p>
      <w:pPr>
        <w:pStyle w:val="Normal"/>
        <w:ind w:firstLine="397"/>
        <w:rPr/>
      </w:pPr>
      <w:r>
        <w:rPr>
          <w:sz w:val="28"/>
          <w:szCs w:val="28"/>
        </w:rPr>
        <w:t>- Измерительная система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микро»</w:t>
      </w:r>
    </w:p>
    <w:p>
      <w:pPr>
        <w:pStyle w:val="Normal"/>
        <w:ind w:firstLine="397"/>
        <w:rPr/>
      </w:pPr>
      <w:r>
        <w:rPr>
          <w:sz w:val="28"/>
          <w:szCs w:val="28"/>
        </w:rPr>
        <w:t>- Датчик температуры (0-1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)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Рабочее поле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- Лабораторный штатив с держателем</w:t>
      </w:r>
    </w:p>
    <w:p>
      <w:pPr>
        <w:pStyle w:val="Normal"/>
        <w:ind w:firstLine="397"/>
        <w:rPr/>
      </w:pPr>
      <w:r>
        <w:rPr>
          <w:b/>
          <w:sz w:val="28"/>
          <w:szCs w:val="28"/>
          <w:u w:val="single"/>
        </w:rPr>
        <w:t>План урока:</w:t>
      </w: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871"/>
        <w:gridCol w:w="1441"/>
        <w:gridCol w:w="336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ми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и метод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Проверка домашнего зада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. Демонстрации. Беседа. Записи в тетрад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Выделение главного. Ответы на вопросы.</w:t>
            </w:r>
          </w:p>
        </w:tc>
      </w:tr>
    </w:tbl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Домашнее задание: §3 учебника, вопросы к параграфу, задание 1.</w:t>
      </w:r>
    </w:p>
    <w:p>
      <w:pPr>
        <w:pStyle w:val="Heading1"/>
        <w:ind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вторение. Проверка домашнего задани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повторения:</w:t>
      </w:r>
    </w:p>
    <w:p>
      <w:pPr>
        <w:pStyle w:val="Normal"/>
        <w:ind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216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кие превращения энергии происходят при подъеме шара и при его падении?</w:t>
      </w:r>
    </w:p>
    <w:p>
      <w:pPr>
        <w:pStyle w:val="Normal"/>
        <w:tabs>
          <w:tab w:val="clear" w:pos="708"/>
          <w:tab w:val="left" w:pos="144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полагаемые ответы учащих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216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 подъеме шара потенциальная энергия увеличивается, а кинетическая – уменьшается, а при опускании шара - наоборот.</w:t>
      </w:r>
    </w:p>
    <w:p>
      <w:pPr>
        <w:pStyle w:val="Normal"/>
        <w:ind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216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к изменяется состояние свинцового шара и свинцовой плиты в результате их соударения?</w:t>
      </w:r>
    </w:p>
    <w:p>
      <w:pPr>
        <w:pStyle w:val="Normal"/>
        <w:tabs>
          <w:tab w:val="clear" w:pos="708"/>
          <w:tab w:val="left" w:pos="144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полагаемые ответы учащих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216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ударения свинцового шара и свинцовой плиты они деформировались и нагрелись.</w:t>
      </w:r>
    </w:p>
    <w:p>
      <w:pPr>
        <w:pStyle w:val="Normal"/>
        <w:ind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216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кую энергию называют внутренней энергией тела?</w:t>
      </w:r>
    </w:p>
    <w:p>
      <w:pPr>
        <w:pStyle w:val="Normal"/>
        <w:tabs>
          <w:tab w:val="clear" w:pos="708"/>
          <w:tab w:val="left" w:pos="144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полагаемые ответы учащих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216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– это суммарная энергия движения и взаимодействия всех частиц, из которых состоит тело.</w:t>
      </w:r>
    </w:p>
    <w:p>
      <w:pPr>
        <w:pStyle w:val="Normal"/>
        <w:ind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ависит ли внутренняя энергия тела от его движения и положения относительно других тел?</w:t>
      </w:r>
    </w:p>
    <w:p>
      <w:pPr>
        <w:pStyle w:val="Normal"/>
        <w:tabs>
          <w:tab w:val="clear" w:pos="708"/>
          <w:tab w:val="left" w:pos="144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полагаемые ответы учащихся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тела не зависит от его движения и положения относительно других тел.</w:t>
      </w:r>
    </w:p>
    <w:p>
      <w:pPr>
        <w:pStyle w:val="Normal"/>
        <w:ind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Может ли тело, обладая внутренней энергией, не иметь механическую энергию? Приведите примеры.</w:t>
      </w:r>
    </w:p>
    <w:p>
      <w:pPr>
        <w:pStyle w:val="Normal"/>
        <w:tabs>
          <w:tab w:val="clear" w:pos="708"/>
          <w:tab w:val="left" w:pos="144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полагаемые ответы учащихся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Тело, обладая внутренней энергией, может не иметь механическую энергию, например учебник, лежащий на столе.</w:t>
      </w:r>
    </w:p>
    <w:p>
      <w:pPr>
        <w:pStyle w:val="Normal"/>
        <w:ind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216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Может ли тело иметь механическую энергию, но не иметь внутренней?</w:t>
      </w:r>
    </w:p>
    <w:p>
      <w:pPr>
        <w:pStyle w:val="Normal"/>
        <w:tabs>
          <w:tab w:val="clear" w:pos="708"/>
          <w:tab w:val="left" w:pos="144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полагаемые ответы учащих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216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Тело не может обладая механической энергией, не иметь внутреннюю.</w:t>
      </w:r>
    </w:p>
    <w:p>
      <w:pPr>
        <w:pStyle w:val="Normal"/>
        <w:ind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216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сегда ли выполняется закон сохранения механической энергии? Полной энергии?</w:t>
      </w:r>
    </w:p>
    <w:p>
      <w:pPr>
        <w:pStyle w:val="Normal"/>
        <w:tabs>
          <w:tab w:val="clear" w:pos="708"/>
          <w:tab w:val="left" w:pos="144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полагаемые ответы учащих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216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механической энергии выполняется не всегда. Закон сохранения полной энергии выполняется всегда.</w:t>
      </w:r>
    </w:p>
    <w:p>
      <w:pPr>
        <w:pStyle w:val="Heading2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Изучение нового материал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лан изложения нового материа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Демонстрация опы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Механическая работа как причина изменения внутренней энер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Изменение внутренней энергии путем теплообмен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Демонстрация опыта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 состоит из двух опытов: в первом изменение внутренней энергии термочувствительного элемента производится непосредственно путем теплопередачи, а во втором – путем совершения работы (сил трения). Для демонстрации опытов на лабораторном столе учитель собирает установку, как показано на рис 2.1, располагая рабочее поле вертикально лицевой поверхностью к ученикам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Учитель касается чувствительным элементом датчика поверхности руки и отмечает повышение температуры на графике. Объясняет, что при контакте с более горячим объектом путем теплопередачи можно увеличить внутреннюю энергию чувствительного элемента датчик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рикоснувшись чувствительным элементом датчика к поверхности листа убеждается, что температура листа совпадает с комнатной. Медленно перемещая датчик по поверхности листа, наблюдает слабое изменение температуры (рис 2.2). Таким образом,  добивается такого же результата, что и в первом случае (нагрев датчика), но при совершенно других действиях. Делаем вывод о возможности изменения внутренней энергии тела путем совершения механической работы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атривает факторы, влияющие на величину совершаемой работы и, соответственно, на величину изменения внутренней энергии термодатчика. При увеличении скорости перемещения и силы нажатия на датчик температура в месте контакта заметно увеличивается. Капаем на поверхность машинного масла, температура резко падает, что говорит об уменьшении работы сил трения. На рисунке 2.2 приведена характерная кривая изменения температуры чувствительного элемента датчика в зависимости от скорости перемещения, силы давления, свойств трущихся поверхносте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анный опыт показывает, что внутреннюю энергию можно увеличить за счет совершения механической работы над телом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Именно такой способ добычи огня использовали наши предки. За счет трения при быстром вращении сухой кусок дерева нагревался более чем на 2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и загоралс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Если тело само совершает работу, то при этом его внутренняя энергия уменьшаетс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сть еще один способ изменения внутренней энергии. </w:t>
      </w:r>
    </w:p>
    <w:p>
      <w:pPr>
        <w:pStyle w:val="TextBody"/>
        <w:ind w:firstLine="397"/>
        <w:rPr>
          <w:sz w:val="28"/>
          <w:szCs w:val="28"/>
        </w:rPr>
      </w:pPr>
      <w:r>
        <w:rPr>
          <w:sz w:val="28"/>
          <w:szCs w:val="28"/>
        </w:rPr>
        <w:t>Нагревание чашки, в которую налили горячую воду, камня, брошенного в огонь – все это увеличивает внутреннюю энергию тел. Работа при этом не совершается. Изменение внутренней энергии тел без совершения над телами работы, называется теплопередачей.</w:t>
      </w:r>
    </w:p>
    <w:p>
      <w:pPr>
        <w:pStyle w:val="TextBody"/>
        <w:ind w:firstLine="397"/>
        <w:rPr>
          <w:sz w:val="28"/>
          <w:szCs w:val="28"/>
        </w:rPr>
      </w:pPr>
      <w:r>
        <w:rPr>
          <w:sz w:val="28"/>
          <w:szCs w:val="28"/>
        </w:rPr>
        <w:t>Физика этого процесса проста. При взаимодействии молекул горячей воды с молекулами стенок холодной чашки молекулы воды при ударах передают часть своей кинетической энергии. При этом скорость молекул увеличивается, а скорость молекул воды падает.</w:t>
      </w:r>
    </w:p>
    <w:p>
      <w:pPr>
        <w:pStyle w:val="TextBody"/>
        <w:ind w:firstLine="397"/>
        <w:rPr>
          <w:sz w:val="28"/>
          <w:szCs w:val="28"/>
        </w:rPr>
      </w:pPr>
      <w:r>
        <w:rPr>
          <w:sz w:val="28"/>
          <w:szCs w:val="28"/>
        </w:rPr>
        <w:t>Как только температуры чашки и воды станут равными, теплообмен прекращается.</w:t>
      </w:r>
    </w:p>
    <w:p>
      <w:pPr>
        <w:pStyle w:val="TextBody"/>
        <w:ind w:firstLine="397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тот факт, что при теплопередаче (теплообмене) энергия всегда передается от горячего тела к холодному, то есть от тела с высокой температурой к телу с низкой температурой. Обратный процесс сам собой никогда не происходит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количественно оценивать изменение внутренней энергии, вводят понятие количества теплоты 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Та энергия, которую тело отдает или получает в результате теплообмена, называется количеством теплоты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Количество теплоты 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 xml:space="preserve"> измеряется как и энергия, в Джоулях. (Дж)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ind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делаем вывод: существует два способа изменения внутренней энергии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за счет совершения механической работы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за счет теплообмен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Эти способы равноправны. Таким образом, изменение внутренней энергии тела всегда происходит за счет энергии других тел: либо при теплопередаче (за счет изменения внутренней энергии), либо при совершении работы (за счет механической энергии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3 учебника, вопросы к параграфу, задание 1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Basis">
    <w:name w:val="basis"/>
    <w:basedOn w:val="Normal"/>
    <w:qFormat/>
    <w:pPr>
      <w:spacing w:before="280" w:after="2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9:00Z</dcterms:created>
  <dc:creator>Nadejyna</dc:creator>
  <dc:description/>
  <cp:keywords/>
  <dc:language>en-US</dc:language>
  <cp:lastModifiedBy>Nadejyna</cp:lastModifiedBy>
  <cp:lastPrinted>2011-11-18T17:09:00Z</cp:lastPrinted>
  <dcterms:modified xsi:type="dcterms:W3CDTF">2012-03-13T12:58:00Z</dcterms:modified>
  <cp:revision>3</cp:revision>
  <dc:subject/>
  <dc:title>Методическая разработка урока</dc:title>
</cp:coreProperties>
</file>