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 п. Пангоды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традиционный районный фестиваль-конкурс методических идей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х технологий «Надымский педагог: практик, аналитик, исследователь»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Внеклассное мероприятие по физкультуре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 использованием нестандартного оборудования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есёлые старты  «Мама, папа, и я!»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ind w:left="5664" w:hanging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Арсаева Елена Анатольевна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читель физической культуры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МОУ «Средняя общеобразовательная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школа №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1 п. Пангоды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2010г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портивный праздник  Весёлые старты «Мама, папа, и я!»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паганда здорового образа жизни.</w:t>
      </w:r>
    </w:p>
    <w:p>
      <w:pPr>
        <w:pStyle w:val="Style19"/>
        <w:numPr>
          <w:ilvl w:val="0"/>
          <w:numId w:val="1"/>
        </w:numPr>
        <w:spacing w:lineRule="auto" w:line="360" w:before="0" w:after="20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ршенствование связи семьи и школы через привлечение родителей к совместным с детьми общешкольным мероприятиям.</w:t>
      </w:r>
    </w:p>
    <w:p>
      <w:pPr>
        <w:pStyle w:val="Style19"/>
        <w:numPr>
          <w:ilvl w:val="0"/>
          <w:numId w:val="1"/>
        </w:numPr>
        <w:spacing w:lineRule="auto" w:line="360" w:before="0" w:after="20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личности ребёнка на основе овладения физической культурой.</w:t>
      </w:r>
    </w:p>
    <w:p>
      <w:pPr>
        <w:pStyle w:val="Style19"/>
        <w:numPr>
          <w:ilvl w:val="0"/>
          <w:numId w:val="1"/>
        </w:numPr>
        <w:spacing w:lineRule="auto" w:line="360" w:before="0" w:after="28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чувства коллективизма, товарищества, взаимовыручки, творческого мышления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ентарь: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егли, обручи, баскетбольные мячи, старые лыжи, воздушные шары, надувные мячи, спортивные скамейки, 3 совка, 3 набора продуктов, 3 хозяйственные сумки, барьеры, ласты, «ковры-самолёты» (обычные резиновые коврики)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й зал украшен воздушными шарами, гирляндами, плакатами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дорогие ребята и уважаемые гости! Нам очень приятно видеть всех вас сегодня в нашем спортзале! Мы начинаем самую весёлую из всех спортивных и самую спортивную из всех весёлых игр – « Весёлые старты»! И наш спортивный зал превращается в весёлый спортивный стадион! Участники соревнований будут состязаться в силе, ловкости, смекалке, быстроте!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егодня не совсем обычный спортивный праздник, т.к. посвящается он женскому дню 8марта! Поэтому начинаем мы его с поздравлений нашим дорогим мамам и учителям!!!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оценивает компетентное жюри (представление)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дравление учащихся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еперь пришло время познакомиться с участниками праздника. В соревнованиях участвуют 3 команды по 8 человек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720" w:hanging="72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родителей,</w:t>
      </w:r>
    </w:p>
    <w:p>
      <w:pPr>
        <w:pStyle w:val="Style19"/>
        <w:numPr>
          <w:ilvl w:val="0"/>
          <w:numId w:val="2"/>
        </w:numPr>
        <w:spacing w:lineRule="auto" w:line="360" w:before="0" w:after="200"/>
        <w:ind w:left="720" w:hanging="72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учителей,</w:t>
      </w:r>
    </w:p>
    <w:p>
      <w:pPr>
        <w:pStyle w:val="Style19"/>
        <w:numPr>
          <w:ilvl w:val="0"/>
          <w:numId w:val="2"/>
        </w:numPr>
        <w:spacing w:lineRule="auto" w:line="360" w:before="0" w:after="200"/>
        <w:ind w:left="720" w:hanging="72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учеников (старшеклассников).</w:t>
      </w:r>
    </w:p>
    <w:p>
      <w:pPr>
        <w:pStyle w:val="Style19"/>
        <w:numPr>
          <w:ilvl w:val="0"/>
          <w:numId w:val="2"/>
        </w:numPr>
        <w:spacing w:lineRule="auto" w:line="360" w:before="0" w:after="280"/>
        <w:ind w:left="720" w:hanging="72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ие команд (название, девиз, визитка)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напутственные слова участникам соревнований. </w:t>
      </w:r>
      <w:r>
        <w:rPr>
          <w:rFonts w:cs="Times New Roman" w:ascii="Times New Roman" w:hAnsi="Times New Roman"/>
          <w:b/>
          <w:sz w:val="24"/>
          <w:szCs w:val="24"/>
        </w:rPr>
        <w:t>Выступление детей (стихи)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*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хочешь стать умелым,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льным, ловким, смелым,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ись любить скакалки,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учи и палки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огда не унывай,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ель мячами попадай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здоровья в чём секрет-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м друзьям - физкультпривет!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*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, ребята, очень нужен,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со спортом очень дружим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-помощник!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порт – здоровье!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-игра!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-Ура!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*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ире нет рецепта лучше,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дь со спортом неразлучен,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живёшь 100лет-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и весь секрет!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*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праздник мира, дружбы открываем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й праздник закипит сейчас!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спортом дух и тело развиваем,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 наполнит силой каждого из Вас!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так, с командами познакомились, жюри выбрали, напутственные слова услышали – пора начинать соревнования!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стафета. «Разминка»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ежать до противоположной стороны зала, оббегая стойку, пролезть в обруч и бегом вернуться назад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стафета. «Перекати поле»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ать спиной вперёд и с помощью обруча катить мяч до стойки и обратно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стафета. Восьмёрка»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обруча связаны между собой в виде 8. 4 участника бегут внутри обручей (по 2 в каждом) до стойки и обратно. У линии старта добавляется по 1 человеку в каждый обруч, упражнение повторяется (в обруче 3 человека), затем добавляется ещё по1 человеку и упражнение снова повторяется ( в обруче 4 человека)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эстафета. «Биатлон»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ыжей на одной ноге добежать до стойки, «выстрелить» приготовленным «оружием» т.е. маленьким теннисным мячом в воздушный шар и вернуться обратно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эстафета. Дружба»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ивая лбами большой надувной мяч и взявшись за руки, 2 участника команды бегут до стойки  и обратно. У линии старта передают эстафету следующей паре игроков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6 эстафета. «Посиделки»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команд усаживаются на спортивные скамейки в затылок друг другу и передают сидящему сзади игроку два надувных мяча. Последний с мячами бежит, садится вперёд и снова передаёт мячи. Эстафета продолжается до тех пор, пока игроки не окажутся на своём первоначальном месте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 эстафета. «Сбор мусора»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лу разбросаны воздушные шарики. Не трогая шары руками, с помощью совка подцепить 1шар , отнести его в корзину и вернутся обратно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8 эстафета. «За продуктами»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отивоположной стороне зала на стуле лежат продукты (чай, соль, макароны, семечки, лимон, лавровый лист, суп «Ролтон», шпроты). Взяв хозяйственную сумку, участник отправляется «за продуктами». Перепрыгнув через 2 барьера, добежав до стула, кладёт в сумку 1 продукт, возвращаясь обратно, бегом передаёт сумку следующему участнику. Перенести нужно все продукты по очереди. 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9  эстафета. «На ковре-самолёте»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предоставляется возможность побывать в роли Царевны-лягушки и покататься на «ковре-самолёте». В ластах добежать до стойки, снять ласты, сесть на «ковёр-самолёт», взяться за него руками, и отталкиваясь ногами, добраться до конца зала и обратно на пути взяв в руки «ковёр» и ласты бежать на финиш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эстафета. «Праздничная»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ежать до стойки, взять лист с буквой и вернутся назад на финиш, передав эстафету. Эстафета считается законченной, когда команда выстроится на линии старта, держа перед собой правильно составленное слово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ьзуемые слова:/</w:t>
      </w:r>
      <w:r>
        <w:rPr>
          <w:rFonts w:cs="Times New Roman" w:ascii="Times New Roman" w:hAnsi="Times New Roman"/>
          <w:sz w:val="24"/>
          <w:szCs w:val="24"/>
        </w:rPr>
        <w:t xml:space="preserve"> Сила, Мужество, Храбрость! К 23 февраля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ьзуемые слова:/</w:t>
      </w:r>
      <w:r>
        <w:rPr>
          <w:rFonts w:cs="Times New Roman" w:ascii="Times New Roman" w:hAnsi="Times New Roman"/>
          <w:sz w:val="24"/>
          <w:szCs w:val="24"/>
        </w:rPr>
        <w:t>Счастье, Красота, Веселье! К 8 марта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этот предпраздничный день желаем всем присутствующим женщинам и девочкам: СЧАСТЬЯ, КРАСОТЫ И ВЕСЕЛЬЯ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предпраздничный день желаем всем присутствующим мужчинам и мальчикам: СИЛЫ, МУЖЕСТВА, ХРАБРОСТИ!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 наше жюри подводит  итоги соревнований,  мы с ВАМИ (послушаем поздравление детей (стихи, песни поют)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. Награждение команд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Команды награждаются шоколадными медалями за 1, 2, 3 место и сладкими призами, дипломами и ценными подарками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от и закончился наш праздник. Все участники команд показали свою ловкость, силу, быстроту. А главное - получили заряд бодрости и массу положительных эмоций! Ещё раз поздравляем всех с праздником! Занимайтесь спортом, укрепляйте своё здоровье, развивайте силу и выносливость! До новых встреч!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прилагаются в ПРИЛОЖЕНИИ.</w:t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36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ПРИЛОЖЕНИЕ</w:t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64965" cy="23418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месте мы спортсмены!</w:t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81475" cy="23526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еклассники думают…</w:t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64965" cy="23418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няли 2 место!!!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54:00Z</dcterms:created>
  <dc:creator>1</dc:creator>
  <dc:description/>
  <cp:keywords/>
  <dc:language>en-US</dc:language>
  <cp:lastModifiedBy>User</cp:lastModifiedBy>
  <cp:lastPrinted>2010-05-12T15:16:00Z</cp:lastPrinted>
  <dcterms:modified xsi:type="dcterms:W3CDTF">2012-03-13T07:55:00Z</dcterms:modified>
  <cp:revision>7</cp:revision>
  <dc:subject/>
  <dc:title/>
</cp:coreProperties>
</file>