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селькупский Центр дополнительного образования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оспитательное мероприяти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НА СОЛНЕЧНОЙ ПОЛЯНОЧКЕ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работала Горобинская Л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-163195</wp:posOffset>
            </wp:positionV>
            <wp:extent cx="2028190" cy="232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line">
              <wp:posOffset>-187325</wp:posOffset>
            </wp:positionV>
            <wp:extent cx="3333115" cy="2047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Красноселькуп -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мероприятия – « На солнечной поляночке».</w:t>
      </w:r>
    </w:p>
    <w:p>
      <w:pPr>
        <w:pStyle w:val="Normal"/>
        <w:rPr/>
      </w:pPr>
      <w:r>
        <w:rPr>
          <w:b/>
          <w:sz w:val="28"/>
          <w:szCs w:val="28"/>
        </w:rPr>
        <w:t>Форма воспитательного мероприятия</w:t>
      </w:r>
      <w:r>
        <w:rPr>
          <w:sz w:val="28"/>
          <w:szCs w:val="28"/>
        </w:rPr>
        <w:t xml:space="preserve"> –  игровая программа.</w:t>
      </w:r>
    </w:p>
    <w:p>
      <w:pPr>
        <w:pStyle w:val="Normal"/>
        <w:rPr/>
      </w:pPr>
      <w:r>
        <w:rPr>
          <w:b/>
          <w:sz w:val="28"/>
          <w:szCs w:val="28"/>
        </w:rPr>
        <w:t>Адресат</w:t>
      </w:r>
      <w:r>
        <w:rPr>
          <w:sz w:val="28"/>
          <w:szCs w:val="28"/>
        </w:rPr>
        <w:t xml:space="preserve"> – мероприятие для учащихся  средней возрастной катег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</w:t>
      </w:r>
    </w:p>
    <w:p>
      <w:pPr>
        <w:pStyle w:val="Normal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drawing>
          <wp:anchor behindDoc="0" distT="0" distB="0" distL="95250" distR="95250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line">
              <wp:posOffset>-234950</wp:posOffset>
            </wp:positionV>
            <wp:extent cx="2132965" cy="28568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общение сведений о растениях занесенных в Красную книгу.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ние чувства ответственности за всё живое. 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спитывать желание заботиться об окружающем мире, контролировать своё поведение, поступки, чтобы не причинить вреда окружающей среде.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ширение кругозора воспитанник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.Фотографии, рисунки редких растений.</w:t>
        <w:br/>
        <w:t>2.Выставка книг по экологии.</w:t>
        <w:br/>
        <w:t>3.Красная книга Тюменской области и Ямало-Ненецкого Автономного Округа.</w:t>
        <w:br/>
        <w:t>4.Плакаты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 игре следует приготовить нехитрый реквизит: вращающийся круг с разноцветными секторами, карточки с написанными на них буквами, подставку, на которой будут размещаться эти буквы, призы и сюрпризы, сундучок, магнитофон, карточки с загадками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object w:dxaOrig="2789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47.75pt;width:81.2pt;height:89.95pt;mso-wrap-distance-left:9.05pt;mso-wrap-distance-right:9.05pt;mso-position-horizontal-relative:text;mso-position-vertical-relative:text" filled="t" fillcolor="#FFFFFF" o:ole="">
            <v:imagedata r:id="rId6" o:title=""/>
            <w10:wrap type="square"/>
          </v:shape>
          <o:OLEObject Type="Embed" ProgID="" ShapeID="ole_rId5" DrawAspect="Content" ObjectID="_1955145756" r:id="rId5"/>
        </w:object>
      </w:r>
      <w:r>
        <w:rPr>
          <w:rFonts w:cs="Arial" w:ascii="Times New Roman" w:hAnsi="Times New Roman"/>
          <w:b/>
          <w:sz w:val="28"/>
          <w:szCs w:val="28"/>
        </w:rPr>
        <w:t>Ведущий:</w:t>
      </w:r>
      <w:r>
        <w:rPr>
          <w:rFonts w:cs="Arial" w:ascii="Times New Roman" w:hAnsi="Times New Roman"/>
          <w:sz w:val="28"/>
          <w:szCs w:val="28"/>
        </w:rPr>
        <w:t xml:space="preserve"> Добрый день, дорогие друзья! Мы рады приветствовать вас на игре «Поле чудес». Эта игра необычная. Она просвещенна отношениям человека и природы, речь у нас пойдет о красно-книжных растениях. Что это такое? Существует несколько  толстых томов, изданных международным союзом охраны природы. Цвет переплета у них красный. Отсюда и название: Красная книга. Даже цвет предупреждает нас об опасности…  О какой же?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казывается, мы с вами  спокойно живем, заняты какими то делами: музыкой, двойками по математике, а того и не замечаем, что в окружающем мире что-то стремительно меняется, что вокруг нас гибнет много живого. Некоторые виды растений и животных в последние годы вовсе исчезли на планете… Если об этом не подумать, то может случиться действительно что-то страшное. Красная книга имеет листы  разного цвета. Исчезающие виды и виды, находящиеся под угрозой исчезновения, помещены на красных листах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ведения о тех видах, численность которых еще достаточна, велика, но неуклонно продолжает сокращаться, можно найти на желтых листах. Третья категория – Виды традиционно редки (либо их всегда было мало на земле, либо они встречаются на  ограниченных территориях). Сведения о них даются на белых листах. Четвертую категорию составили так называемые неопределенные виды: они мало изучены и тоже встречаются редко. О них рассказано на серых листах. И, наконец, последняя, пятая категория – виды, численность которых усилиями человека восстановленна на планете. Об этих животных и растениях можно прочитать на зеленых страницах книги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Помощник ведущего</w:t>
      </w:r>
      <w:r>
        <w:rPr>
          <w:rFonts w:cs="Arial" w:ascii="Times New Roman" w:hAnsi="Times New Roman"/>
          <w:sz w:val="28"/>
          <w:szCs w:val="28"/>
        </w:rPr>
        <w:t>: Я бы поняла, если бы эта книга призывала беречь горные эдельвейсы. Но здесь я вижу обычные растения. Неужели всё настолько серьёзно? Это ведь наши васильки да ландыши.  Их у нас пруд пруди…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:</w:t>
      </w:r>
      <w:r>
        <w:rPr>
          <w:rFonts w:cs="Arial" w:ascii="Times New Roman" w:hAnsi="Times New Roman"/>
          <w:sz w:val="28"/>
          <w:szCs w:val="28"/>
        </w:rPr>
        <w:t xml:space="preserve"> Но, согласитесь, некоторые растения все же исчезли с наших лужаек…. Сколько лесов вытоптанных перевытоптанных. В этих лесах в понедельник ни цветов, ни грибов не найдешь. Одни пустые пакеты да банки. Сколько раз приходилось видеть, как едва ребята войдут в лес, едва ступят на опушку – так сразу начинают сорить рвать цветы, а то и просто выдирать их с корнем. Цветы в жару быстро вянут, их выбрасывают. А между тем растений-то становиться все меньше и меньше, некоторые исчезли полностью, и ближе чем за 100км  от города их не увидишь. Да и конечно, мы любим цветы, и собирает их тот, кто хочет полюбоваться ими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о любя красоту, мы уничтожаем в природе самое лучшее, все самое яркое цветущее…  И наших самых-самых любимых цветов становиться все меньше и меньше. «Ничего я немножко…» - оправдывает себя каждый. Но перемножьте   растения в каждом букете на тысячи  букетов, которые вы собираете в поле, на лугу…. Что, что? Вы говорите: «взамен вырастут другие»?  Так вот знайте: далеко  не всегда вырастут. Сорванные однолетки  уже не сумеют дать семена на урожай следующего года. Точно также  не вырастут и многолетние растения, если их сорвать у самого корня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Помощник ведущего:</w:t>
      </w:r>
      <w:r>
        <w:rPr>
          <w:rFonts w:cs="Arial" w:ascii="Times New Roman" w:hAnsi="Times New Roman"/>
          <w:sz w:val="28"/>
          <w:szCs w:val="28"/>
        </w:rPr>
        <w:t xml:space="preserve"> Я согласна, растения становятся  редкими не только потому, что их срывают. Существует  и хозяйственная деятельность  человекам  - вырубка лесов, распашка полей осушение болот, сброс отходов производства …  И все-таки в Красной книге почти о каждом растении, внесённом в нее, сказано, что основной причиной его беды является массовый сбор на букеты. Да, у нас в стране есть хорошие постановления, даже законы, направленные на охрану растений. Но ведь на всех полянках не поставишь  дружинников и милиционеров. Поэтому я предложу иной способ решения способ решения затронутой проблемы. Давайте поставим перед собой такую задачу. Пусть каждый из нас для себя решит, как ему быть в лесу и поле: возвращаться ли домой без цветов или все-таки собирать все подряд от вездесущих ромашек до исчезающих ландышей. Ну а уж решим, как поступать дальше, то и следовать будем личному правилу. Сегодня  навязывать вам решения не будет. Но, может, кто-то из вас решит эту дилемму не в пользу злой привычки, а в пользу природы. И пусть тогда растут на своей поляночке или опушке живые цветочки, пусть красуются, может и кто-то другой, проходя, мимо, тоже по доброте душевной  дарует им жизнь… Может быть, и он вместо  большого и скоро увядающего букета привезет домой хорошее настроение и чистую совесть? Может быть, бережное отношение к окружающему миру у многих станет стилем жизни, нормой поведения, показателем высокой культуры!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ша викторина состоит из трех туров и суперигры. Участником викторины может стать каждый. Начнем с игры со зрителями. Сейчас будут заданны три вопроса. Кто первый ответит, тот становиться первым участником первого тура. А пока я представлю вам жюри, которые будут подсчитывать баллы участников игры. ( идет представление жюри)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(задает вопрос – загадку)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к зовут меня, скажи-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Часто прячусь я во ржи,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кромный полевой цветок, синеглазый…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Arial" w:ascii="Times New Roman" w:hAnsi="Times New Roman"/>
          <w:sz w:val="28"/>
          <w:szCs w:val="28"/>
        </w:rPr>
        <w:t>(Василек)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Помощник ведущего: </w:t>
      </w:r>
      <w:r>
        <w:rPr>
          <w:rFonts w:cs="Arial" w:ascii="Times New Roman" w:hAnsi="Times New Roman"/>
          <w:sz w:val="28"/>
          <w:szCs w:val="28"/>
        </w:rPr>
        <w:t>Молодец,  Рома, ты дал правильный ответ. Мы приглашаем  тебя к игровому полю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(задает второй вопрос.)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осит этот мальчик жёлтый сарафанчик,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драстет, нарядится в беленькое платьице-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ышное, воздушное, ветерку послушное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от стоит он золотой … постарел и стал седой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 как только постарел, - вместе с ветром улетел.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Arial" w:ascii="Times New Roman" w:hAnsi="Times New Roman"/>
          <w:sz w:val="28"/>
          <w:szCs w:val="28"/>
        </w:rPr>
        <w:t>(Одуванчик)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олотой и молодой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 неделю стал седой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 денёчка через два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блысела голова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прячу-ка в карманчик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ывший….                                    (Одуванчик)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оспитанник, давший верный ответ, становиться вторым игроком  первого тура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:</w:t>
      </w:r>
      <w:r>
        <w:rPr>
          <w:rFonts w:cs="Arial" w:ascii="Times New Roman" w:hAnsi="Times New Roman"/>
          <w:sz w:val="28"/>
          <w:szCs w:val="28"/>
        </w:rPr>
        <w:t xml:space="preserve"> (задает третий вопрос.)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Четыре листа – вроде креста,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 черный глаз глядит на нас.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Arial" w:ascii="Times New Roman" w:hAnsi="Times New Roman"/>
          <w:sz w:val="28"/>
          <w:szCs w:val="28"/>
        </w:rPr>
        <w:t>(Вороний глаз)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Помощник ведущего: </w:t>
      </w:r>
      <w:r>
        <w:rPr>
          <w:rFonts w:cs="Arial" w:ascii="Times New Roman" w:hAnsi="Times New Roman"/>
          <w:sz w:val="28"/>
          <w:szCs w:val="28"/>
        </w:rPr>
        <w:t>Итак, определен третий участник первого тура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аждый участник игры представляется, называя свою фамилию, имя, класс. 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 помощник ведущего, тем временем выставляет слово, которое предстоит отгадать ребятам в первом туре - АДОНИС. Карточки чистой стороной ставятся к участникам. Каждая буква – отдельная карточка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Это растение занесено в Красную книгу. Оно растет на сухих опушках леса, цвести начинает в конце апреля – начале мая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(Первый игрок вращает круг, определяя таким образом, количество баллов. Затем  называет букву. (Пока вращается игровой круг, ведущий может задать игроку вопросы.)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ы себя чувствуешь уверенно?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 тебя есть свой любимый цветок?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кие у тебя дома растут цветы?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кое время года тебе нравится? Почему?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кие телепередачи ты любишь смотреть?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Если игрок отгадал букву, то он продолжает вращать круг и называет следующую букву слова. Если же буквы в слове не окажется, право вращать круг, переходит второму игроку. Пока вращается круг, задаются вопросы. Наконец слово отгадано. Жюри фиксирует количество баллов, набранное игроками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Я хочу напомнить мотив страшного мифа. Однажды богиня охоты Артемида, отличавшаяся характером решительным и агрессивным, разгневалась на возлюбленного Афродиты Адониса. Она послала на него дикого вепря. Зверь смертельно ранил юношу. Он истекал кровью. И там где капали капли крови, расцвели  цветы. С тех пор будто бы и появились на земле растения, которые называются  адонисами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од музыку каждый участник игры получает приз. Ведущий благодарит всех за участие в игре, кто отгадал слово, приглашает для участия в суперигре. 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ля того чтобы определить участников второго тура, снова задаются вопросы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 xml:space="preserve">Как веселые звезды 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Средь розовой кашки,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Цветут нам знакомые с детства….</w:t>
      </w:r>
    </w:p>
    <w:p>
      <w:pPr>
        <w:pStyle w:val="Style16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(Ромашки)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частник, давший  правильный ответ,  приглашается к игровому полю, он становиться первым игроком второго тура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 xml:space="preserve">Я звонкий, лиловый, 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>Расту в тени лесной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>И в просеке сосновой киваю головой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(Колокольчик)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едущий приглашает второго игрока второго тура к игровому полю. Пока определяются участники второго тура, помощник ведущего  ставит на доске буквы, составляющие слово, которое предстоит отгадать – КУВШИНКА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На этот пустырь среди леса никто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Не сделает лишнего шагу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А здесь-то и ждет нас лиловый цветок –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 xml:space="preserve">Любитель чащоб и оврагов. 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Arial" w:ascii="Times New Roman" w:hAnsi="Times New Roman"/>
          <w:sz w:val="28"/>
          <w:szCs w:val="28"/>
        </w:rPr>
        <w:t>(Лесная герань)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риглашается третий участник к игровому полю. Звучит музыка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се участники представляются зрителям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:</w:t>
      </w:r>
      <w:r>
        <w:rPr>
          <w:rFonts w:cs="Arial" w:ascii="Times New Roman" w:hAnsi="Times New Roman"/>
          <w:sz w:val="28"/>
          <w:szCs w:val="28"/>
        </w:rPr>
        <w:t xml:space="preserve"> Когда-то существовало предание, что цветы эти ночью опускаются в воду и превращаются в прекрасных русалок, а с появлением солнца вновь превращаются в цветы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ервый игрок вращает круг. Вся игра протекает, как и в первом туре. Отгадавший слово  становится участником суперигры. Все участники тура награждаются призами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Есть легенда, которая рассказывает о происхождении этого цветка. Великий вождь  североамериканских индейцев, умирая пустил в небо стрелу. Эту стрелу очень  хотелось заполучить двум ярким звездам. Они бросились за стрелой, но столкнулись лбами, и от этого  посыпались на землю искры, а из небесных искр родились цветы – кувшинки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мощник ведущего ставит на доске слово – ПРОСТРЕЛ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пределяются участники третьего тура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>Спроси теленка и барашка –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>Цветка вкусней на свете нет.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>Ведь не случайно красной кашкой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 xml:space="preserve">Его зовут за вкус и цвет. 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Arial" w:ascii="Times New Roman" w:hAnsi="Times New Roman"/>
          <w:sz w:val="28"/>
          <w:szCs w:val="28"/>
        </w:rPr>
        <w:t>( Клевер)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 игровому полю приглашается первый участник третьего тура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:</w:t>
      </w:r>
      <w:r>
        <w:rPr>
          <w:rFonts w:cs="Arial" w:ascii="Times New Roman" w:hAnsi="Times New Roman"/>
          <w:sz w:val="28"/>
          <w:szCs w:val="28"/>
        </w:rPr>
        <w:t xml:space="preserve"> На склоне солнечном, зеленом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Цветок нежнее мотылька,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Как будто по траве котенок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На мягких лапках пробежал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 xml:space="preserve"> (Кошачья лапка).</w:t>
      </w:r>
    </w:p>
    <w:p>
      <w:pPr>
        <w:pStyle w:val="Style16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частник, отгадавший загадку, становится вторым  игроком третьего тура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Ведущий: </w:t>
      </w:r>
      <w:r>
        <w:rPr>
          <w:rFonts w:cs="Arial" w:ascii="Times New Roman" w:hAnsi="Times New Roman"/>
          <w:sz w:val="28"/>
          <w:szCs w:val="28"/>
        </w:rPr>
        <w:t xml:space="preserve">Создал наряды летний зной, 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Есть на любые вкусы.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В чащобе сумрачной, лесной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Рассыпал голубые бусы.</w:t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Arial" w:ascii="Times New Roman" w:hAnsi="Times New Roman"/>
          <w:sz w:val="28"/>
          <w:szCs w:val="28"/>
        </w:rPr>
        <w:t>(Незабудки)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аким образом, определены трое участников третьего тура. Игра проходит как и в предыдущих турах. Выставляются карточки со словом СОН-ТРАВА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</w:t>
      </w:r>
      <w:r>
        <w:rPr>
          <w:rFonts w:cs="Arial" w:ascii="Times New Roman" w:hAnsi="Times New Roman"/>
          <w:sz w:val="28"/>
          <w:szCs w:val="28"/>
        </w:rPr>
        <w:t>: (Когда слово отгадали.) По одной версии такое название растение получило потому, что цветки его опущены вниз, будто растение само спит, и злые люди, глядя на него, почему-то тоже засыпают. Из народных сказок мы знаем, что цветок не раз усыплял врагов Ивана – царевича и Василисы Премудрой…  Наука установила, что растение хоть несколько ядовито, но не настолько, чтобы усыплять людей своим дыханием… Звучит музыка. В это  время выставляется слово для суперигры – КОЛОКОЛЬЧИК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 игровому полю приглашаются победители трех туров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</w:t>
      </w:r>
      <w:r>
        <w:rPr>
          <w:rFonts w:cs="Arial" w:ascii="Times New Roman" w:hAnsi="Times New Roman"/>
          <w:sz w:val="28"/>
          <w:szCs w:val="28"/>
        </w:rPr>
        <w:t>: Это вроде обычные цветы, но столько песен сложено про них. Первый участник суперигры вращает барабан, игра продолжается как и в предыдущих турах. Когда слово отгадано, все участники суперигры получают призы, а отгадавший  слово в супер игре получает главный приз.</w:t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Помощник ведущего: </w:t>
      </w:r>
      <w:r>
        <w:rPr>
          <w:rFonts w:cs="Arial" w:ascii="Times New Roman" w:hAnsi="Times New Roman"/>
          <w:sz w:val="28"/>
          <w:szCs w:val="28"/>
        </w:rPr>
        <w:t>Вот и закончилась наша игра. Можно было бы спокойно разойтись по домам.  Но мне почему-то хочется еще раз, вернутся к главной теме разговора,   и вспомнить речь-то мы вели, в конечном счете, не о каких-нибудь цветах и травах.… Наберет или не наберет очередной букет.… Слышали ли вы такую поговорку: «После нас хоть потоп»? как вам кажется, уместны ли во взглядах на окружающий живой мир высказывания такого типа?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(Выслушиваются ответы ребят.)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</w:rPr>
        <w:t>Ведущий</w:t>
      </w:r>
      <w:r>
        <w:rPr>
          <w:rFonts w:cs="Arial" w:ascii="Times New Roman" w:hAnsi="Times New Roman"/>
          <w:sz w:val="28"/>
          <w:szCs w:val="28"/>
        </w:rPr>
        <w:t>: о том, как природа учит человека мудрости и осторожности в отношении к себе, написано много книг и поучительных историй. Некоторые из них рассказывают о страшных трагедиях и бедствиях, обрушивающихся на близоруких и эгоистичных людей. Другие проникнуты нежным и трогательным чувством любви к природе…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едь М. Пришвин сказал: «Всё прекрасное на Земле – от солнца, а все хорошее от человека». Подумайте, ребята, над этими словами, они помогут вам стать друзьями и защитниками природы.</w:t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оловейчик, М.А. Козлова. Я иду на урок в начальную школу: Природоведение: Книга для учителя, -М.: Издательство «Первое сентября», 2001.-320с.: ил.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олова В.Е., Сыроечковского Е.Е. Заповедники СССР. –М.:  Мысль, 1988. –287 (1) с.: ил., карт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олотницкий Н.Ф. Цветы в легендах и преданиях. С.-Петербург. Издание А.Ф.Деврина, 1994. –247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хромеева В.А., Павлов В. Н. Растения Красной книги СССР. –из-во «Педагогика», 1986. –238с.: ил.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филова Е.П., Поторочина Е.А. Поурочные разработки по курсу «Окружающий мир» изд. 2-е, испр. И доп.+ Азбука природы в стихах, загадках, считалках, подвижных играх. М.: «ВАКО», 2006, 320с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>Приложение № 1</w:t>
      </w:r>
    </w:p>
    <w:p>
      <w:pPr>
        <w:pStyle w:val="Style16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6755</wp:posOffset>
            </wp:positionH>
            <wp:positionV relativeFrom="paragraph">
              <wp:posOffset>57785</wp:posOffset>
            </wp:positionV>
            <wp:extent cx="4761865" cy="4371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righ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Style16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>Приложение № 2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Arial" w:ascii="Times New Roman" w:hAnsi="Times New Roman"/>
          <w:sz w:val="28"/>
          <w:szCs w:val="28"/>
        </w:rPr>
        <w:t>НОРМЫ ПОВЕДЕНИЯ В ПРИРОДЕ (ЗАПОВЕДИ)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>
          <w:rFonts w:cs="Arial"/>
          <w:sz w:val="28"/>
          <w:szCs w:val="28"/>
        </w:rPr>
        <w:t xml:space="preserve">Жить в дружбе с дикой природой, не считать себя её владыкой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льзя бить дичь во время промысла всю без остатка, бить спящих животных, убивать любую живность ради баловства, нельзя брать все яйца из гнезда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хотник, уходящий на долгий отдых должен убрать все самоловные снасти, обезопасить волчьи ямы, загонные изгороди и другие ловчие устройства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льзя нарушать покой и убивать птиц и зверей с малыми детенышами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дкармливать зверя, чтобы не покидал свою территорию, выводил на ней потомство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 навреди живой природе, ибо она твоя родная мать, а ты лишь дитя её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 истощай природу, ибо её блага – достояние будущих поколений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реги природу. Относись к ней ответственно. Ибо беды, ниспосланные тобой природе, обернутся против тебя же и твоих потомков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могай природе залечивать тобою же нанесенные раны. Дурными действиями не унижай и не оскорбляй её. </w:t>
      </w:r>
    </w:p>
    <w:p>
      <w:pPr>
        <w:pStyle w:val="Normal"/>
        <w:numPr>
          <w:ilvl w:val="0"/>
          <w:numId w:val="4"/>
        </w:numPr>
        <w:spacing w:before="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 в природе имеет свою душу и нуждается в почтительном, уважительном отношении к себе. </w:t>
      </w:r>
    </w:p>
    <w:p>
      <w:pPr>
        <w:pStyle w:val="Style16"/>
        <w:spacing w:before="0" w:after="0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z w:val="28"/>
          <w:szCs w:val="28"/>
        </w:rPr>
        <w:t>Приложение № 3</w:t>
      </w:r>
    </w:p>
    <w:p>
      <w:pPr>
        <w:pStyle w:val="Normal"/>
        <w:ind w:left="72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лесной этикет</w:t>
      </w:r>
    </w:p>
    <w:p>
      <w:pPr>
        <w:pStyle w:val="Normal"/>
        <w:ind w:left="72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Не врывайся в лес с криком - в этом доме много деток - птенчиков, зверушек; не напугай их. </w:t>
        <w:br/>
        <w:t xml:space="preserve">2.Не трогай птичьи яйца в гнезде - птица, учуяв посторонний запах бросит гнездо. </w:t>
        <w:br/>
        <w:t xml:space="preserve">3.Не разоряй гнёзд - не губи малых деток наших пернатых друзей. </w:t>
        <w:br/>
        <w:t xml:space="preserve">4.Не приноси домой птенцов, выпавших из гнёзда (ты ведь тоже падал, когда учился ходить!). </w:t>
        <w:br/>
        <w:t xml:space="preserve">Птенчик у тебя дома будет чувствовать страх и скорее всего погибнет, а в лесу он у себя дома, а научиться летать ему помогают его родители и друзья. </w:t>
        <w:br/>
        <w:t>5.Не ломай деревья - они тоже живые, только не могут ни убежать, ни закричать, ни защититься. Не сдирай белую кожу с тела берез - им тоже больно.</w:t>
        <w:br/>
        <w:t xml:space="preserve">6.Не лови, понравившуюся тебе бабочку или жука может быть это последний экземпляр на всей земле. </w:t>
        <w:br/>
        <w:t xml:space="preserve">7.Не рви цветы - пусть цветут они в наших лесах, полях, лугах, украшая нашу землю, радуя взор своей красотой и наполняя воздух нежным благоуханьем. </w:t>
        <w:br/>
        <w:t xml:space="preserve">8.Собирая лекарственные травы, оставьте на месте сбора часть хороших растений с плодами, корневищами или луковицами для размножения. </w:t>
        <w:br/>
        <w:t>9.Не разоряй муравейник -муравьи это санитары леса, они приносят много пользы.</w:t>
        <w:br/>
        <w:t>10.Не убивай лягушек и жаб - в мире нет ничего бесполезного и безобразного.</w:t>
        <w:br/>
        <w:t>11.Не сбивай ногами и не топчи ядовитые грибы - ими лечатся лесные жители.</w:t>
        <w:br/>
        <w:t>12.Не разжигай костёр вблизи дерева или куста - соблюдай правила разведения костров, чтобы не случился пожар.</w:t>
        <w:br/>
        <w:t>13.Не оставляй костёр не потушенным.</w:t>
        <w:br/>
        <w:t xml:space="preserve">14. Не оставляй в лесу (на лугу, у реки) мусор, в замусоренный лес ты не захочешь больше прийти, а кроме того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) гниющий мусор будет распространять дурной запах;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б) оставленная бумага может загореться от ярких солнечных лучей и устроить пожар;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) целлофан и полиэтилен долго не разлагаются помешают расти растениям, т.к. не пропускают воздух. А также могут вызвать гибель животного, проглотившего кусок целлофана;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г) консервная банка может поранить лапки животного и даже послужить ловушкой для мелких зверьков;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д) стекло также может поранить лапы животных, а ещё оно может послужить причиной пожара в яркую солнечную погоду, концентрируя, словно линза, солнечные лучи. </w:t>
      </w:r>
    </w:p>
    <w:p>
      <w:pPr>
        <w:pStyle w:val="Normal"/>
        <w:ind w:firstLine="40"/>
        <w:rPr>
          <w:sz w:val="28"/>
        </w:rPr>
      </w:pPr>
      <w:r>
        <w:rPr>
          <w:sz w:val="28"/>
        </w:rPr>
        <w:t>15.Оставляй место своей стоянки в таком виде в каком ты хотел бы застать его в следующий свой приход.</w:t>
        <w:br/>
        <w:t>16.Не засоряй водоёмы - может быть тебе придётся отсюда брать воду для приготовления пищи?</w:t>
        <w:br/>
        <w:t>17.- а может ты захочешь искупаться?</w:t>
      </w:r>
    </w:p>
    <w:p>
      <w:pPr>
        <w:pStyle w:val="Normal"/>
        <w:ind w:firstLine="40"/>
        <w:rPr>
          <w:rFonts w:ascii="Verdana" w:hAnsi="Verdana" w:cs="Verdana"/>
          <w:color w:val="333333"/>
          <w:sz w:val="28"/>
          <w:szCs w:val="18"/>
        </w:rPr>
      </w:pPr>
      <w:r>
        <w:rPr>
          <w:rFonts w:cs="Verdana" w:ascii="Verdana" w:hAnsi="Verdana"/>
          <w:color w:val="333333"/>
          <w:sz w:val="2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28"/>
          <w:szCs w:val="18"/>
        </w:rPr>
      </w:pPr>
      <w:r>
        <w:rPr>
          <w:rFonts w:cs="Verdana" w:ascii="Verdana" w:hAnsi="Verdana"/>
          <w:color w:val="333333"/>
          <w:sz w:val="28"/>
          <w:szCs w:val="18"/>
        </w:rPr>
      </w:r>
    </w:p>
    <w:p>
      <w:pPr>
        <w:pStyle w:val="Style16"/>
        <w:spacing w:before="0" w:after="0"/>
        <w:jc w:val="center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z w:val="28"/>
          <w:szCs w:val="28"/>
        </w:rPr>
        <w:t>Приложение № 4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ы, человек, любя прир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ногда её жа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веселительных пох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топчи родных по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кзальной суматохе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ценить её спе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давно твой добрый лекар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оюзница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ги ее напропалую </w:t>
      </w:r>
    </w:p>
    <w:p>
      <w:pPr>
        <w:pStyle w:val="Normal"/>
        <w:rPr/>
      </w:pPr>
      <w:r>
        <w:rPr>
          <w:sz w:val="28"/>
          <w:szCs w:val="28"/>
        </w:rPr>
        <w:t>И не исчерпывай до дна.</w:t>
        <w:br/>
        <w:t xml:space="preserve">И помни истину простую: </w:t>
        <w:br/>
        <w:t>Нас мало, а она – одна!</w:t>
        <w:br/>
      </w:r>
      <w:r>
        <w:rPr>
          <w:rStyle w:val="Emphasis"/>
          <w:sz w:val="28"/>
          <w:szCs w:val="28"/>
        </w:rPr>
        <w:t>В.Шефнер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Г. Ладонников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ДИКАРЬ В ЛЕСУ</w:t>
      </w:r>
    </w:p>
    <w:p>
      <w:pPr>
        <w:pStyle w:val="Normal"/>
        <w:spacing w:before="28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озяйка белочка</w:t>
        <w:br/>
        <w:t>В лесу</w:t>
        <w:br/>
        <w:t>Орехи собирала.</w:t>
        <w:br/>
        <w:t>Она в лесу том</w:t>
        <w:br/>
        <w:t>Каждый сук</w:t>
        <w:br/>
        <w:t>И каждый кустик знала</w:t>
        <w:br/>
        <w:t>Однажды в лес</w:t>
        <w:br/>
        <w:t>Противный тип</w:t>
        <w:br/>
        <w:t>Пришёл с большой котомкой.</w:t>
        <w:br/>
        <w:t>Небрежно сбил ногою гриб</w:t>
        <w:br/>
        <w:t>И выругался громко.</w:t>
        <w:br/>
        <w:t>Стал гнуть орешину – сломал,</w:t>
        <w:br/>
        <w:t>Зажал под мышкой ветви;</w:t>
        <w:br/>
        <w:t>Нашёл один орех – сорвал,</w:t>
        <w:br/>
        <w:t>Сорвал второй и третий….</w:t>
        <w:br/>
        <w:t>Отбросил куст</w:t>
        <w:br/>
        <w:t>И, как медведь,</w:t>
        <w:br/>
        <w:t>Пошёл себе довольный,</w:t>
        <w:br/>
        <w:t>А бедной белке</w:t>
        <w:br/>
        <w:t>И смотреть</w:t>
        <w:br/>
        <w:t>На это было больно.</w:t>
      </w:r>
    </w:p>
    <w:p>
      <w:pPr>
        <w:pStyle w:val="Normal"/>
        <w:rPr/>
      </w:pPr>
      <w:r>
        <w:rPr>
          <w:i/>
          <w:iCs/>
          <w:sz w:val="28"/>
          <w:szCs w:val="28"/>
        </w:rPr>
        <w:t>Б. Заходер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ПРО ВСЕХ НА СВЕТЕ</w:t>
      </w:r>
    </w:p>
    <w:p>
      <w:pPr>
        <w:pStyle w:val="Normal"/>
        <w:spacing w:before="28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-все – </w:t>
        <w:br/>
        <w:t xml:space="preserve">На свете, </w:t>
        <w:br/>
        <w:t xml:space="preserve">На свете нужны! </w:t>
        <w:br/>
        <w:t>И мошки не меньше нужны, чем слоны…</w:t>
        <w:br/>
        <w:t>Нельзя обойтись без чудищ нелепых</w:t>
        <w:br/>
        <w:t>И даже без хищников злых и свирепых!</w:t>
        <w:br/>
        <w:t>Нужны все на свете!</w:t>
        <w:br/>
        <w:t>Нужны все подряд –</w:t>
        <w:br/>
        <w:t>Кто делает мёд и кто делает яд.</w:t>
        <w:br/>
        <w:t>Плохие дела у кошки без мышки,</w:t>
        <w:br/>
        <w:t>У мышки без кошки не лучше делишки</w:t>
        <w:br/>
        <w:t>Да, если мы с кем-то не очень дружны –</w:t>
        <w:br/>
        <w:t>Мы всё-таки очень друг другу нужны.</w:t>
        <w:br/>
        <w:t>А если нам кто-нибудь лишним покажется,</w:t>
        <w:br/>
        <w:t>То это, конечно, ошибкой окажется.</w:t>
      </w:r>
    </w:p>
    <w:p>
      <w:pPr>
        <w:pStyle w:val="Normal"/>
        <w:spacing w:before="28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мотри, мой юный друг, </w:t>
        <w:br/>
        <w:t xml:space="preserve">Что находится вокруг: </w:t>
        <w:br/>
        <w:t xml:space="preserve">Небо светло-голубое. </w:t>
        <w:br/>
        <w:t>Солнце светит золотое.</w:t>
        <w:br/>
        <w:t xml:space="preserve">Ветер листьями играет, </w:t>
        <w:br/>
        <w:t xml:space="preserve">Тучка в небе проплывает. </w:t>
        <w:br/>
        <w:t xml:space="preserve">Поле, речка и листва, </w:t>
        <w:br/>
        <w:t xml:space="preserve">Горы, воздух и трава, </w:t>
        <w:br/>
        <w:t xml:space="preserve">Птицы, звери и леса. </w:t>
        <w:br/>
        <w:t>Гром, туманы и роса,</w:t>
        <w:br/>
        <w:t>Человек и время года –</w:t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о все вокруг ПРИРОДА. </w:t>
        <w:br/>
        <w:t xml:space="preserve">Все, что "нужно год от года </w:t>
        <w:br/>
        <w:t xml:space="preserve">Нам дает сама природа. </w:t>
        <w:br/>
        <w:t xml:space="preserve">И поэтому все мы </w:t>
        <w:br/>
        <w:t xml:space="preserve">Жить не можем без воды. </w:t>
        <w:br/>
        <w:t xml:space="preserve">Без растений и животных, </w:t>
        <w:br/>
        <w:t>Без красивых гор высоких,</w:t>
        <w:br/>
        <w:t>Без лесов, полей и рек</w:t>
        <w:br/>
        <w:t xml:space="preserve">Жить не может человек, </w:t>
        <w:br/>
        <w:t>Так давайте сбережем</w:t>
        <w:br/>
        <w:t>Наш - земной природный дом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04:00Z</dcterms:created>
  <dc:creator>Customer</dc:creator>
  <dc:description/>
  <cp:keywords/>
  <dc:language>en-US</dc:language>
  <cp:lastModifiedBy>Valente</cp:lastModifiedBy>
  <cp:lastPrinted>2009-10-13T09:22:00Z</cp:lastPrinted>
  <dcterms:modified xsi:type="dcterms:W3CDTF">2012-03-13T21:04:00Z</dcterms:modified>
  <cp:revision>4</cp:revision>
  <dc:subject/>
  <dc:title/>
</cp:coreProperties>
</file>