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общеобразовательное учреждени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цовская средняя общеобразовательная школа № 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ДОМЕТИЯ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ЛИ БЕЗ НИХ ОБОЙТИСЬ?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учно-исследовательская работа по русскому язык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3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и: Коновалова Анастасия, Угурлуева Элза, учащиеся 7-В класса.</w:t>
      </w:r>
    </w:p>
    <w:p>
      <w:pPr>
        <w:pStyle w:val="Normal"/>
        <w:ind w:left="43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ый руководитель: Жигалова Елена Сергеевна, учитель русского языка и литератур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Одинцово - 2008</w:t>
      </w:r>
    </w:p>
    <w:p>
      <w:pPr>
        <w:pStyle w:val="Normal"/>
        <w:spacing w:lineRule="auto" w:line="360"/>
        <w:ind w:hanging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ВЕДЕНИЕ.</w:t>
      </w:r>
    </w:p>
    <w:p>
      <w:pPr>
        <w:pStyle w:val="Normal"/>
        <w:spacing w:lineRule="auto" w:line="360"/>
        <w:ind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мы знаем, что русский язык неисчерпаемо богат. Его выразительность, гибкость, богатство отмечал ещё великий Ломоносов, именно он находил в нём "великолепие испанского, живость французского, крепость немецкого, нежность итальянского... ". Но чтобы уметь владеть этим исключительно выразительным, богатым языком, нужно уметь вслушиваться и всматриваться не только в его созвучие, певучесть, но и быть внимательным к каждому его слову, к каждой части речи. И, попадая в удивительный и многоцветный мир слов, удивляешься тому, как это важно и интересно заглядывать в самый "корень" слова, исследовать его стройматериалы, вникать в его толкование. Нам кажется, что русский язык никогда не будет до конца изучен, так как он хранит в себе тайны, которые будут открывать и исследовать живущие после нас. 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УАЛЬНОСТЬ работы состоит в том, что одной из тайн русского языка является своеобразная и оригинальная часть речи – междометие. 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РАБОТЫ: Возбудить интерес к очень оригинальной и распространённой части речи русского языка, исследуя её происхождение и значение.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РАБОТЫ: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ть, что такое междометие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ить иммиграционный потенциал междометий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этимологический обзор наиболее известных междометий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ть речь учащихся на наличие междометий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исследовательские умения в области русского языка.</w:t>
      </w:r>
    </w:p>
    <w:p>
      <w:pPr>
        <w:pStyle w:val="Normal"/>
        <w:spacing w:lineRule="auto" w:line="360"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АЗДЕЛ 1. </w:t>
      </w:r>
    </w:p>
    <w:p>
      <w:pPr>
        <w:pStyle w:val="Normal"/>
        <w:spacing w:lineRule="auto" w:line="360"/>
        <w:ind w:firstLine="90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.1 ЧТО ТАКОЕ МЕЖДОМЕТИЕ?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чая на данный вопрос, мы исследовали несколько версий по определению этой части речи.</w:t>
      </w:r>
    </w:p>
    <w:p>
      <w:pPr>
        <w:pStyle w:val="Normal"/>
        <w:ind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ДОМЕТИЕ - часть речи, разряд неизменяемых, морфологически нечленимых слов, употребляющихся обычно для выражения чувств и волевых побуждений, напр. "о! ", "ах! ", "эй! ". (Большой энциклопедический словарь)</w:t>
      </w:r>
    </w:p>
    <w:p>
      <w:pPr>
        <w:pStyle w:val="Normal"/>
        <w:ind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ДОМЕТИЕ, междометия, ср. (грам.). Неизменяемое слово, выражающее чувство, напр. ох, ой. ( Толковый словарь русского языка Д.Н.Ушакова)</w:t>
      </w:r>
    </w:p>
    <w:p>
      <w:pPr>
        <w:pStyle w:val="Normal"/>
        <w:ind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дометие - ср. Неизменяемая и не имеющая специальных грамматических показателей часть речи, служащая для выражения чувств и волевых побуждений в лингвистике. (Новый словарь русского языка под редакцией Т.Ф.Ефремовой)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ОМЕТИЕ, неизменяемое слово, служащее для выражения эмоций и других реакций на речевые или неречевые стимулы. (журнал «Кругосвет», Интернет)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школьном учебнике русского языка (7 класс, М.Т.Баранов) дано определение,  которое ближе к определению, приведенному в Толковом словаре Д.Н.Ушакова. МЕЖДОМЕТИЕ – это слова, выражающие чувства, настроения </w:t>
      </w:r>
      <w:r>
        <w:rPr>
          <w:rFonts w:cs="Times New Roman" w:ascii="Times New Roman" w:hAnsi="Times New Roman"/>
          <w:i/>
          <w:sz w:val="28"/>
          <w:szCs w:val="28"/>
        </w:rPr>
        <w:t>(например: ах! ох! тьфу!)</w:t>
      </w:r>
      <w:r>
        <w:rPr>
          <w:rFonts w:cs="Times New Roman" w:ascii="Times New Roman" w:hAnsi="Times New Roman"/>
          <w:sz w:val="28"/>
          <w:szCs w:val="28"/>
        </w:rPr>
        <w:t xml:space="preserve"> и побуждения </w:t>
      </w:r>
      <w:r>
        <w:rPr>
          <w:rFonts w:cs="Times New Roman" w:ascii="Times New Roman" w:hAnsi="Times New Roman"/>
          <w:i/>
          <w:sz w:val="28"/>
          <w:szCs w:val="28"/>
        </w:rPr>
        <w:t>(например: прочь! шабаш!)</w:t>
      </w:r>
      <w:r>
        <w:rPr>
          <w:rFonts w:cs="Times New Roman" w:ascii="Times New Roman" w:hAnsi="Times New Roman"/>
          <w:sz w:val="28"/>
          <w:szCs w:val="28"/>
        </w:rPr>
        <w:t>, но не называющие их.</w:t>
      </w:r>
    </w:p>
    <w:p>
      <w:pPr>
        <w:pStyle w:val="Normal"/>
        <w:ind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рмин междометие впервые появился в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16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ду в «Грамматике»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Мелетия Смотрицког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см.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История русского литературного язык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, в форме «между́метие» (буквальный перевод с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лат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interjactio, в котором inter — «между», а jactio — «бросание; невольное высказывание»).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аясь к междометиям, лингвист часто испытывает сомнения, в том числе самого принципиального характера. Так, до сих пор иногда возникают споры о том, находятся ли вообще междометия в ведении лингвистики. Может быть, междометие — это спонтанный выкрик, инстинктивная реакция на внешний раздражитель, которая свойственна не только человеку, но и животному?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сегодня, пожалуй, мало кто придерживается такого мнения. Междометия принадлежат конкретному языку и конкретной культуре, требуют перевода при переходе с одного языка на другой и специального изучения при овладении иностранным языком. В одной и той же ситуации француз скажет Helas, а русский - Увы, хотя вздохнут они, возможно, одинаково. 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нгвистике принято говорить, что междометия, в отличие от спонтанных выкриков, являются такими средствами, которые человек должен знать заранее, если он хочет ими пользоваться. Тем не менее междометия все-таки находятся на периферии собственно языковых знаков. Например, как никакие другие языковые знаки междометия связаны с жестами. Так, русское междометие На! имеет смысл только тогда, когда сопровождается жестом.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обще, междометие не всегда легко отличить от слов других классов. Обычно выделяют несколько характерных свойств, по которым можно отнести слово к классу междометий.</w:t>
      </w:r>
    </w:p>
    <w:p>
      <w:pPr>
        <w:pStyle w:val="Normal"/>
        <w:ind w:firstLine="10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 служебных частей речи междометия отличаются</w:t>
      </w:r>
      <w:r>
        <w:rPr>
          <w:rFonts w:cs="Times New Roman" w:ascii="Times New Roman" w:hAnsi="Times New Roman"/>
          <w:sz w:val="28"/>
          <w:szCs w:val="28"/>
        </w:rPr>
        <w:t xml:space="preserve"> тем, что не выражают отношений между словами в словосочетании, не служат для соединения слов и компонентов предложения, не выполняют коммуникативные задания, свойственные служебным словам, и т. д. 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диняющими признаками междометий являются следующие: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начение: выражение эмоций и волеизъявлений; 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обая интонация, передающая наибольшую силу экспрессии, повышение тона; </w:t>
      </w:r>
    </w:p>
    <w:p>
      <w:pPr>
        <w:pStyle w:val="Normal"/>
        <w:ind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которые фонетические особенности: это преимущественно односложные слова, отдельные из них характеризуются сочетанием согласных звуков: ш-ш-ш! кх; 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имическим сопровождением, иногда – жестами; 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обым функционированием. Междометия могут быть самостоятельными высказываниями, нечленимыми предложениями ( Ура !), членами предложения (Погода – о-хо-хо ). 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В. Виноградов отмечал, что с «грамматической точки зрения междометия ущербны», ибо они не изменяются, не имеют грамматических форм. </w:t>
      </w:r>
    </w:p>
    <w:p>
      <w:pPr>
        <w:pStyle w:val="Normal"/>
        <w:ind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которые лингвисты считают отличительной чертой междометий их непроизводность. Они относят к междометиям только такие слова, как ох, ай, у-у-у, — которые не произведены ни от какой другой части речи и которые нельзя разделить на морфемы. В принципе, и в области междометий могут существовать свои словообразовательные процессы, но они обладают определенным своеобразием. Например, во многих языках, в том числе в русском, междометия могут образовываться путем повторений: ой-ой-ой, ого-го.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онец, многие лингвисты относят к междометиям только те слова, которые служат для выражения внутреннего состояния человека, т. е. его ощущений, чувств, мыслей, намерений, побуждений. Например, произнося Ого, человек выражает свое чувство по поводу события, которое в каком-то отношении сильно превосходит его ожидания.</w:t>
      </w:r>
    </w:p>
    <w:p>
      <w:pPr>
        <w:pStyle w:val="Normal"/>
        <w:ind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менно наличие значения отличает междометия от другого класса слов — звукоподражаний. Междометие — это звук, являющийся знаком некоторого внутреннего состояния произносящего его человека, т. е. междометия передают некоторое концептуальное содержание. Между тем означаемым звукоподражания является просто другой звук - произведенный предметом, человеком или животным. </w:t>
      </w:r>
    </w:p>
    <w:p>
      <w:pPr>
        <w:pStyle w:val="Style15"/>
        <w:ind w:left="70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5"/>
        <w:ind w:lef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ind w:lef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ind w:lef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ind w:lef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ind w:lef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ind w:left="709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2  РАЗРЯДЫ МЕЖДОМЕТИЙ.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усском языке существует несколько классификаций междометий.</w:t>
      </w:r>
    </w:p>
    <w:p>
      <w:pPr>
        <w:pStyle w:val="Normal"/>
        <w:ind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.В. Виноградов выделяет следующие разряды междометий по значению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дометия, которыми выражаются чувства, эмоции (а!, ах!, ба!, ай!, ура!, спасибо!, эх!, уф!, ух!, ах! и др.);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дометия, производные от имён существительных, имеющие особую интонацию и смысловые возможности ( батюшки!, глупости! и др.);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дометия, представляющие эмоциональную характеристику или оценку состояния ( каюк!, капут! фюить! и др.);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а, которыми выражаются волевые изъявления, побуждения ( вон!, прочь!, долой!, полно!, но! и др.);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дометия с оттенком модальности ( да!, понятно! и др.);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дометия, являющиеся своеобразными экспрессивными звуковыми жестами, которыми обмениваются знакомые или встречные соответственно этикету ( мерси!, спасибо!, благодарствуйте!, извиняюсь! и др.);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анные междометия;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вательные (вокативные) междометия ( господи! и др.);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яд воспроизводящих или звукоподражательных восклицаний ( бац !, хлоп ! и др.);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дометные «глагольные формы» ( прыг, скок, шасть и под.) [Виноградов, 1972, с. 589–594 ] . </w:t>
      </w:r>
    </w:p>
    <w:p>
      <w:pPr>
        <w:pStyle w:val="Normal"/>
        <w:ind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.М. Шанский и А.Н. Тихонов основываются на традиционном разграничении двух основных разрядов: эмоциональных ( ах!, ох!, ой!, увы!, ура!, тьфу!, батюшки!, фи!, браво! и под.) и побудительных (императивных), выделяя в составе последних три подразряда: 1) междометия с общим значением поведения, побуждения (ну!, цыц!, стоп! и под.); 2) междометия, служащие сигналом к вниманию, выражающие призыв откликнуться ( ау!, эй!, алло! и под.); 3) междометия клича и отгона животных или подзывания и призыва удалиться человека  (брысь!, марш!, вон! и др. [Шанский, Тихонов, 1981, с. 258–259]. 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ьных учебниках приводится объединенная классификация междометий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оциональные междометия выражают, но не называют чувства, настроения (радость, страх, сомнение, удивление и др.): ах, ой-ой-ой, увы, боже мой, батюшки, вот те раз, слава богу, как бы не так, фу и др.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перативные междометия выражают побуждение к действию, команды, приказы: ну, эй, караул, кис-кис, вон, кыш, марш, тпру, ну-ка, ш-ш, ау; 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кетные междометия являются формулами речевого этикета: здравствуй(те), привет, спасибо, пожалуйста, простите, всего хорошего.</w:t>
      </w:r>
    </w:p>
    <w:p>
      <w:pPr>
        <w:pStyle w:val="Normal"/>
        <w:spacing w:lineRule="auto" w:line="240" w:before="280" w:after="28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 образованию междометия</w:t>
      </w:r>
    </w:p>
    <w:p>
      <w:pPr>
        <w:pStyle w:val="Normal"/>
        <w:spacing w:lineRule="auto" w:line="240" w:before="280" w:after="28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ывают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ервообразным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изводны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ервообразны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ждометия состоят из одного гласного звука (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о!, а!, у!, э!, и!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, из гласного и согласного (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ах!, ох!, ух!, эх!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др.), из согласного и гласного (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ха!, ну!, фу!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под.), из двух гласных (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ау!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, из двух гласных и согласных между ними (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увы!, ага!, угу!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др.), из согласных (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брр!, гм!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, из нескольких звуков (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тьфу!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. Возможно удвоение и утроение междометий (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ох-ох-ох!, ай-ай-ай!, ха-ха!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др.), употребление с частицами и т. д. (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Ой ли!, Ну ж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!). 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5"/>
        </w:numPr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оизводны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ждометия являются результатом диахронной трансформации: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батюшки, матушки, дудк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здравствуйте, прощайте, извините, помилуйте, смотри, скажи, горько, полно, тихо (тише), что, как, то-т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др. </w:t>
      </w:r>
    </w:p>
    <w:p>
      <w:pPr>
        <w:pStyle w:val="Normal"/>
        <w:spacing w:lineRule="auto" w:line="240" w:before="280" w:after="280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1.3  ИМИГРАЦИОННЫЙ ПОТЕНЦИАЛ МЕЖДОМЕТИЙ.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дометия обладают достаточно большим иммиграционным потенциалом. Процесс перехода слов из других частей речи в междометия называется интеръективацией. Чаще всего новое междометие образуется путём изменения комплекса признаков знаменательных русских слов, реже – иноязычных слов. 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ръективации подвергаются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на существительные : батюшки, матушки. беда, дудки, крышка, пропасть, страсть, каюк, добро, караул, шабаш, марш и др.;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голы : хватит, будет, брось, поди, помилуй, здравствуй, смотри, скажи, извините, подумаешь, будет, прости и под.;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ечия: вон, вперед, горько, полно, прямо, довольно ;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имения : что, так, ничего и др. 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знаменательных слов в междометия сопровождается потерей номинативности, категориального значения, форм изменения, синтаксической нагрузки и приобретением способности выражать разные чувства без их называния. Приведем примеры: – Прочь с дороги! Вон! Ненавижу тебя! (В.Ш.). – Батюшки! – испугалась Груша (В.Ш.). – Браво! – сказал за спиной у Маши знакомый голос (К.П.). – Ниче-о, ниче-о-о-о! – всхлипывая от холода, брел Колька напропалую, вглубь (В.Аст.). 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ры лингвистов ведутся вокруг слов типа здравствуйте в контекстах, где они означают приветствие, например: – Здравствуйте! – приветливо сказала она Лаврову и улыбнулась (К.П.). Не все языковеды признают их междометными словами; некоторые считают их глаголами в особом употреблении. Соответственно нет единства и в морфологической квалификации их, представленной в толковых словарях. Семантика и особенности функционирования интеръективатов, как и многих других трансформантов, остаются малоизученными. 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ометия, как и другие слова языка, могут устаревать. Вот, например, диалог из Капитанской дочки: «А слышь ты, Василиса Егоровна, — отвечал Иван Кузьмич, — я был занят службой: солдатушек учил». — «И, полно! — возразила капитанша. — Только слава, что солдат учишь: ни им служба не дается, ни ты в ней толку не видишь». Междометие И не употребляется в современной речи, так же, как неупотребительны междометия Вишь!, Чу! и Ба!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ругой стороны, возникают и новые междометия. Новыми словами, как правило, пополняется класс производных междометий. В разговорной речи нередко появляется новое «модное» восклицание и так же быстро забывается. Новые междометия, как и слова, могут заимствоваться из других языков — так, сейчас в среде подростков часто можно услышать английские восклицания Wow! и Yeah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1.4 ПРОИСХОЖДЕНИЕ МЕЖДОМЕТИЙ.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ш язык трудно представить себе без ёмких словечек, выражающих не столько содержательную сторону сказанного, сколько эмоциональную. Причём, как известно, они различны по своему содержанию. Интересна и история происхождения некоторых из них. 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, например, наши вскрики-выкрики А!, О!, У!, Ух!, Фу! особенной истории происхождения не имеют: родились они "стихийно-импульсивно", да так и зависят от наших эмоций и психологического состояния. Есть, как известно, более сложные междометия ("младшие братья и сёстры" вскриков - выкриков): Ого! Угу! Ау! Они появились, как утверждают многие учёные, от простых О! А! У! Есть и неприличные междометия. Мы обязательно поговорим о них в следующих выпусках. 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ещё есть междометия -"пришельцы", которые превратились в междометия из других частей речи. Итак... 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ом, с которым мы обычно поднимаем телефонную трубку, алло!, появилось, скорее всего, вместе с телефоном, то есть относительно недавно. Существует несколько точек зрения на происхождение данного слова. Некоторые учёные считают, что оно пришло из английского языка и восходит к английскому hello "здравствуй". Другие учёные полагают, что телефонное алло пришло в русский язык из французского языка в конце 19 века ( во французском языке есть похожее allons "ну" (от глагола aller "идти"). И у этого алло есть автор: Шарль Бивор, образовавший это слово где-то в 1878-80 г.г.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 вот с детства милое баю-бай. Скорее всего, это форма глагола баять "говорить, рассказывать сказки". следовательно, баю-бай является родственником слов басня, краснобай, обаятельный. 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с и браво частенько можно услышать в театре от эмоциональных поклонников того или иного вида искусства. Наверное, вы знаете, что бис происходит от латинского "дважды" (помните, наверное, ту самую биссектрису - "крысу, которая бегает по углам и делит его пополам"). В русский язык слово пришло из французского. 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альянское слово bravo возникло как междометие-одобрение на основании слова bravo "смелый, храбрый; молодец". 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, кто увлекаются собаками или охотой, наверняка знают междометия ату и тубо. Ату является термином натравливания (синоним словам усь, бери, хватай). Тубо -команда лежать на месте (синоним словам смирно, не тронь, будь на месте). Откуда пришли эти слова? Слово тубо споров особенно никаких не вызывает. Оно пришло в 18 веке из французского (откуда, кстати, пришли слова апорт, куш и др.) tout beau "всё хорошо". Происхождение слова ату имеет несколько версий. Первая: это русское слово, образованное сочетанием междометия а и наречия ту (тут). Вторая: восходит к французскому a toutes jambes "со всех ног", в котором был опущен именной компонент (jambes) и осталось a tout. 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, а теперь рассмотрим слово чур. Это слово, встречающееся ещё у Даля, в нашей жизни чаще всего употребляется детьми в играх (чур, меня -"не трогай!"; чур, я вожу; чур, пополам!). Хотя, наверняка, вы знаете слова пращур (известное ещё с ХV века), чураться, чурбан, которые встречаются в нашем языке и имеют некоторое отношение к слову чур. Многие языковеды ( в том числе В.И.Даль) считают, что первоначальное значение слова было "рубеж", "межа", "предел", откуда далее - "пограничный знак", "кол" как обозначение границы, защиты. Отсюда связь со словом чурбан (есть диалектные слова чурак, чурка) и в прямом значении слова ("короткий обрубок дерева", бревна"), и в переносном ("бестолковый, ограниченный, неповоротливый человек").Слово пращур связано, скорее, со значением "обоготворённый покровитель рода", которое появилось несколько позже. </w:t>
      </w:r>
    </w:p>
    <w:p>
      <w:pPr>
        <w:pStyle w:val="Normal"/>
        <w:ind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междометие - живая и богатая часть речи, служащая для эмоционального выражения чувств и волевых побуждений. Все междометия передают самые разнородные чувства, порой прямо противоположные: радость, ликование, одобрение и т.д. В нашей речи с их помощью можно не только в краткой форме, но и очень точно передать самые яркие чувства, эмоции, переживания. В этом, мы думаем, особенность этих слов – междометий. И если их исключить из нашей речи, то она станет менее эмоциональной, скучной, грубой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31"/>
        <w:widowControl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/>
      </w:pPr>
      <w:r>
        <w:rPr/>
        <w:t> </w:t>
      </w:r>
    </w:p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261"/>
      </w:tblGrid>
      <w:tr>
        <w:trPr/>
        <w:tc>
          <w:tcPr>
            <w:tcW w:w="9261" w:type="dxa"/>
            <w:tcBorders/>
            <w:vAlign w:val="center"/>
          </w:tcPr>
          <w:p>
            <w:pPr>
              <w:pStyle w:val="Normal"/>
              <w:spacing w:lineRule="auto" w:line="360"/>
              <w:ind w:firstLine="9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РАЗДЕЛ 2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.1 МЕЖДОМЕТИЯ В РЕЧИ МОЛОДЕЖИ.</w:t>
            </w:r>
          </w:p>
        </w:tc>
      </w:tr>
      <w:tr>
        <w:trPr/>
        <w:tc>
          <w:tcPr>
            <w:tcW w:w="92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261" w:type="dxa"/>
            <w:tcBorders/>
            <w:vAlign w:val="center"/>
          </w:tcPr>
          <w:p>
            <w:pPr>
              <w:pStyle w:val="Normal"/>
              <w:ind w:firstLine="10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последнее время все чаще поднимается вопрос о чистоте русского языка. Часто проходя мимо группы молодых людей, бурная речь которых сплошь состоит из слов-паразитов и междометий, услышишь обрывок разговора, своей лексикой удививший бы даже Эллочку-людоедку. Невольно возмущаешься и думаешь о том, как чуждо подобное словотворчество родному русскому языку. Как правило, более всего раздражает " западное влияние": таки междометия как "вау,  упс,  бла-бла-бла" действительно нелепо выглядят на фоне богатого выбора своих, родных, милых и дорогих сердцу слов среди того же класса междометий. </w:t>
            </w:r>
          </w:p>
          <w:p>
            <w:pPr>
              <w:pStyle w:val="Normal"/>
              <w:ind w:firstLine="120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я над данной темой, мы провели анкетирование учащихся средних классов нашей школы (5-7 классы – 100 человек). Им были заданы следующие вопросы:</w:t>
            </w:r>
          </w:p>
          <w:p>
            <w:pPr>
              <w:pStyle w:val="Normal"/>
              <w:numPr>
                <w:ilvl w:val="0"/>
                <w:numId w:val="2"/>
              </w:numPr>
              <w:ind w:left="360" w:firstLine="84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ете ли вы, что такое междометие?    </w:t>
            </w:r>
          </w:p>
          <w:p>
            <w:pPr>
              <w:pStyle w:val="Normal"/>
              <w:ind w:firstLine="120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,  нет</w:t>
            </w:r>
          </w:p>
          <w:p>
            <w:pPr>
              <w:pStyle w:val="Normal"/>
              <w:ind w:firstLine="120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к вы думаете, можно ли обойтись без междометий?     </w:t>
            </w:r>
          </w:p>
          <w:p>
            <w:pPr>
              <w:pStyle w:val="Normal"/>
              <w:ind w:firstLine="120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,    нет</w:t>
            </w:r>
          </w:p>
          <w:p>
            <w:pPr>
              <w:pStyle w:val="Normal"/>
              <w:ind w:firstLine="120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Как часто вы употребляете междометия?</w:t>
            </w:r>
          </w:p>
          <w:p>
            <w:pPr>
              <w:pStyle w:val="Normal"/>
              <w:ind w:firstLine="120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часто         б) редко                в) затрудняюсь ответить</w:t>
            </w:r>
          </w:p>
          <w:p>
            <w:pPr>
              <w:pStyle w:val="Normal"/>
              <w:ind w:firstLine="120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Напишите междометия, которые вы используете чаще всего </w:t>
            </w:r>
          </w:p>
          <w:p>
            <w:pPr>
              <w:pStyle w:val="Normal"/>
              <w:ind w:firstLine="120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Как вы думаете, откуда в нашей речи взялись междометия?</w:t>
            </w:r>
          </w:p>
          <w:p>
            <w:pPr>
              <w:pStyle w:val="Normal"/>
              <w:ind w:firstLine="120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из звуков               б) других частей речи?</w:t>
            </w:r>
          </w:p>
          <w:p>
            <w:pPr>
              <w:pStyle w:val="Normal"/>
              <w:ind w:firstLine="10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результате анализа анкет мы получили следующие данные. Большинство респондентов знает, что такое междометие (90%), мало кто может обойтись без них (22%), и чуть меньше половины опрашиваемых  (53%) часто употребляют междометия в своей речи. </w:t>
            </w:r>
          </w:p>
          <w:p>
            <w:pPr>
              <w:pStyle w:val="Normal"/>
              <w:ind w:firstLine="10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кеты также показали, что в речи респонденты чаще всего употребляют эмоциональные междометия: ах, ой, ура, и т.д., привели в качестве часто употребляемых междометий 71%; междометие «блин» часто употребляют 43%; «черт» - 13%. А вот этикетные междометия вспомнили и привели в качестве примера всего 3% опрошенных учащихся. Анализ анкет смотрите в приложении к работе (Приложение 2). </w:t>
            </w:r>
          </w:p>
          <w:p>
            <w:pPr>
              <w:pStyle w:val="Normal"/>
              <w:ind w:firstLine="10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Приложении 3 мы привели небольшой список междометий, используемые в речи учащимися 5-7 классов. О самых нецензурных, по моральным соображениям, мы умолчали. </w:t>
            </w:r>
          </w:p>
          <w:p>
            <w:pPr>
              <w:pStyle w:val="Normal"/>
              <w:ind w:firstLine="10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кие междометия, как абзац (7%), копец (10%), появились в речи как эмоционально-нейтральные слова или выражения, употребляемые вместо синонимичных слов или выражений, которые представляются говорящему неприличными, грубыми или нетактичными. По значению эти междометия синонимичны непервообразным эмоциональным междометиям конец, ужас, кошмар (Ср.: "Ты что, забыл контрольную?! Абзац! Ну как ты мог!" И: "Я пропал! Конец!"). </w:t>
            </w:r>
          </w:p>
          <w:p>
            <w:pPr>
              <w:pStyle w:val="Normal"/>
              <w:ind w:firstLine="10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тересно, что также активно развивается процесс замены нейтрального в эмоциональном и стилистическом отношении слова более грубым, пренебрежительным и т.п. Любая замена грубого, непристойного слова не ограничивается его полным устранением из лексикона - создается новое слово, по звучанию схожее с устраняемым оригиналом. Копец (из конец), кранты (из крах). </w:t>
              <w:br/>
              <w:t xml:space="preserve">Междометия дык, елы-палы (из "ну так" и "елки-палки") явились результатом своеобразного вызова обществу сознательным огрублением при произнесении слова и вольным обращением с ним, внешним пренебрежением к языковому словарному запасу. </w:t>
            </w:r>
          </w:p>
          <w:p>
            <w:pPr>
              <w:pStyle w:val="Normal"/>
              <w:ind w:firstLine="10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раньше, увидев или услышав что-то удивительное, необычное, страшное или радостное, мы восклицали: "Ах, ох, о, ай, ой, ага, фи!" или что-то еще в этом роде, то теперь все чаще на язык само просится это чужеродное "ВАУ!". Этот возглас весьма употребителен в молодежной среде, обычно он выражает эмоцию чрезвычайного изумления или восторга. Скорее всего мы подхватили его из западных (прежде всего американских) кино- и мультфильмов. В американском английском сленговое слово wow употребляется как существительное со значениями "нечто из ряда вон выходящее"; глагол в значении "ошеломить, поразить"; междометие, выражающее удивление и восторг ("здорово!", "красота!", "класс!").</w:t>
            </w:r>
          </w:p>
          <w:p>
            <w:pPr>
              <w:pStyle w:val="Normal"/>
              <w:spacing w:lineRule="auto" w:line="240" w:before="280" w:after="280"/>
              <w:ind w:firstLine="89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аким образом, в нашей речи есть междометия, как образованные внутри нашего языка, так и заимствованные из других, которые засоряют ее. И их просто необходимо гнать из нашей речи, чтобы сделать ее чистой, правильной и мелодичной. </w:t>
            </w:r>
          </w:p>
          <w:p>
            <w:pPr>
              <w:pStyle w:val="Normal"/>
              <w:spacing w:lineRule="auto" w:line="240" w:before="280" w:after="280"/>
              <w:ind w:firstLine="897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ind w:firstLine="897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ind w:firstLine="897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ind w:firstLine="897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ind w:firstLine="897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ind w:firstLine="897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ind w:firstLine="897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ind w:firstLine="897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ind w:firstLine="897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ind w:firstLine="897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ind w:firstLine="897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ind w:firstLine="897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ind w:firstLine="897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ind w:firstLine="897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ind w:firstLine="897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ind w:firstLine="897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ind w:firstLine="897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ind w:firstLine="897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2.2 СЕНСАЦИОННЫЕ ОТКРЫТИЯ УЧЕНЫХ.</w:t>
            </w:r>
          </w:p>
          <w:p>
            <w:pPr>
              <w:pStyle w:val="Normal"/>
              <w:spacing w:lineRule="auto" w:line="240" w:before="280" w:after="280"/>
              <w:ind w:firstLine="89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7" w:leader="none"/>
                <w:tab w:val="left" w:pos="2617" w:leader="none"/>
                <w:tab w:val="left" w:pos="2872" w:leader="none"/>
              </w:tabs>
              <w:ind w:firstLine="10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ловах-паразитах нет ничего плохого. Если во время разговора вы употребляете междометия "гм" и "э", то это вовсе не означает, что вы косноязычны. Как пишет сегодня The Mirror, согласно данным нового исследования, подобные незначительные проявления сомнения играют важную роль в общении.</w:t>
              <w:br/>
              <w:t>В частности, эти звуки показывают, что говорящему нужно дополнительное время, чтобы собраться с мыслями. Кроме того, данные междометия имеют определенное значение и для слушателя: они означают, что разговор будет продолжен после некоторой паузы.</w:t>
              <w:br/>
              <w:t>               В отличие от других лингвистов, ученые из Калифорнии считают, что звуки "гм" и "э" представляют собой нечто большее, чем обычную неспособность говорящего выразить свою мысль. Герберт Кларк из Стэнфордского университета отмечает: "Если мы знаем заранее, что в разговоре возникнет перерыв, мы даем об этом знать слушателю".</w:t>
              <w:br/>
              <w:t xml:space="preserve">            "Эти звуки означают "Послушай, у меня проблемы". Таким образом удается избежать долгого молчания, которое выглядело бы странно. "Гм" говорит о том, что пауза будет длительной, а "э" - короткой".</w:t>
              <w:br/>
              <w:t>             По словам Кларка, часто с этой же целью растягивают обычные гласные звуки, пишет газета в статье, перевод которой публикует Inopressa.ru. Например, часто используются для этого фразы: "Вы знаете", "я думаю, "о", и "вероятно" тоже характерны для общения.</w:t>
              <w:br/>
              <w:t>                 "В школе нас учили не использовать эти выражения, но фактически каждый из нас это делает. Так что мы считаем, что они играют определенную роль в нашей жизни", - отметил Кларк.</w:t>
            </w:r>
          </w:p>
          <w:p>
            <w:pPr>
              <w:pStyle w:val="Normal"/>
              <w:spacing w:lineRule="auto" w:line="240" w:before="280" w:after="280"/>
              <w:ind w:firstLine="1203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тому же речь с междометиями-паразитами запоминается лучше, чем правильная, установили ученые.</w:t>
            </w:r>
          </w:p>
          <w:p>
            <w:pPr>
              <w:pStyle w:val="Normal"/>
              <w:spacing w:lineRule="auto" w:line="240" w:before="280" w:after="280"/>
              <w:ind w:firstLine="1203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к сообщает NEWSru.com, ссылаясь на британскую газету The Daily Mail, шотландские ученые установили, что речь, изобилующая междометиями-паразитами, запоминается слушателями лучше.</w:t>
              <w:br/>
              <w:t xml:space="preserve">              Проведенные сотрудниками Стерлингского и Эдинбургского университетов исследования показали, что звуки "ммм", "эээ" и "ааа" привлекают внимание. Добровольцев, в частности, попросили прослушать предложения, включая в некоторые из них фразы с междометиями-паразитами. А затем провели серию тестов, чтобы проверить, какой объем информации запомнили испытуемые. Оказалось, что те смогли правильно воспроизвести до 62% слов из предложений, где встречались бессодержательные междометия, и до 55% слов из предложений, не содержавших помех. </w:t>
              <w:br/>
              <w:t xml:space="preserve">            Доктор Мартин Корли, сотрудник факультета философии, психологии и языкознания Эдинбургского университета, отметил: "Междометия, ведущие к замедлению беглости речи, это нарушение спрогнозированного порядка вещей. Мы словно говорим себе: "Лучше мне обратить на это внимание сейчас, потому что то, что, как я думал, должно случиться, не случится". </w:t>
              <w:br/>
              <w:t xml:space="preserve">Результаты исследования резко противоречат нынешним представлениям о "мэканье" и "эканье" в речи. Ведь теле- и радиоведущим, политикам, адвокатам и духовенству настоятельно советуют избавляться от них. </w:t>
              <w:br/>
              <w:t xml:space="preserve">                Сейчас исследователи изучают, могут ли слова-паразиты, такие как "типа", действовать аналогично междометиям.</w:t>
            </w:r>
          </w:p>
          <w:p>
            <w:pPr>
              <w:pStyle w:val="Normal"/>
              <w:spacing w:lineRule="auto" w:line="240" w:before="280" w:after="280"/>
              <w:ind w:firstLine="1203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к что Вам решать, какие междометия использовать в своей речи, и нужны ли Вам слова-паразиты.</w:t>
            </w:r>
          </w:p>
          <w:p>
            <w:pPr>
              <w:pStyle w:val="Normal"/>
              <w:spacing w:lineRule="auto" w:line="240" w:before="280" w:after="280"/>
              <w:ind w:firstLine="89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ind w:firstLine="89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ind w:firstLine="89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ind w:firstLine="89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ind w:firstLine="89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ind w:firstLine="89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ind w:firstLine="89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ind w:firstLine="89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ind w:firstLine="89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ind w:firstLine="89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ind w:firstLine="89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ind w:firstLine="89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ind w:firstLine="89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ЛЮЧЕНИЕ.</w:t>
            </w:r>
          </w:p>
          <w:p>
            <w:pPr>
              <w:pStyle w:val="Normal"/>
              <w:spacing w:lineRule="auto" w:line="240" w:before="280" w:after="280"/>
              <w:ind w:firstLine="89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7" w:leader="none"/>
                <w:tab w:val="left" w:pos="2617" w:leader="none"/>
                <w:tab w:val="left" w:pos="2872" w:leader="none"/>
              </w:tabs>
              <w:ind w:firstLine="8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дометие – это малоизученный грамматический класс, который в силу своего промежуточного положения в общей системе частей речи современного русского языка и широкого спектра составляющих его лексических единиц не получил еще полного, всеобъемлющего определения.</w:t>
            </w:r>
          </w:p>
          <w:p>
            <w:pPr>
              <w:pStyle w:val="Normal"/>
              <w:ind w:firstLine="10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дометия же являются формирующимся, активно пополняемым классом слов. Запас непервообразных междометий пополняется непрерывно, особенно в разговорной молодежной речи и в сленге (ни бум-бум, абзац, копец, дык, елы-палы). Но вследствие ослабления интереса к изучению междометий эти явления фактически нигде не фиксируются и, таким образом, целые звенья формирования этой части речи не отмечаются. </w:t>
            </w:r>
          </w:p>
          <w:p>
            <w:pPr>
              <w:pStyle w:val="Normal"/>
              <w:ind w:firstLine="107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нам показалось, что именно эта часть речи заслуживает особого интереса в исследовании, так как, во-первых, она представлена чаще всего в разговорном языке; во-вторых, разные по своему значению и стилистическим свойствам междометия, пожалуй, являются самыми оригинальными словами; в-третьих, обращает внимание уже и их синтаксическая особенность, ведь это слова, которые в качестве рядовых членов предложения не выступают. В составе предложения они оказываются изолированными словами – одиночками, островками непосредственного чувства и воли, как бы брошенными между словами, передающими мысли. </w:t>
            </w:r>
          </w:p>
          <w:p>
            <w:pPr>
              <w:pStyle w:val="Normal"/>
              <w:ind w:firstLine="107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воей работе мы проследили, как образуются междометия, откуда они пришли в наш язык, что означают эти удивительные слова, как употребляются в современной речи.</w:t>
            </w:r>
          </w:p>
          <w:p>
            <w:pPr>
              <w:pStyle w:val="Normal"/>
              <w:ind w:firstLine="10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одной стороны, междометие - живая и богатая часть речи, служащая для эмоционального выражения чувств и волевых побуждений. Все междометия передают самые разнородные чувства, порой прямо противоположные: радость, ликование, одобрение и т.д. В нашей речи с их помощью можно не только в краткой форме, но и очень точно передать самые яркие чувства, эмоции, переживания. В этом, мы думаем, особенность этих слов – междометий. И если их исключить из нашей речи, то она станет менее эмоциональной, скучной, грубой.</w:t>
            </w:r>
          </w:p>
          <w:p>
            <w:pPr>
              <w:pStyle w:val="Normal"/>
              <w:spacing w:lineRule="auto" w:line="240" w:before="280" w:after="280"/>
              <w:ind w:firstLine="89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 другой стороны, в нашей речи есть междометия, как образованные внутри нашего языка, так и заимствованные из других, которые засоряют ее. И их просто необходимо гнать из нашей речи, чтобы сделать ее чистой, правильной и мелодичной. </w:t>
            </w:r>
          </w:p>
          <w:p>
            <w:pPr>
              <w:pStyle w:val="Normal"/>
              <w:spacing w:lineRule="auto" w:line="240" w:before="280" w:after="280"/>
              <w:ind w:firstLine="1203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к что Вам решать, какие междометия использовать в своей речи, и нужны ли Вам слова-паразиты.</w:t>
            </w:r>
          </w:p>
          <w:p>
            <w:pPr>
              <w:pStyle w:val="Normal"/>
              <w:ind w:firstLine="10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firstLine="10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10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10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10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10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10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10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10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10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10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10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10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ind w:firstLine="89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ind w:firstLine="89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ind w:firstLine="89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ind w:firstLine="89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ind w:firstLine="89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ind w:firstLine="89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89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5"/>
        <w:jc w:val="center"/>
        <w:rPr>
          <w:sz w:val="32"/>
          <w:szCs w:val="32"/>
        </w:rPr>
      </w:pPr>
      <w:r>
        <w:rPr>
          <w:sz w:val="32"/>
          <w:szCs w:val="32"/>
        </w:rPr>
        <w:t>ИСПОЛЬЗУЕМАЯ ЛИТЕРАТУРА.</w:t>
      </w:r>
    </w:p>
    <w:p>
      <w:pPr>
        <w:pStyle w:val="Style15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8"/>
          <w:szCs w:val="28"/>
        </w:rPr>
        <w:t>Германович А.И. Междометия русского языка. Киев,1988.</w:t>
      </w:r>
    </w:p>
    <w:p>
      <w:pPr>
        <w:pStyle w:val="Normal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8"/>
          <w:szCs w:val="28"/>
        </w:rPr>
        <w:t>Даль. В. Толковый словарь. Том 1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цевский С.О. Введение в изучение междометий. - Вопросы языкознания, 1984, № 6;</w:t>
      </w:r>
    </w:p>
    <w:p>
      <w:pPr>
        <w:pStyle w:val="Normal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8"/>
          <w:szCs w:val="28"/>
        </w:rPr>
        <w:t>Кручинина И.Н. Междометия. — Лингвистический энциклопедический словарь. М.: Просвещение, 1990;</w:t>
      </w:r>
    </w:p>
    <w:p>
      <w:pPr>
        <w:pStyle w:val="Normal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8"/>
          <w:szCs w:val="28"/>
        </w:rPr>
        <w:t>Ожегов С.И. Словарь русского языка.</w:t>
      </w:r>
    </w:p>
    <w:p>
      <w:pPr>
        <w:pStyle w:val="Normal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8"/>
          <w:szCs w:val="28"/>
        </w:rPr>
        <w:t>Чеснокова Л.Д. На берегах Лингвинии. М.: Просвещение, 1996.</w:t>
      </w:r>
    </w:p>
    <w:p>
      <w:pPr>
        <w:pStyle w:val="Normal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8"/>
          <w:szCs w:val="28"/>
        </w:rPr>
        <w:t>Шанский Н.М. В мире слов. М.: Просвещении,. 1995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ведова Н.Ю. Междометия. — Русский язык. Энциклопедия. М.: Просвещение, 1997; 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анский, Тихонов, Русский язык. М. Просвещение, 1981, с. 258–259. </w:t>
      </w:r>
    </w:p>
    <w:p>
      <w:pPr>
        <w:pStyle w:val="Normal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8"/>
          <w:szCs w:val="28"/>
        </w:rPr>
        <w:t>htt://www.ruslit.com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://www.reuters.com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://www.m-w.com/info/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РИЛОЖЕНИЕ 1. 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нкета </w:t>
      </w:r>
    </w:p>
    <w:p>
      <w:pPr>
        <w:pStyle w:val="Normal"/>
        <w:numPr>
          <w:ilvl w:val="0"/>
          <w:numId w:val="3"/>
        </w:numPr>
        <w:ind w:left="36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ете ли вы, что такое междометие?    </w:t>
      </w:r>
    </w:p>
    <w:p>
      <w:pPr>
        <w:pStyle w:val="Normal"/>
        <w:ind w:firstLine="120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,  нет</w:t>
      </w:r>
    </w:p>
    <w:p>
      <w:pPr>
        <w:pStyle w:val="Normal"/>
        <w:ind w:firstLine="12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ак вы думаете, можно ли обойтись без междометий?     </w:t>
      </w:r>
    </w:p>
    <w:p>
      <w:pPr>
        <w:pStyle w:val="Normal"/>
        <w:ind w:firstLine="12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   нет</w:t>
      </w:r>
    </w:p>
    <w:p>
      <w:pPr>
        <w:pStyle w:val="Normal"/>
        <w:ind w:firstLine="12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к часто вы употребляете междометия?</w:t>
      </w:r>
    </w:p>
    <w:p>
      <w:pPr>
        <w:pStyle w:val="Normal"/>
        <w:ind w:firstLine="12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часто         б) редко                в) затрудняюсь ответить</w:t>
      </w:r>
    </w:p>
    <w:p>
      <w:pPr>
        <w:pStyle w:val="Normal"/>
        <w:ind w:firstLine="12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апишите междометия, которые вы используете чаще всего </w:t>
      </w:r>
    </w:p>
    <w:p>
      <w:pPr>
        <w:pStyle w:val="Normal"/>
        <w:ind w:firstLine="12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ак вы думаете, откуда в нашей речи взялись междометия?</w:t>
      </w:r>
    </w:p>
    <w:p>
      <w:pPr>
        <w:pStyle w:val="Normal"/>
        <w:ind w:firstLine="12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 звуков               б) других частей речи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.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Результаты анкетирования.</w:t>
      </w:r>
    </w:p>
    <w:p>
      <w:pPr>
        <w:pStyle w:val="Style15"/>
        <w:jc w:val="center"/>
        <w:rPr>
          <w:sz w:val="28"/>
          <w:szCs w:val="28"/>
        </w:rPr>
      </w:pPr>
      <w:r>
        <w:rPr/>
        <w:object w:dxaOrig="9360" w:dyaOrig="50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6.6pt;height:254.1pt" filled="f" o:ole="">
            <v:imagedata r:id="rId7" o:title=""/>
          </v:shape>
          <o:OLEObject Type="Embed" ProgID="" ShapeID="ole_rId6" DrawAspect="Content" ObjectID="_1709242868" r:id="rId6"/>
        </w:object>
      </w:r>
    </w:p>
    <w:p>
      <w:pPr>
        <w:pStyle w:val="Normal"/>
        <w:tabs>
          <w:tab w:val="clear" w:pos="708"/>
          <w:tab w:val="left" w:pos="2235" w:leader="none"/>
        </w:tabs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вод: </w:t>
      </w:r>
      <w:r>
        <w:rPr>
          <w:rFonts w:cs="Times New Roman" w:ascii="Times New Roman" w:hAnsi="Times New Roman"/>
          <w:sz w:val="28"/>
          <w:szCs w:val="28"/>
        </w:rPr>
        <w:t xml:space="preserve">Большинство респондентов знает, что такое междометие (90%), мало кто может обойтись без них (22%), и чуть меньше половины опрашиваемых  (53%) часто употребляют междометия в своей речи. </w:t>
      </w:r>
    </w:p>
    <w:p>
      <w:pPr>
        <w:pStyle w:val="Normal"/>
        <w:tabs>
          <w:tab w:val="clear" w:pos="708"/>
          <w:tab w:val="left" w:pos="2235" w:leader="none"/>
        </w:tabs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чи респонденты чаще всего употребляют эмоциональные междометия: ах, ой, ура, и т.д. привели в качестве часто употребляемых междометий 71%; междометие «блин» часто употребляют 43%; «черт» - 13%.</w:t>
      </w:r>
    </w:p>
    <w:p>
      <w:pPr>
        <w:pStyle w:val="Normal"/>
        <w:tabs>
          <w:tab w:val="clear" w:pos="708"/>
          <w:tab w:val="left" w:pos="2235" w:leader="none"/>
        </w:tabs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</w:tabs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</w:tabs>
        <w:ind w:firstLine="10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</w:tabs>
        <w:ind w:firstLine="10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.</w:t>
      </w:r>
    </w:p>
    <w:p>
      <w:pPr>
        <w:pStyle w:val="Normal"/>
        <w:tabs>
          <w:tab w:val="clear" w:pos="708"/>
          <w:tab w:val="left" w:pos="2235" w:leader="none"/>
        </w:tabs>
        <w:ind w:firstLine="10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ометия, часто употребляемы в речи учащихся и засоряющие ее.</w:t>
      </w:r>
    </w:p>
    <w:p>
      <w:pPr>
        <w:pStyle w:val="Normal"/>
        <w:tabs>
          <w:tab w:val="clear" w:pos="708"/>
          <w:tab w:val="left" w:pos="2235" w:leader="none"/>
        </w:tabs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78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3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и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3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3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щ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3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дрян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3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поп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3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Ёлки-палки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3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лы-палы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3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Ё-моё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3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с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3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ец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3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нты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3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т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3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-н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3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о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3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пец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3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ь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3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3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т</w:t>
            </w:r>
          </w:p>
        </w:tc>
      </w:tr>
    </w:tbl>
    <w:p>
      <w:pPr>
        <w:pStyle w:val="Normal"/>
        <w:tabs>
          <w:tab w:val="clear" w:pos="708"/>
          <w:tab w:val="left" w:pos="2235" w:leader="none"/>
        </w:tabs>
        <w:spacing w:before="0" w:after="200"/>
        <w:ind w:firstLine="10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xp1">
    <w:name w:val="exp1"/>
    <w:basedOn w:val="Style13"/>
    <w:qFormat/>
    <w:rPr/>
  </w:style>
  <w:style w:type="character" w:styleId="2">
    <w:name w:val=" Знак Знак2"/>
    <w:basedOn w:val="Style13"/>
    <w:qFormat/>
    <w:rPr>
      <w:sz w:val="22"/>
      <w:szCs w:val="22"/>
    </w:rPr>
  </w:style>
  <w:style w:type="character" w:styleId="1">
    <w:name w:val=" Знак Знак1"/>
    <w:basedOn w:val="Style13"/>
    <w:qFormat/>
    <w:rPr>
      <w:sz w:val="22"/>
      <w:szCs w:val="22"/>
    </w:rPr>
  </w:style>
  <w:style w:type="character" w:styleId="Style14">
    <w:name w:val=" Знак Знак"/>
    <w:basedOn w:val="Style13"/>
    <w:qFormat/>
    <w:rPr>
      <w:rFonts w:ascii="Comic Sans MS" w:hAnsi="Comic Sans MS" w:eastAsia="Times New Roman" w:cs="Comic Sans MS"/>
      <w:color w:val="000000"/>
      <w:kern w:val="2"/>
      <w:sz w:val="18"/>
      <w:szCs w:val="18"/>
      <w:lang w:val="ru-RU" w:bidi="ar-SA"/>
    </w:rPr>
  </w:style>
  <w:style w:type="character" w:styleId="Newstitle">
    <w:name w:val="newstitl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qFormat/>
    <w:pPr>
      <w:widowControl/>
      <w:bidi w:val="0"/>
      <w:spacing w:before="0" w:after="160"/>
    </w:pPr>
    <w:rPr>
      <w:rFonts w:ascii="Comic Sans MS" w:hAnsi="Comic Sans MS" w:eastAsia="Times New Roman" w:cs="Comic Sans MS"/>
      <w:color w:val="000000"/>
      <w:kern w:val="2"/>
      <w:sz w:val="18"/>
      <w:szCs w:val="1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E:%5Cwiki%5C1619" TargetMode="External"/><Relationship Id="rId3" Type="http://schemas.openxmlformats.org/officeDocument/2006/relationships/hyperlink" Target="../../E:%5Cwiki%5C&#1057;&#1084;&#1086;&#1090;&#1088;&#1080;&#1094;&#1082;&#1080;&#1081;%2C_&#1052;&#1077;&#1083;&#1077;&#1090;&#1080;&#1081;" TargetMode="External"/><Relationship Id="rId4" Type="http://schemas.openxmlformats.org/officeDocument/2006/relationships/hyperlink" Target="../../E:%5Cwiki%5C&#1048;&#1089;&#1090;&#1086;&#1088;&#1080;&#1103;_&#1088;&#1091;&#1089;&#1089;&#1082;&#1086;&#1075;&#1086;_&#1083;&#1080;&#1090;&#1077;&#1088;&#1072;&#1090;&#1091;&#1088;&#1085;&#1086;&#1075;&#1086;_&#1103;&#1079;&#1099;&#1082;&#1072;" TargetMode="External"/><Relationship Id="rId5" Type="http://schemas.openxmlformats.org/officeDocument/2006/relationships/hyperlink" Target="../../E:%5Cwiki%5C&#1051;&#1072;&#1090;&#1080;&#1085;&#1089;&#1082;&#1080;&#1081;_&#1103;&#1079;&#1099;&#1082;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11:13:00Z</dcterms:created>
  <dc:creator>андрей</dc:creator>
  <dc:description/>
  <cp:keywords/>
  <dc:language>en-US</dc:language>
  <cp:lastModifiedBy>uzer</cp:lastModifiedBy>
  <dcterms:modified xsi:type="dcterms:W3CDTF">2005-01-15T00:02:00Z</dcterms:modified>
  <cp:revision>13</cp:revision>
  <dc:subject/>
  <dc:title/>
</cp:coreProperties>
</file>