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right="200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Оценочный  лист эксперта по итогам оценки уровня квалификации педагога дошкольного образования</w:t>
      </w:r>
    </w:p>
    <w:p>
      <w:pPr>
        <w:pStyle w:val="Normal"/>
        <w:shd w:fill="FFFFFF" w:val="clear"/>
        <w:tabs>
          <w:tab w:val="clear" w:pos="708"/>
          <w:tab w:val="left" w:pos="6307" w:leader="underscore"/>
        </w:tabs>
        <w:spacing w:before="35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 xml:space="preserve">    </w:t>
      </w:r>
      <w:r>
        <w:rPr>
          <w:b/>
          <w:bCs/>
          <w:color w:val="000000"/>
          <w:u w:val="single"/>
        </w:rPr>
        <w:t xml:space="preserve">Сидорова Наталья Николаевна                                                                                                                         </w:t>
      </w:r>
      <w:r>
        <w:rPr>
          <w:b/>
          <w:bCs/>
          <w:color w:val="000000"/>
        </w:rPr>
        <w:t>ФИО (аттестуемого педагога)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spacing w:lineRule="exact" w:line="346"/>
        <w:jc w:val="both"/>
        <w:rPr/>
      </w:pPr>
      <w:r>
        <w:rPr>
          <w:b/>
          <w:bCs/>
          <w:color w:val="000000"/>
          <w:u w:val="single"/>
        </w:rPr>
        <w:t xml:space="preserve">  </w:t>
      </w:r>
      <w:r>
        <w:rPr>
          <w:b/>
          <w:bCs/>
          <w:color w:val="000000"/>
          <w:u w:val="single"/>
        </w:rPr>
        <w:t xml:space="preserve">первая                                                      </w:t>
      </w:r>
      <w:r>
        <w:rPr>
          <w:b/>
          <w:bCs/>
          <w:color w:val="000000"/>
        </w:rPr>
        <w:t>(имеющаяся  квалификационная  категория аттестуемого педагога)</w:t>
      </w:r>
    </w:p>
    <w:p>
      <w:pPr>
        <w:pStyle w:val="Normal"/>
        <w:shd w:fill="FFFFFF" w:val="clear"/>
        <w:tabs>
          <w:tab w:val="clear" w:pos="708"/>
          <w:tab w:val="left" w:pos="3806" w:leader="underscore"/>
        </w:tabs>
        <w:spacing w:lineRule="exact" w:line="346"/>
        <w:jc w:val="both"/>
        <w:rPr/>
      </w:pPr>
      <w:r>
        <w:rPr>
          <w:b/>
          <w:bCs/>
          <w:color w:val="000000"/>
          <w:u w:val="single"/>
        </w:rPr>
        <w:t xml:space="preserve">  </w:t>
      </w:r>
      <w:r>
        <w:rPr>
          <w:b/>
          <w:bCs/>
          <w:color w:val="000000"/>
          <w:u w:val="single"/>
        </w:rPr>
        <w:t xml:space="preserve">высшая                                                                         </w:t>
      </w:r>
      <w:r>
        <w:rPr>
          <w:b/>
          <w:bCs/>
          <w:color w:val="000000"/>
        </w:rPr>
        <w:t>(категория, на которую претендует аттестуемый педагог)</w:t>
      </w:r>
    </w:p>
    <w:p>
      <w:pPr>
        <w:pStyle w:val="Normal"/>
        <w:shd w:fill="FFFFFF" w:val="clear"/>
        <w:tabs>
          <w:tab w:val="clear" w:pos="708"/>
          <w:tab w:val="left" w:pos="5904" w:leader="underscore"/>
        </w:tabs>
        <w:spacing w:lineRule="exact" w:line="346"/>
        <w:jc w:val="both"/>
        <w:rPr/>
      </w:pPr>
      <w:r>
        <w:rPr>
          <w:b/>
          <w:bCs/>
          <w:color w:val="000000"/>
        </w:rPr>
        <w:t>Шекера Лариса Владимировна ,руководитель городского МО</w:t>
        <w:tab/>
        <w:t xml:space="preserve"> (ФИО   эксперта и его должность)</w:t>
      </w:r>
    </w:p>
    <w:p>
      <w:pPr>
        <w:pStyle w:val="Normal"/>
        <w:shd w:fill="FFFFFF" w:val="clear"/>
        <w:tabs>
          <w:tab w:val="clear" w:pos="708"/>
          <w:tab w:val="left" w:pos="6005" w:leader="underscore"/>
        </w:tabs>
        <w:spacing w:lineRule="exact" w:line="346"/>
        <w:jc w:val="both"/>
        <w:rPr/>
      </w:pPr>
      <w:r>
        <w:rPr>
          <w:b/>
          <w:bCs/>
          <w:color w:val="000000"/>
        </w:rPr>
        <w:t>Другова Людмила Романовна, заместитель заведующей по УВР</w:t>
        <w:tab/>
        <w:t xml:space="preserve"> (ФИО эксперта и его должность)</w:t>
      </w:r>
    </w:p>
    <w:p>
      <w:pPr>
        <w:pStyle w:val="Normal"/>
        <w:shd w:fill="FFFFFF" w:val="clear"/>
        <w:spacing w:lineRule="exact" w:line="355" w:before="5" w:after="0"/>
        <w:ind w:left="72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 w:before="5" w:after="0"/>
        <w:ind w:left="72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 w:before="5" w:after="0"/>
        <w:ind w:left="72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83"/>
        <w:ind w:left="475" w:right="2784" w:hanging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омпетентность в области личностных качеств </w:t>
      </w:r>
      <w:r>
        <w:rPr>
          <w:b/>
          <w:bCs/>
          <w:color w:val="000000"/>
          <w:sz w:val="24"/>
          <w:szCs w:val="24"/>
        </w:rPr>
        <w:t>1.1. Эмпатийность и социорефлексия</w:t>
      </w:r>
    </w:p>
    <w:p>
      <w:pPr>
        <w:pStyle w:val="Normal"/>
        <w:shd w:fill="FFFFFF" w:val="clear"/>
        <w:spacing w:lineRule="exact" w:line="283"/>
        <w:ind w:left="115" w:right="27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3461"/>
        <w:gridCol w:w="1080"/>
        <w:gridCol w:w="4904"/>
      </w:tblGrid>
      <w:tr>
        <w:trPr>
          <w:trHeight w:val="608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-5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9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дети безбоязненно обращаются к     воспитателю за помощью, столкнувшись с трудностями в решении того или иного вопро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занятии доброжелательная атмосфера, спокойный, ласковый тон. Дети раскрепощены, непосредственны.</w:t>
            </w:r>
          </w:p>
        </w:tc>
      </w:tr>
      <w:tr>
        <w:trPr>
          <w:trHeight w:val="1125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1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Умеет смотреть на ситуацию с точки зрения других и достигать </w:t>
            </w:r>
            <w:r>
              <w:rPr>
                <w:color w:val="000000"/>
              </w:rPr>
              <w:t>взаимопоним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ти свободно высказывают своё мнение.</w:t>
            </w:r>
          </w:p>
        </w:tc>
      </w:tr>
      <w:tr>
        <w:trPr>
          <w:trHeight w:val="56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поддержать детей и коллег по рабо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лажены позитивные отношения с детьми и коллегами.</w:t>
            </w:r>
          </w:p>
        </w:tc>
      </w:tr>
      <w:tr>
        <w:trPr>
          <w:trHeight w:val="71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6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ет находить сильные стороны и перспективы развития для каждого реб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яет дифференцированный подход, в каждом ребёнке видит личность.</w:t>
            </w:r>
          </w:p>
        </w:tc>
      </w:tr>
      <w:tr>
        <w:trPr>
          <w:trHeight w:val="564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ет анализировать причины поступков и поведени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дагог не делает поспешных выводов, не разобравшись в причине.</w:t>
            </w:r>
          </w:p>
        </w:tc>
      </w:tr>
      <w:tr>
        <w:trPr>
          <w:trHeight w:val="564" w:hRule="exact"/>
        </w:trPr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ний 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</w:t>
            </w:r>
            <w:r>
              <w:rPr/>
              <w:t>4,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2. Самоорганизованность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456"/>
        <w:gridCol w:w="1080"/>
        <w:gridCol w:w="468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-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организовать свою деятельность и деятельность детей для достижения намеченных целей за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67" w:hanging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нятия тщательно подготовлены, структура чередования всех видов музыкальной деятельности способствует высокой результативности.</w:t>
            </w:r>
          </w:p>
        </w:tc>
      </w:tr>
      <w:tr>
        <w:trPr>
          <w:trHeight w:val="55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ее пространство воспитателя хорошо организова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зыкальный зал эстетично оформлен, много наглядности, атрибутики.</w:t>
            </w:r>
          </w:p>
        </w:tc>
      </w:tr>
      <w:tr>
        <w:trPr>
          <w:trHeight w:val="100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ивно реагирует на ошибки и трудности, возникающие в процессе реализации педагогическ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зитивно реагирует на критику и пожелания, прислушивается к мнению опытных педагогов.</w:t>
            </w:r>
          </w:p>
        </w:tc>
      </w:tr>
      <w:tr>
        <w:trPr>
          <w:trHeight w:val="84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Своевременно вносит коррективы в намеченный план занятия в зависимости от сложившейся ситу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меет перестроить ход занятия, если возникла необходимость.</w:t>
            </w:r>
          </w:p>
        </w:tc>
      </w:tr>
      <w:tr>
        <w:trPr>
          <w:trHeight w:val="69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5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Сохраняет самообладание даже в ситуациях с высокой эмоциональной </w:t>
            </w:r>
            <w:r>
              <w:rPr>
                <w:color w:val="000000"/>
              </w:rPr>
              <w:t>нагрузк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леги и родители отмечают высокий уровень психологического комфорта на занятиях и мероприятиях педагога.</w:t>
            </w:r>
          </w:p>
        </w:tc>
      </w:tr>
      <w:tr>
        <w:trPr>
          <w:trHeight w:val="690" w:hRule="exac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5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ний 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</w:t>
            </w:r>
            <w:r>
              <w:rPr/>
              <w:t>4,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бщая культур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456"/>
        <w:gridCol w:w="1080"/>
        <w:gridCol w:w="468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-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дает широким кругозором, легко поддерживает разговоры на различные те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имеет высокий уровень общей эрудиции.</w:t>
            </w:r>
          </w:p>
        </w:tc>
      </w:tr>
      <w:tr>
        <w:trPr>
          <w:trHeight w:val="57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едение и внешний вид воспитателя соответствуют этическим норм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тветствует требованиям профессионального этикета.</w:t>
            </w:r>
          </w:p>
        </w:tc>
      </w:tr>
      <w:tr>
        <w:trPr>
          <w:trHeight w:val="71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1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Осведомлен об основных событиях и изменениях современной социальной </w:t>
            </w:r>
            <w:r>
              <w:rPr>
                <w:color w:val="000000"/>
              </w:rPr>
              <w:t>жиз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орошо информирована о событиях в городе, регионе, стране.</w:t>
            </w:r>
          </w:p>
        </w:tc>
      </w:tr>
      <w:tr>
        <w:trPr>
          <w:trHeight w:val="57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ладает педагогическим тактом, деликатен в общ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дает высоким уровнем коммуникативной компетенции.</w:t>
            </w:r>
          </w:p>
        </w:tc>
      </w:tr>
      <w:tr>
        <w:trPr>
          <w:trHeight w:val="100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Высказывания воспитателя построены грамотно и доступно для понимания, его </w:t>
            </w:r>
            <w:r>
              <w:rPr>
                <w:color w:val="000000"/>
              </w:rPr>
              <w:t>отличает высокая культура ре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является эталоном для подражания.</w:t>
            </w:r>
          </w:p>
        </w:tc>
      </w:tr>
      <w:tr>
        <w:trPr>
          <w:trHeight w:val="429" w:hRule="exac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ний 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Компетентность в области постановки целей и задач педагогической</w:t>
      </w:r>
    </w:p>
    <w:p>
      <w:pPr>
        <w:pStyle w:val="Normal"/>
        <w:shd w:fill="FFFFFF" w:val="clear"/>
        <w:spacing w:lineRule="exact" w:line="283" w:before="10" w:after="0"/>
        <w:ind w:left="115" w:right="1728" w:firstLine="34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exact" w:line="283" w:before="10" w:after="0"/>
        <w:ind w:left="115" w:right="1728" w:firstLine="346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 xml:space="preserve">2.1. Умение ставить цели и задачи в соответствии с возрастными и </w:t>
      </w:r>
      <w:r>
        <w:rPr>
          <w:b/>
          <w:bCs/>
          <w:color w:val="000000"/>
          <w:spacing w:val="-2"/>
          <w:sz w:val="24"/>
          <w:szCs w:val="24"/>
        </w:rPr>
        <w:t>индивидуальными особенностями детей</w:t>
      </w:r>
    </w:p>
    <w:p>
      <w:pPr>
        <w:pStyle w:val="Normal"/>
        <w:shd w:fill="FFFFFF" w:val="clear"/>
        <w:spacing w:lineRule="exact" w:line="283" w:before="10" w:after="0"/>
        <w:ind w:left="115" w:right="1728" w:firstLine="346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ет обоснованно ставить цели образовательной деятель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ка цели осуществляется методически грамотно.</w:t>
            </w:r>
          </w:p>
        </w:tc>
      </w:tr>
      <w:tr>
        <w:trPr>
          <w:trHeight w:val="98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6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меет ставить цели занятия в соответствии с возрастными особенностями  дет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окий уровень результативности на занятиях и дифференцированный подход свидетельствуют о грамотной постановке цели.</w:t>
            </w:r>
          </w:p>
        </w:tc>
      </w:tr>
      <w:tr>
        <w:trPr>
          <w:trHeight w:val="142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83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Корректирует цели и задачи деятельности на занятии в зависимости от </w:t>
            </w:r>
            <w:r>
              <w:rPr>
                <w:color w:val="000000"/>
              </w:rPr>
              <w:t>готовности детей к освоению материала за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вариативно меняет структуру занятия, если необходимо уделить больше внимания какому-либо виду музыкальной деятельности.</w:t>
            </w:r>
          </w:p>
        </w:tc>
      </w:tr>
      <w:tr>
        <w:trPr>
          <w:trHeight w:val="69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ставить цели занятия в соответствии с индивидуальными особенностями де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активно вовлекает в деятельность детей с разным уровнем музыкального развития.</w:t>
            </w:r>
          </w:p>
        </w:tc>
      </w:tr>
      <w:tr>
        <w:trPr>
          <w:trHeight w:val="100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8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Знает и учитывает уровень развития детей при </w:t>
            </w:r>
            <w:r>
              <w:rPr>
                <w:color w:val="000000"/>
              </w:rPr>
              <w:t>постановке целей и задач за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 постановке целей и задач учитывает возрастные и психологические особенности ребёнка, определяя посильные для него задачи.</w:t>
            </w:r>
          </w:p>
        </w:tc>
      </w:tr>
      <w:tr>
        <w:trPr>
          <w:trHeight w:val="1003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8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83" w:before="10" w:after="0"/>
        <w:ind w:left="115" w:right="1728" w:firstLine="346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2.2.Умение перевести тему занятия в педагогическую задачу</w:t>
      </w:r>
    </w:p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22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-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формулировать цели и задачи на основе темы за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, цели и задачи занятий взаимосвязаны.</w:t>
            </w:r>
          </w:p>
        </w:tc>
      </w:tr>
      <w:tr>
        <w:trPr>
          <w:trHeight w:val="83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ет конкретизировать цель занятия до комплекса взаимосвязанных зада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ленные на занятии цели и задачи успешно реализовываются.</w:t>
            </w:r>
          </w:p>
        </w:tc>
      </w:tr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сформулировать критерии достижения целей за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достижения цели занятий демонстрируется активностью воспитанников.</w:t>
            </w:r>
          </w:p>
        </w:tc>
      </w:tr>
      <w:tr>
        <w:trPr>
          <w:trHeight w:val="55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ет добиться понимания детьми целей и задач за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и и задачи соответствуют возрастным особенностям.</w:t>
            </w:r>
          </w:p>
        </w:tc>
      </w:tr>
      <w:tr>
        <w:trPr>
          <w:trHeight w:val="89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соотнести достигнутые результаты с поставленными цел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одя итог занятия, педагог анализирует работу привлекая детей, проверяет и закрепляет усвоение изученного.</w:t>
            </w:r>
          </w:p>
        </w:tc>
      </w:tr>
      <w:tr>
        <w:trPr>
          <w:trHeight w:val="891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/>
      </w:pPr>
      <w:r>
        <w:rPr/>
        <w:t>2.3. Умение вовлечь детей в процесс формулирования целей и задач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2916"/>
        <w:gridCol w:w="108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ет вовлечь детей в процесс постановки целей и задач за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использует проблемные ситуации, игровые и сюрпризные моменты.</w:t>
            </w:r>
          </w:p>
        </w:tc>
      </w:tr>
      <w:tr>
        <w:trPr>
          <w:trHeight w:val="121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Предлагает детям назвать результаты деятельности на занятии и </w:t>
            </w:r>
            <w:r>
              <w:rPr>
                <w:color w:val="000000"/>
              </w:rPr>
              <w:t>способы их дости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нятия носят поисковый характер, дети умеют анализировать свою деятельность.</w:t>
            </w:r>
          </w:p>
        </w:tc>
      </w:tr>
      <w:tr>
        <w:trPr>
          <w:trHeight w:val="143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1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Предлагает детям сформулировать цель занятия с помощью воспитателя в </w:t>
            </w:r>
            <w:r>
              <w:rPr>
                <w:color w:val="000000"/>
              </w:rPr>
              <w:t>соответствии с изучаемой тем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зависимости от цели занятия.</w:t>
            </w:r>
          </w:p>
        </w:tc>
      </w:tr>
      <w:tr>
        <w:trPr>
          <w:trHeight w:val="56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прашивает, как дети поняли цели и задачи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изначально ставит цели и задачи так, чтобы они были понятны детям и выполнимы.</w:t>
            </w:r>
          </w:p>
        </w:tc>
      </w:tr>
      <w:tr>
        <w:trPr>
          <w:trHeight w:val="91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и принимают участие в формулировании целей и задач за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спитанники легко ориентируются в ответах о том, чем они сегодня будут заниматься.</w:t>
            </w:r>
          </w:p>
        </w:tc>
      </w:tr>
      <w:tr>
        <w:trPr>
          <w:trHeight w:val="913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ний 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Компетентность в области мотивации образовательной деятельности</w:t>
      </w:r>
    </w:p>
    <w:p>
      <w:pPr>
        <w:pStyle w:val="Normal"/>
        <w:shd w:fill="FFFFFF" w:val="clear"/>
        <w:ind w:left="115" w:hanging="0"/>
        <w:jc w:val="both"/>
        <w:rPr/>
      </w:pPr>
      <w:r>
        <w:rPr/>
        <w:t>3.1. Умение создавать ситуации, обеспечивающие успех в деятельност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вызвать интерес у детей к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ивность детей в процессе занятия высокая.</w:t>
            </w:r>
          </w:p>
        </w:tc>
      </w:tr>
      <w:tr>
        <w:trPr>
          <w:trHeight w:val="57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тмечает даже самый маленький успех де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яет и доброжелательно оценивает деятельность каждого ребёнка.</w:t>
            </w:r>
          </w:p>
        </w:tc>
      </w:tr>
      <w:tr>
        <w:trPr>
          <w:trHeight w:val="56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ирует успехи детей родител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одители   положительно отзываются о педагоге.</w:t>
            </w:r>
          </w:p>
        </w:tc>
      </w:tr>
      <w:tr>
        <w:trPr>
          <w:trHeight w:val="56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ирует успехи ребенка всем дет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оценивает успехи каждого ребёнка.</w:t>
            </w:r>
          </w:p>
        </w:tc>
      </w:tr>
      <w:tr>
        <w:trPr>
          <w:trHeight w:val="86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Умеет дифференцировать задания так, чтобы дети почувствовали свой </w:t>
            </w:r>
            <w:r>
              <w:rPr>
                <w:color w:val="000000"/>
              </w:rPr>
              <w:t>усп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сматривает возможности ребёнка, определяет посильные для него задания.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1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lang w:val="en-US"/>
              </w:rPr>
              <w:t xml:space="preserve">           </w:t>
            </w:r>
            <w:r>
              <w:rPr/>
              <w:t>Средний 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b/>
          <w:bCs/>
          <w:color w:val="000000"/>
          <w:spacing w:val="-1"/>
          <w:sz w:val="24"/>
          <w:szCs w:val="24"/>
        </w:rPr>
        <w:t>3.2. Умение создавать условия обеспечения позитивной мотивации детей</w:t>
      </w:r>
    </w:p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раивает деятельность на занятии с учетом уровня развития познавательно – игровой мотив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тивирует воспитанников на деятельность через игру.</w:t>
            </w:r>
          </w:p>
        </w:tc>
      </w:tr>
      <w:tr>
        <w:trPr>
          <w:trHeight w:val="123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Владеет большим спектром материалов и заданий, способных вызвать интерес </w:t>
            </w:r>
            <w:r>
              <w:rPr>
                <w:color w:val="000000"/>
              </w:rPr>
              <w:t>детей к различным темам образовательных областей преподаваемого предме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адеет различными дидактическими приёмами, использует различные методы обучения(эвристические, проблемные, ТРИЗ-технологии).</w:t>
            </w:r>
          </w:p>
        </w:tc>
      </w:tr>
      <w:tr>
        <w:trPr>
          <w:trHeight w:val="124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8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Использует знания об интересах и потребностях детей в </w:t>
            </w:r>
            <w:r>
              <w:rPr>
                <w:color w:val="000000"/>
              </w:rPr>
              <w:t>педагогическ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тересуется увлечениями и занятиями воспитанников вне ДОУ, учитывает их при решении педагогических задач.</w:t>
            </w:r>
          </w:p>
        </w:tc>
      </w:tr>
      <w:tr>
        <w:trPr>
          <w:trHeight w:val="58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создать доброжелательную атмосферу на занят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ду педагогом и воспитанниками установлены партнёрские отношения.</w:t>
            </w:r>
          </w:p>
        </w:tc>
      </w:tr>
      <w:tr>
        <w:trPr>
          <w:trHeight w:val="113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  <w:spacing w:val="-1"/>
              </w:rPr>
              <w:t>Дети испытывают интерес удовлетворение образовательной деятельностью, выстраиваемой воспитателем:</w:t>
            </w:r>
            <w:r>
              <w:rPr>
                <w:color w:val="000000"/>
              </w:rPr>
              <w:t>содержание, методы, результаты и д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и испытывают интерес, удовлетворение образовательной деятельностью.</w:t>
            </w:r>
          </w:p>
        </w:tc>
      </w:tr>
      <w:tr>
        <w:trPr>
          <w:trHeight w:val="1137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/>
      </w:pPr>
      <w:r>
        <w:rPr/>
        <w:t xml:space="preserve">3.3. Умение создавать условия для самомотивирования ребенка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ет активизировать творческие возможности де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ёт ситуацию успеха для каждого ребёнка.</w:t>
            </w:r>
          </w:p>
        </w:tc>
      </w:tr>
      <w:tr>
        <w:trPr>
          <w:trHeight w:val="55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монстрирует практическое применение изучаемого материа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спитанники активно участвуют в концертах, конкурсах, театральных постановках.</w:t>
            </w:r>
          </w:p>
        </w:tc>
      </w:tr>
      <w:tr>
        <w:trPr>
          <w:trHeight w:val="97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ощряет любознательность детей выход за рамки  образовательных зада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организует кружковую работу, привлекает детей к участию в проектах.</w:t>
            </w:r>
          </w:p>
        </w:tc>
      </w:tr>
      <w:tr>
        <w:trPr>
          <w:trHeight w:val="106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Дает возможность детям самостоятельно ставить и решать задачи с высокой степенью свободы и ответ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поощряет самостоятельность, ориентирует воспитанников на имение собственного мнения.</w:t>
            </w:r>
          </w:p>
        </w:tc>
      </w:tr>
      <w:tr>
        <w:trPr>
          <w:trHeight w:val="78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ет условия для вовлечения детей в дополнительные формы познания конкурсы, проекты и т.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организует музыкальные викторины, конкурсы, принимает активное участие в городских мероприятиях.</w:t>
            </w:r>
          </w:p>
        </w:tc>
      </w:tr>
      <w:tr>
        <w:trPr>
          <w:trHeight w:val="780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4. Компетентность в области обеспечения информационной основы</w:t>
      </w:r>
    </w:p>
    <w:p>
      <w:pPr>
        <w:pStyle w:val="Normal"/>
        <w:shd w:fill="FFFFFF" w:val="clear"/>
        <w:spacing w:lineRule="exact" w:line="283" w:before="10" w:after="0"/>
        <w:ind w:left="115" w:right="4032" w:firstLine="34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ятельности </w:t>
      </w:r>
    </w:p>
    <w:p>
      <w:pPr>
        <w:pStyle w:val="Normal"/>
        <w:shd w:fill="FFFFFF" w:val="clear"/>
        <w:spacing w:lineRule="exact" w:line="283" w:before="10" w:after="0"/>
        <w:ind w:left="115" w:right="4032" w:firstLine="346"/>
        <w:jc w:val="both"/>
        <w:rPr/>
      </w:pPr>
      <w:r>
        <w:rPr/>
        <w:t>4.1. Компетентность в методах организации деятельност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</w:rPr>
            </w:pPr>
            <w:r>
              <w:rPr>
                <w:color w:val="000000"/>
              </w:rPr>
              <w:t>Своевременно вносит коррективы в методы и приемы в зависимости от сложившейся ситу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ьзует современные методики, адаптированные возрастным особенностям.</w:t>
            </w:r>
          </w:p>
        </w:tc>
      </w:tr>
      <w:tr>
        <w:trPr>
          <w:trHeight w:val="108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емые методы соответствуют целям и задачам обучения, содержанию изучаемой те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 обучения соответствуют условиям, что способствует достижению высоких результатов.</w:t>
            </w:r>
          </w:p>
        </w:tc>
      </w:tr>
      <w:tr>
        <w:trPr>
          <w:trHeight w:val="88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няемые методы соответствуют имеющимся условиям и времени, отведенному на познание содержа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 воспитания и обучения соответствуют теме занятий.</w:t>
            </w:r>
          </w:p>
        </w:tc>
      </w:tr>
      <w:tr>
        <w:trPr>
          <w:trHeight w:val="57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ет современными методами организации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занятиях используются информационно-компьютерные технологии.</w:t>
            </w:r>
          </w:p>
        </w:tc>
      </w:tr>
      <w:tr>
        <w:trPr>
          <w:trHeight w:val="9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анно использует на занятиях современные информационно-коммуникативные технолог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 занятия использует Арт-терапию, Музыка-терапию.</w:t>
            </w:r>
          </w:p>
        </w:tc>
      </w:tr>
      <w:tr>
        <w:trPr>
          <w:trHeight w:val="995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83" w:before="10" w:after="0"/>
        <w:ind w:left="115" w:right="4032" w:firstLine="346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/>
      </w:pPr>
      <w:r>
        <w:rPr/>
        <w:t>4.2. Компетентность в организации образовательной деятельност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рошо знает содержание образовательных област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, планы, анализ диагностики свидетельствует о высоком уровне компетенции педагога.</w:t>
            </w:r>
          </w:p>
        </w:tc>
      </w:tr>
      <w:tr>
        <w:trPr>
          <w:trHeight w:val="84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бочая программа построена с учетом интеграции образовательных облас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чая программа построена с учётом интеграции музыкальной, художественной, познавательной, театральной, игровой деятельности.</w:t>
            </w:r>
          </w:p>
        </w:tc>
      </w:tr>
      <w:tr>
        <w:trPr>
          <w:trHeight w:val="154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>При подготовке к занятиям использует дополнительные материалы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ьзует программу «Ладушки»И. Каплуновой, И. Новоскольцевой, программу «Истоки»Т.Алиевой, современные технологии: проектирование,  моделирование, обращается к опыту коллег на педагогических сайтах и форумах в интернет-сети.</w:t>
            </w:r>
          </w:p>
        </w:tc>
      </w:tr>
      <w:tr>
        <w:trPr>
          <w:trHeight w:val="89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процессе формирования новых знаний опирается на имеющиеся  знания детей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ый материал связан с изученным и подаётся при соблюдении правильной пропорции(знакомый 80%, новый-20%)</w:t>
            </w:r>
          </w:p>
        </w:tc>
      </w:tr>
      <w:tr>
        <w:trPr>
          <w:trHeight w:val="85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бивается высоких результатов по овладению детьми содержания  образовательных облас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льшая часть воспитанников показывает высокий уровень музыкального развития.</w:t>
            </w:r>
          </w:p>
        </w:tc>
      </w:tr>
      <w:tr>
        <w:trPr>
          <w:trHeight w:val="281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/>
      </w:pPr>
      <w:r>
        <w:rPr/>
        <w:t>4.3. Компетентность в субъективных условиях деятельност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уется в социальной ситуации группы, знает и учитывает взаимоотношения де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ывает межличностные отношения между воспитанниками.</w:t>
            </w:r>
          </w:p>
        </w:tc>
      </w:tr>
      <w:tr>
        <w:trPr>
          <w:trHeight w:val="10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Хорошо знает Конвенцию о правах ребенка и действует в соответствии с этим документ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нание Конвенции  о правах ребёнка демонстрирует на практике.</w:t>
            </w:r>
          </w:p>
        </w:tc>
      </w:tr>
      <w:tr>
        <w:trPr>
          <w:trHeight w:val="162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тически анализирует уровень усвоения образовательного содержания и развития детей на основе устных  ответов, достигнутых результатов и др. диагностических показ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ва раза в год проводится диагностика музыкального развития, итоговые занятия, дальнейшая работа планируется по  результатам.</w:t>
            </w:r>
          </w:p>
        </w:tc>
      </w:tr>
      <w:tr>
        <w:trPr>
          <w:trHeight w:val="125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Имеет «банк» различных диагностических заданий, ориентированных на детей с различными индивидуальными особенност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еется игротека дидактических игр для детей с разным уровнем музыкального развития.</w:t>
            </w:r>
          </w:p>
        </w:tc>
      </w:tr>
      <w:tr>
        <w:trPr>
          <w:trHeight w:val="127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Подготовленные воспитателем характеристики детей отличаются </w:t>
            </w:r>
            <w:r>
              <w:rPr>
                <w:color w:val="000000"/>
                <w:spacing w:val="-1"/>
              </w:rPr>
              <w:t>хорошим знанием индивидуальных особенностей, обоснованностью су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рно участвует в работе педагогических консилиумов ДОУ.</w:t>
            </w:r>
          </w:p>
        </w:tc>
      </w:tr>
      <w:tr>
        <w:trPr>
          <w:trHeight w:val="428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5. Компетентность в области разработки программы деятельности и</w:t>
      </w:r>
    </w:p>
    <w:p>
      <w:pPr>
        <w:pStyle w:val="Normal"/>
        <w:shd w:fill="FFFFFF" w:val="clear"/>
        <w:spacing w:lineRule="exact" w:line="288" w:before="10" w:after="0"/>
        <w:ind w:left="115" w:right="2304" w:firstLine="28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нятия педагогических решений </w:t>
      </w:r>
    </w:p>
    <w:p>
      <w:pPr>
        <w:pStyle w:val="Normal"/>
        <w:shd w:fill="FFFFFF" w:val="clear"/>
        <w:spacing w:lineRule="exact" w:line="288" w:before="10" w:after="0"/>
        <w:ind w:left="115" w:right="2304" w:firstLine="288"/>
        <w:jc w:val="both"/>
        <w:rPr/>
      </w:pPr>
      <w:r>
        <w:rPr/>
        <w:t>5.1. Умение выбрать и реализовать образовательную программу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</w:rPr>
            </w:pPr>
            <w:r>
              <w:rPr>
                <w:color w:val="000000"/>
              </w:rPr>
              <w:t>Знает основные нормативные документы, отражающие требования к содержанию и результатам образовательной деятельности с детьми по основным направлениям их развития, методические пособия УМК, допущенные или рекомендованные Минобрнауки Р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ет требования предъявляемые к образовательным программам. </w:t>
            </w:r>
          </w:p>
        </w:tc>
      </w:tr>
      <w:tr>
        <w:trPr>
          <w:trHeight w:val="135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Может провести сравнительный анализ программ, УМК, методических и дидактических материалов, выявить их достоинства и недост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одит сравнительный анализ программ, выбирает соответственные предъявляемым требованиям.</w:t>
            </w:r>
          </w:p>
        </w:tc>
      </w:tr>
      <w:tr>
        <w:trPr>
          <w:trHeight w:val="10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снованно выбирает программы, учебно – методические пособ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воей работе отдаёт предпочтение программе «Ладушки» И. Каплуновой, И. Новоскольцевой, т.к. считает, что детально разработанное планирование охватывает все сферы деятельности.</w:t>
            </w:r>
          </w:p>
        </w:tc>
      </w:tr>
      <w:tr>
        <w:trPr>
          <w:trHeight w:val="10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бочая программа воспитателя  предполагает решение воспитательных зада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шает воспитательные задачи эстетического направления.</w:t>
            </w:r>
          </w:p>
        </w:tc>
      </w:tr>
      <w:tr>
        <w:trPr>
          <w:trHeight w:val="148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Рабочая программа </w:t>
            </w:r>
            <w:r>
              <w:rPr>
                <w:color w:val="000000"/>
                <w:spacing w:val="-1"/>
              </w:rPr>
              <w:t>воспитателя</w:t>
            </w:r>
            <w:r>
              <w:rPr>
                <w:color w:val="000000"/>
              </w:rPr>
              <w:t xml:space="preserve"> составлена с учетом нормативных требований, темпа усвоения материала, преемственности и др. моментов, повышающих ее обоснован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чая программа соответствует критериям предъявляемым к программе.</w:t>
            </w:r>
          </w:p>
        </w:tc>
      </w:tr>
      <w:tr>
        <w:trPr>
          <w:trHeight w:val="546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88" w:before="10" w:after="0"/>
        <w:ind w:left="115" w:right="2304" w:firstLine="288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2. Умение разработать собственные программные, методические и дидактические</w:t>
      </w:r>
    </w:p>
    <w:p>
      <w:pPr>
        <w:pStyle w:val="Normal"/>
        <w:shd w:fill="FFFFFF" w:val="clear"/>
        <w:ind w:left="686" w:hanging="0"/>
        <w:jc w:val="both"/>
        <w:rPr/>
      </w:pPr>
      <w:r>
        <w:rPr/>
        <w:t>материалы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Вносит изменения в дидактические и методические материалы с целью достижения высоких результа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 в дидактические и методические планы вносятся, если это необходимо, при анализе диагностических результатов.</w:t>
            </w:r>
          </w:p>
        </w:tc>
      </w:tr>
      <w:tr>
        <w:trPr>
          <w:trHeight w:val="127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о разработанные воспитателем программные, методические и дидактические материалы отличает высокое кач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, тематические планы, соответствуют педагогическим целям.</w:t>
            </w:r>
          </w:p>
        </w:tc>
      </w:tr>
      <w:tr>
        <w:trPr>
          <w:trHeight w:val="141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имеет опыт работы в проектных группах, семинарах, МО, является администратором сайта ДОУ.</w:t>
            </w:r>
          </w:p>
        </w:tc>
      </w:tr>
      <w:tr>
        <w:trPr>
          <w:trHeight w:val="155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вляется автором методических разработок «Права человека», автором проекта «Детский мюзикл», соавтором комплекса занятий по патриотическому воспитанию «Современное дошкольное образование», представляет опыт работы на интернет-сайтах.</w:t>
            </w:r>
          </w:p>
        </w:tc>
      </w:tr>
      <w:tr>
        <w:trPr>
          <w:trHeight w:val="126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 обоснование эффективности реализуемой рабочей программы, новых методических и дидактических материал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считает интеграцию одним из важнейших и перспективнейших направлений становления современного образования.</w:t>
            </w:r>
          </w:p>
        </w:tc>
      </w:tr>
      <w:tr>
        <w:trPr>
          <w:trHeight w:val="431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686" w:hanging="0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/>
      </w:pPr>
      <w:r>
        <w:rPr/>
        <w:t>5.3. Умение принимать решения в педагогических ситуациях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Поощряет высказывания и выслушивает мнения детей, даже если они расходятся с его точкой з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яет высказывания, способствует формированию собственного мнения.</w:t>
            </w:r>
          </w:p>
        </w:tc>
      </w:tr>
      <w:tr>
        <w:trPr>
          <w:trHeight w:val="114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Коллеги по работе используют предложения воспитателя по разрешению актуальных вопросов дошкольной 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имает активное участие в обсуждениях.</w:t>
            </w:r>
          </w:p>
        </w:tc>
      </w:tr>
      <w:tr>
        <w:trPr>
          <w:trHeight w:val="69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аргументировать предлагаемые им реш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ет выбрать тактику поведения, способствующую достижению педагогических целей.</w:t>
            </w:r>
          </w:p>
        </w:tc>
      </w:tr>
      <w:tr>
        <w:trPr>
          <w:trHeight w:val="84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ет пересмотреть свое решение под влиянием ситуации или новых фа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сматривает своё решение, если получает аргументированное доказательство.</w:t>
            </w:r>
          </w:p>
        </w:tc>
      </w:tr>
      <w:tr>
        <w:trPr>
          <w:trHeight w:val="58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читывает мнение родителей, коллег при принятии реш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учитывает мнение родителей, коллег при принятии решений.</w:t>
            </w:r>
          </w:p>
        </w:tc>
      </w:tr>
      <w:tr>
        <w:trPr>
          <w:trHeight w:val="418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left="115" w:right="111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6. Компетентность в области организации образовательной деятельности </w:t>
      </w:r>
    </w:p>
    <w:p>
      <w:pPr>
        <w:pStyle w:val="Normal"/>
        <w:shd w:fill="FFFFFF" w:val="clear"/>
        <w:spacing w:lineRule="exact" w:line="288"/>
        <w:ind w:left="115" w:right="111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1. Умение устанавливать субъект-субъектные отношения</w:t>
      </w:r>
    </w:p>
    <w:p>
      <w:pPr>
        <w:pStyle w:val="Normal"/>
        <w:shd w:fill="FFFFFF" w:val="clear"/>
        <w:spacing w:lineRule="exact" w:line="288"/>
        <w:ind w:left="115" w:right="111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устанавливать отношения сотрудничества с детьми, вести с ними ди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легко устанавливает партнёрские отношения с детьми, создаёт атмосферу эмоционального и психологического комфорта.</w:t>
            </w:r>
          </w:p>
        </w:tc>
      </w:tr>
      <w:tr>
        <w:trPr>
          <w:trHeight w:val="69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разрешать конфликты оптимальным способ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умело разрешает конфликтные ситуации.</w:t>
            </w:r>
          </w:p>
        </w:tc>
      </w:tr>
      <w:tr>
        <w:trPr>
          <w:trHeight w:val="71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насыщать общение с детьми положительными эмоциями и чувств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занятиях присутствуют только положительные эмоции и огромные интерес к   происходящему.</w:t>
            </w:r>
          </w:p>
        </w:tc>
      </w:tr>
      <w:tr>
        <w:trPr>
          <w:trHeight w:val="140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ет работать в команде, выстраивать отношения с коллективом.</w:t>
            </w:r>
          </w:p>
        </w:tc>
      </w:tr>
      <w:tr>
        <w:trPr>
          <w:trHeight w:val="86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ет создать рабочую атмосферу на занятии, поддержать дисциплин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дает хорошими организаторскими способностями</w:t>
            </w:r>
          </w:p>
        </w:tc>
      </w:tr>
      <w:tr>
        <w:trPr>
          <w:trHeight w:val="418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,8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88"/>
        <w:ind w:left="115" w:right="1114" w:hanging="0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/>
      </w:pPr>
      <w:r>
        <w:rPr/>
        <w:t xml:space="preserve">6.2. Умение организовать образовательную деятельность детей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пользует методы, побуждающие детей  самостоятельно рассужда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 использует активные методы обучения .</w:t>
            </w:r>
          </w:p>
        </w:tc>
      </w:tr>
      <w:tr>
        <w:trPr>
          <w:trHeight w:val="86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ует у детей навыки познавательно – игров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спитанники используют полученные знания в свободной игровой деятельности, в быту.</w:t>
            </w:r>
          </w:p>
        </w:tc>
      </w:tr>
      <w:tr>
        <w:trPr>
          <w:trHeight w:val="86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ение материала соответствует принципам доступности и дидактической обоснованности.</w:t>
            </w:r>
          </w:p>
        </w:tc>
      </w:tr>
      <w:tr>
        <w:trPr>
          <w:trHeight w:val="86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организовать детей для достижения запланированных результатов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и реализуют свою творческую деятельность, демонстрируя свои достижения на городских и зональных фестивалях, праздничных утренниках.</w:t>
            </w:r>
          </w:p>
        </w:tc>
      </w:tr>
      <w:tr>
        <w:trPr>
          <w:trHeight w:val="154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организовать детей для поиска информации, необходимой при решении конкретной задачи (книги, компьютерные и медиа-пособия, цифровые образовательные ресурсы и др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овывает детей для поиска информации через участие взрослых членов семьи.</w:t>
            </w:r>
          </w:p>
        </w:tc>
      </w:tr>
      <w:tr>
        <w:trPr>
          <w:trHeight w:val="431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/>
      </w:pPr>
      <w:r>
        <w:rPr/>
      </w:r>
    </w:p>
    <w:p>
      <w:pPr>
        <w:pStyle w:val="Normal"/>
        <w:shd w:fill="FFFFFF" w:val="clear"/>
        <w:ind w:left="115" w:hanging="0"/>
        <w:jc w:val="both"/>
        <w:rPr/>
      </w:pPr>
      <w:r>
        <w:rPr/>
        <w:t>6.3. Умение реализовать педагогическое оценивание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ывает возрастные и индивидуальные особенности детей при оценив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оженный на занятиях материал соответствует возрастным особенностям, осуществляется дифференцированный подход.</w:t>
            </w:r>
          </w:p>
        </w:tc>
      </w:tr>
      <w:tr>
        <w:trPr>
          <w:trHeight w:val="71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Аргументирует оценки, показывает детям их достижения и недорабо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 оценивании деятельности ребёнка замечает даже небольшие достижения и отмечает их.</w:t>
            </w:r>
          </w:p>
        </w:tc>
      </w:tr>
      <w:tr>
        <w:trPr>
          <w:trHeight w:val="55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ет различные методы оценивания де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ьзуется диагностиками.</w:t>
            </w:r>
          </w:p>
        </w:tc>
      </w:tr>
      <w:tr>
        <w:trPr>
          <w:trHeight w:val="86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ет сочетать методы педагогического оценивания, взаимооценки и самооценки дет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ребёнка оценивается объективно.</w:t>
            </w:r>
          </w:p>
        </w:tc>
      </w:tr>
      <w:tr>
        <w:trPr>
          <w:trHeight w:val="111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собствует формированию навыков самооценки познавательно – игровой деятельност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спитанники учатся самостоятельно оценивать свою деятельность.</w:t>
            </w:r>
          </w:p>
        </w:tc>
      </w:tr>
      <w:tr>
        <w:trPr>
          <w:trHeight w:val="425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15" w:hanging="0"/>
        <w:jc w:val="both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аблица итоговых баллов аттестуемого педагог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31"/>
        <w:gridCol w:w="2126"/>
      </w:tblGrid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№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Экспертная 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мпетентность в области личностных качест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  <w:r>
              <w:rPr>
                <w:b/>
                <w:bCs/>
                <w:color w:val="000000"/>
                <w:spacing w:val="-2"/>
              </w:rPr>
              <w:t xml:space="preserve">   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мпатийность и социорефлек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              </w:t>
            </w: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2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амоорганизова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3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Общ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                </w:t>
            </w:r>
            <w:r>
              <w:rPr>
                <w:b/>
                <w:bCs/>
                <w:color w:val="000000"/>
                <w:spacing w:val="-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омпетентность в области постановки целей и задач педагогической д</w:t>
            </w:r>
            <w:r>
              <w:rPr>
                <w:b/>
                <w:bCs/>
                <w:color w:val="000000"/>
                <w:sz w:val="24"/>
                <w:szCs w:val="24"/>
              </w:rPr>
              <w:t>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  <w:r>
              <w:rPr>
                <w:b/>
                <w:bCs/>
                <w:color w:val="000000"/>
                <w:spacing w:val="-2"/>
              </w:rPr>
              <w:t xml:space="preserve">    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2.1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Умение ставить цели и задачи в соответствии с возрастными и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индивидуальными особенностям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2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перевести тему занятия в педагогическую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2.3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мение вовлечь детей в процесс формулирования целей и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петентность в области мотивации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      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3.1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мение создавать ситуации, обеспечивающие успех 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3.2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мение создавать условия обеспечения позитивной мотиваци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3.3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мение создавать условия для самомотивир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4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мпетентность в области обеспечения информационной основы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      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.1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омпетентность в методах развит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.2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омпетентность в предмете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.3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омпетентность в субъективных условия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5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мпетентность в области разработки программы деятельности 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ринятия педагогических реш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      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.1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выбрать и реализовать образовательную програм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5.2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Умение разработать собственные программные, методические и дидактические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.3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принимать решения в педагогически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мпетентность в области организации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      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ение устанавливать субъект-субъектные отно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.2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организовать деятельность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.3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реализовать педагогическое оцен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,8</w:t>
            </w:r>
          </w:p>
        </w:tc>
      </w:tr>
      <w:tr>
        <w:trPr/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Значение показателя уровня квалифик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 эксперта: соответствует заявленной первой  квалификационной категории музыкального руководителя</w:t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19__»_ноября________________ 2011_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   </w:t>
      </w:r>
      <w:r>
        <w:rPr>
          <w:sz w:val="22"/>
          <w:szCs w:val="22"/>
        </w:rPr>
        <w:t>Эксперты: Шекера Лариса Владимировна, руководитель городского  МО(Ф.</w:t>
      </w:r>
      <w:r>
        <w:rPr/>
        <w:t>И.О. эксперта, должность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>сть)</w:t>
      </w:r>
      <w:r>
        <w:rPr>
          <w:i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>
          <w:sz w:val="24"/>
          <w:szCs w:val="24"/>
        </w:rPr>
        <w:t>_              Другова Людмила Романовна, заме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>
        <w:sz w:val="28"/>
      </w:rPr>
    </w:lvl>
    <w:lvl w:ilvl="1">
      <w:start w:val="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15:00Z</dcterms:created>
  <dc:creator>Admin</dc:creator>
  <dc:description/>
  <cp:keywords/>
  <dc:language>en-US</dc:language>
  <cp:lastModifiedBy>Admin</cp:lastModifiedBy>
  <cp:lastPrinted>2011-11-21T13:25:00Z</cp:lastPrinted>
  <dcterms:modified xsi:type="dcterms:W3CDTF">2012-03-13T08:17:00Z</dcterms:modified>
  <cp:revision>6</cp:revision>
  <dc:subject/>
  <dc:title>Оценочный  лист эксперта по итогам оценки уровня квалификации педагога дошкольного образования</dc:title>
</cp:coreProperties>
</file>