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де живут белые медведи и слоны?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формирование представления учащихся о животном мире нашей планеты, различной среде их обитания и образ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логического мышления, мыслительных операций (сравнение, анализ, обобщение), развитие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ание познавательного интереса у учащихся, экологической культуры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орудование:  </w:t>
      </w:r>
      <w:r>
        <w:rPr>
          <w:sz w:val="28"/>
          <w:szCs w:val="28"/>
        </w:rPr>
        <w:t>мультимедийный проектор, экран,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чебник Плешаков А.А. «Мир вокруг нас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свещение, Москва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лешаков А.А. «Рабочая тетрадь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свещение, Москва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даточный материал «Слоник», «Пингвин», «Медвежо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для подведение итога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 xml:space="preserve">Сообщение </w:t>
      </w:r>
      <w:r>
        <w:rPr>
          <w:b/>
          <w:sz w:val="28"/>
          <w:szCs w:val="28"/>
        </w:rPr>
        <w:t xml:space="preserve">темы </w:t>
      </w:r>
      <w:r>
        <w:rPr>
          <w:b/>
          <w:sz w:val="28"/>
          <w:szCs w:val="28"/>
          <w:lang w:val="en-US"/>
        </w:rPr>
        <w:t>урок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овторение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бота по карточкам ( у каждого пары учеников своя карточка, на которой они должны указать стрелочками зимние (весенние, летние, осенние) месяц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зовите времена года, начиная с весны (ос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назовёт зимние месяцы?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ожно ли сказать так, что на территории, на которой мы с вами проживаем, есть все времена года?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ма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о оказывается есть на нашей планете районы, в которых смена времен года почти не заметна? Где находятся такие места? (Экватор -жаркие районы планеты, полюса –холодные районы плане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крепить карточки на доску, где изображение глобуса)</w:t>
      </w:r>
    </w:p>
    <w:p>
      <w:pPr>
        <w:pStyle w:val="Normal"/>
        <w:rPr/>
      </w:pPr>
      <w:r>
        <w:rPr>
          <w:sz w:val="28"/>
          <w:szCs w:val="28"/>
        </w:rPr>
        <w:t>2. Сегодня мы совершим путешествие к этим  местам, чтобы узнать какие животные там живут. Давайте отгадаем загадки и узнаем о каких животных пойдёт сегодня речь на уроке (даются хорошо читающим ученика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ёрных фра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ых майках кругл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этот удивительный народ.(пингв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этого зверя огромный рос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зади у зверя-маленький хвос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реди зверя-хвост больш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это? Кто он такой?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снегов и льда не голо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ыбой в холодную воду ны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тая белая шерсть спа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розов согревает (белый 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нает где живут эти животные?(дети высказывают свои пред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едлагаю всем нам отправиться в путешествие и посмотреть, как живётся этим животным. А поможет нам в этом Цветик- семицветик. (учитель показывает Цветик-семицветик и вместе с учениками произнос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и, лети, лепест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запад на вост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север, через ю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йся, сделав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учеников выходит к доске, отрывает лепесток и все говоря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коснёшься ты зем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по нашему в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ли оказаться там, где живут белые медведи! (ученики встают, кружатся с закрытыми глазами, садятся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айд 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, же мы, ребята? Кругом снег, лёд, здесь очень холодно.(На севере)</w:t>
      </w:r>
    </w:p>
    <w:p>
      <w:pPr>
        <w:pStyle w:val="Normal"/>
        <w:rPr/>
      </w:pPr>
      <w:r>
        <w:rPr>
          <w:sz w:val="28"/>
          <w:szCs w:val="28"/>
        </w:rPr>
        <w:t>-Нам нужно срочно вооружиться всем необходимым, чтобы не замёрзнуть. Ребята, посмотрите задание 1 с.31 в Рабочей тетради и скажите, что нам понадобится. Обведите карандашом те вещи, которые нам будут необходимы в этом холодном месте.(уч-ся работаю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йд 3.(тот же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земле есть очень холодный район –это Северный Ледовитый океан. Большая его часть постоянно покрыта льдом и снегом. (учитель показывает на глобусе и на карте на с.73 учебника Северный Ледовитый океан.) В этом районе Земли расположен северный полю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посмотрите на с.72 учебника, кто нас встречает? (ученики читают названия животных: поморник, белый медведь, морж, тюлень)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абота над новым материалом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йд 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гучих белых медведей называют «белым хозяином Северного полюса»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Такой зверь разгуливает на арктическом морозе в теплой красивой шкуре, которая скрывает толстый слой жира. Шуба и жир помогают медведю плавать как пробка. А шкура даже не намокает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Ныряя в воду, медведь оказывается под толстым слоем льда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лайд 5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Медведь способен разбить слой льда своей большой головой. Другие животные в Арктике пробивают бивнями (моржи), а маленькая нерпа прогрызает лед зубами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6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Чем питается белый медведь? Неужели медом, как его лесной брат - бурый мишка? (Рыба) Животные, которые питаются мясом, рыбой называются …Хищниками. А для такой пищи нужны острые зубы!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7</w:t>
      </w:r>
      <w:r>
        <w:rPr>
          <w:sz w:val="28"/>
          <w:szCs w:val="28"/>
        </w:rPr>
        <w:t>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Рассмотрим нашего мишку повнимательнее. Подошва лап покрыты у медведя густой жесткой шерстью, поэтому лапы не мерзнут и не скользят на льду. А между пальцами есть плавательные перепонки. 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8-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ка очень хороший пловец, ведь его пища находится в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гда медведь уплывает от берега на расстояние до 500км от берега. 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0-11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Он выходит на лед или передвигается на льдине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2</w:t>
      </w:r>
      <w:r>
        <w:rPr>
          <w:sz w:val="28"/>
          <w:szCs w:val="28"/>
        </w:rPr>
        <w:t>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Белый медведь прекрасно плавает и под водой. Когда он ныряет, маленькие уши его закрыты, а глаза высматривают добычу. Маленькие уши не мерзнут на морозе, у зверя отличный слух и нюх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3.</w:t>
      </w:r>
    </w:p>
    <w:p>
      <w:pPr>
        <w:pStyle w:val="Normal"/>
        <w:rPr/>
      </w:pPr>
      <w:r>
        <w:rPr>
          <w:sz w:val="28"/>
          <w:szCs w:val="28"/>
        </w:rPr>
        <w:t>2. Белые медведи любопытные и, в общем-то, добрые существа. На человека они почти не нападают. Но медведица никогда не даст в обиду своих медвежат. Будет защищать их очень агрессивно. Посмотрите, как проводят время белые братишки бурых медведей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верь всегда зверь. Иногда приходится и порычать на непрошенных соседей, которые пришли на территор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5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егодня участились случаи, когда медведь приходит к жилью человека в поисках пищи. Медведь находит ее даже в мусорных баках. Со всего поселка сбегаются собаки, чтобы прогнать «хозяина Арктики», но мишке они не страшны – мелковаты по сравнению с ним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6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Вот такой он – Хозяин белых северных пустынь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7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о потепление, которое уничтожает ледяное покрытие Северного полюса, нарушает обычную жизнь белого медведя. И возможно чаще мы будем видеть мишку на черной земле, как короля без королевства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8</w:t>
      </w:r>
      <w:r>
        <w:rPr>
          <w:sz w:val="28"/>
          <w:szCs w:val="28"/>
        </w:rPr>
        <w:t>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о белый медведь пока не унывает и предлагает вам разминку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Топай мишка, топай мишка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иседай со мной братишк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Руки вверх, вперёд и вниз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Улыбайся и садись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19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ют белые медведи в берлоге изо льда. В ноябре или декабре мамаша-медведица выкапывает в снегу глубокую берлогу. Через 1-2 месяца на свет появляются два-три малыша, которые спят вместе с ней в тёплой берлоге до наступления весны. Детёныши белых медведей остаются с матерью ещё примерно два года после рождения. Всё это время она их кормит и заботится о ни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1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Весь мир интересуется жизнью белых медведей, поэтому во многих зоопарках мира содержат этих звер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2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Зоопарк старается создать условия похожие на те, в которых проживает медведь на севере. Однако, получается ли это у человека? 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23-24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Давайте сравним и сделаем вывод: Где же лучше белому медведю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5-30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3.Соседи белого медведя по полюсу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Итак, ребята, ответьте на вопрос: где живут белые медведи? (На Северном полюсе, учитель помещает картинку с изображением белого медведя на доску, где нарисован глобус.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Как вы помните, на Земле есть два полюса: Северный и Южный (учитель показывает на глобусе полюса.) Район Земли, где расположен Южный полюс, называется Антарктидо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 А сейчас Цветик-семицветик поможет нам оказаться в Антарктиде! (снова читается стих-е, отрывается лепесток и учитель произносит желание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и, лети, лепест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запад на вост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север, через ю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йся, сделав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учеников выходит к доске, отрывает лепесток и все говоря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коснёшься ты земли.</w:t>
      </w:r>
    </w:p>
    <w:p>
      <w:pPr>
        <w:pStyle w:val="Normal"/>
        <w:ind w:left="51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по нашему вели!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Вели, чтобы наш класс оказался на Южном полюсе!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(Дети снова кружатся с закрытыми глазами, а учитель показывает слайд 31.)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31</w:t>
      </w:r>
      <w:r>
        <w:rPr>
          <w:sz w:val="28"/>
          <w:szCs w:val="28"/>
        </w:rPr>
        <w:t>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4.- Ребята, как вы думаете. Надо ли будет снимать тёплую одежду, если мы окажемся на Южном полюсе, в Антарктиде? (Нет, потому что там тоже холодно.)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или кто-либо из детей читает текст на с.72 в учебнике. Антарктида-…)</w:t>
      </w:r>
    </w:p>
    <w:p>
      <w:pPr>
        <w:pStyle w:val="Normal"/>
        <w:ind w:left="5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32-33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 вы думаете, кто живёт в Антарктиде? </w:t>
      </w:r>
      <w:r>
        <w:rPr>
          <w:i/>
          <w:sz w:val="28"/>
          <w:szCs w:val="28"/>
        </w:rPr>
        <w:t>(рассмотреть иллюстрацию на с.72 и прочитать названия животных.)</w:t>
      </w:r>
    </w:p>
    <w:p>
      <w:pPr>
        <w:pStyle w:val="Normal"/>
        <w:ind w:left="5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34-35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(Дети рассматривают презентацию, а учитель подробно рассказывает о пингвинах)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Пингвины- морские птицы. Они хорошо ныряют и плавают, добывая себе пищу-рыбу, крабов, рачков. Пингвины не умеют летать, потому что вместо крыльев у них лапы-ласты, которые помогают им плавать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(Опишите пингвина, какой он?)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Голова и спинка чёрные с синим и зелёным отливом, а на брюшке перья ослепительно белые. Когда пингвины выходят на берег на прогулку, кажется, что это люди неторопливо гуляют парами и поодиночке в нарядных чёрных фраках. У пингвинов нет пуховых перьев, но у них есть толстый слой жира под кожей, который спасает от сильных морозов и ветров. В Антарктиде, где живут пингвины, всегда холодно. Но даже в таких суровых условиях пингвины выводят птенцов. В самый разгар морозов пингвиниха откладывает одно яйцо. </w:t>
      </w:r>
    </w:p>
    <w:p>
      <w:pPr>
        <w:pStyle w:val="Normal"/>
        <w:ind w:left="5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36-37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явление яйца будущие родители встречают радостными криками, кланяются и благодарят друг друга. Затем отец пингвин берёт яйцо и прячет его в жировую складку на брюшке. Теперь он будет держать его на лапах-ластах 2 месяца, стоя на трескучем морозе и сильном ветре, почти не двигаясь. Всё это время пингвин ничего не ест и живёт только за счёт жира, который он накопил летом. А мама пингвиниха в это время плавает и ныряет в море и нагуливает жир. Но вот появляется птенец, и теперь его воспитанием занимается мама.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 для глаз «Пингвины»</w:t>
      </w:r>
    </w:p>
    <w:p>
      <w:pPr>
        <w:pStyle w:val="Normal"/>
        <w:ind w:left="5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38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Итак, ребята, ответьте на вопрос: где живут пингвины? (На Южном полюсе, учитель помещает картинку с изображением пингвина на доску, где нарисован глобус.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 Мудрая Черепаха приготовила для вас очень интересный вопрос:(дети читают его в учебнике на с.72) «охотятся ли белые медведи на пингвинов?» (Нет, потому что эти животные живут в разных районах земли.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ирода приспосабливает животных для проживания в своих районах планеты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5. Где на нашей планете не бывает зимы? (Экватор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а какая будет одежда в этих райо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в этих местах и проживают самые крупные животные суш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овь на помощь приходит Цветик-семицвети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и, лети, лепест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запад на вост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север, через ю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йся, сделав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учеников выходит к доске, отрывает лепесток и все говоря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коснёшься ты земли.</w:t>
      </w:r>
    </w:p>
    <w:p>
      <w:pPr>
        <w:pStyle w:val="Normal"/>
        <w:ind w:left="51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по нашему в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ли отправиться в тёплые страны, где живут слоны!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(Дети вновь кружатся с закрытыми глазами, а учитель показывает </w:t>
      </w:r>
      <w:r>
        <w:rPr>
          <w:sz w:val="28"/>
          <w:szCs w:val="28"/>
          <w:u w:val="single"/>
        </w:rPr>
        <w:t>слайд 40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мся со слонами поближ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смотр видео-презентации  о сл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мы поместим слона? (уч-ль прикрепляет картинку на эквато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урока. Вопросы на экране.(</w:t>
      </w:r>
      <w:r>
        <w:rPr>
          <w:sz w:val="28"/>
          <w:szCs w:val="28"/>
          <w:u w:val="single"/>
        </w:rPr>
        <w:t>Слайд 41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ебята, вы сегодня узнали о том, где живут белые медведи, пингвины и слоны. Перед вами лежат изображения этих животных. Решите про кого из них вам больше всего понравилось узнавать на уроке и раскрасьте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-ся под музыку из м/ф «Умка» выполняют зада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3585"/>
      </w:tblGrid>
      <w:tr>
        <w:trPr>
          <w:trHeight w:val="676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има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>
          <w:trHeight w:val="35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на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то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има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>
          <w:trHeight w:val="35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на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то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има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>
          <w:trHeight w:val="35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на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то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има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</w:tr>
      <w:tr>
        <w:trPr>
          <w:trHeight w:val="35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на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то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567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4:00Z</dcterms:created>
  <dc:creator>dom</dc:creator>
  <dc:description/>
  <cp:keywords/>
  <dc:language>en-US</dc:language>
  <cp:lastModifiedBy>Светлана</cp:lastModifiedBy>
  <cp:lastPrinted>2011-02-10T20:28:00Z</cp:lastPrinted>
  <dcterms:modified xsi:type="dcterms:W3CDTF">2012-03-13T12:48:00Z</dcterms:modified>
  <cp:revision>20</cp:revision>
  <dc:subject/>
  <dc:title>Тема урока: Где живут белые медведи и слоны</dc:title>
</cp:coreProperties>
</file>