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» п. Панго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й районный фестиваль-конкурс методических идей,</w:t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новационных технологий «Надымский педагог: практик, аналитик, исследователь»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е клуба юных исследователей на тему: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лимпийские игры» 4 класс.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рсаева Елена Анатольевна</w:t>
      </w:r>
    </w:p>
    <w:p>
      <w:pPr>
        <w:pStyle w:val="Normal"/>
        <w:spacing w:lineRule="auto" w:line="360"/>
        <w:ind w:left="5664" w:hanging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МОУ «Средняя общеобразовательная </w:t>
      </w:r>
    </w:p>
    <w:p>
      <w:pPr>
        <w:pStyle w:val="Normal"/>
        <w:spacing w:lineRule="auto" w:line="360"/>
        <w:ind w:left="5664" w:hanging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школа №1 п. Пангод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г.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седания: «Олимпийские игры»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заседания:  проблемная </w:t>
      </w:r>
      <w:r>
        <w:rPr>
          <w:rFonts w:cs="Times New Roman" w:ascii="Times New Roman" w:hAnsi="Times New Roman"/>
          <w:sz w:val="24"/>
          <w:szCs w:val="24"/>
        </w:rPr>
        <w:t>конференция по итогам ученического исследования</w:t>
      </w:r>
    </w:p>
    <w:p>
      <w:pPr>
        <w:pStyle w:val="Normal"/>
        <w:spacing w:lineRule="auto" w:line="36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ать представления об олимпийских играх, познакомить с их историей, правилами проведения.</w:t>
      </w:r>
    </w:p>
    <w:p>
      <w:pPr>
        <w:pStyle w:val="Normal"/>
        <w:spacing w:lineRule="auto" w:line="360"/>
        <w:ind w:left="-180" w:hanging="2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знания о развитии олимпиадного движения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учить детей в процессе исследования причины устанавливать следствие, что и откуда происходи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продолжить работу над осознанием  истории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вать умения  и навыки представления будущего спорт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звивать интеллектуальные и коммуникативные общеучебные  зн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вивать организационные общеучебные умения, в том числе умения самостоятельно оценивать результат своих действ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воспитывать активность, прилежание, любознательность, заинтересованность в процессе ученического исследования.</w:t>
      </w:r>
    </w:p>
    <w:p>
      <w:pPr>
        <w:pStyle w:val="Normal"/>
        <w:spacing w:lineRule="auto" w:line="36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 проектор,  доска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 Сегодня у нас будет не совсем обычное заседание клуба юного исследователя.</w:t>
      </w:r>
    </w:p>
    <w:p>
      <w:pPr>
        <w:pStyle w:val="Style16"/>
        <w:spacing w:lineRule="auto" w:line="36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те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остановка цели заседания: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решается, где будут проводить очередные  зимние олимпийские игры, и Россия подала заявку на проведение зимней олимпиады в городе Сочи. А что вы знаете об Олимпийских играх?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вопросы ребята постарались изучить и представить в своих публичных выступлениях. Они проведут нас от момента зарождения идеи спортивных состязаний до современных олимпийских игр.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:</w:t>
      </w:r>
    </w:p>
    <w:p>
      <w:pPr>
        <w:pStyle w:val="Normal"/>
        <w:spacing w:lineRule="auto" w:line="36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. Слайд №1-2. Олимпийские игры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возникновением Олимпийские игры обязаны царю одной маленькой страны по имени Ифит, которому до смерти надоело смотреть, как его владения в Элиде то и дело опустошали армии больших соседних государств, которые постоянно воевали и сражались друг с другом на его территории. Не  зная, как успокоить своих соседей-вояк, Ифит отправился в Дельфийский храм, где  устами жрицы Пифии, Апполон отвечал на все вопросы. Все его ответы, называвшиеся «Прорицаниями», считались безошибочными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фиту Апполон отвечал: «Учреди в Олимпии атлетические игры, посвящённые богам». С этим прорицанием Ифит прибыл к царю Спарты Ликургу, одному из своих могущественных соседей.  Он его внимательно выслушал и постановил, что впредь земли Элиды будут нейтральными, чтобы Ифит мог спокойно проводить эти самые «любезные богам атлетические игры», учреждённые по поведению всевидящего Апполона. Ликург был могущественным и влиятельным, вожди остальных соседних греческих государств с ним тут же согласились. Так измученная Элида сделалась «неприкосаемой». Ифит, возблагодарив  Апполона и других богов, столь удачно выручивших его из беды, решил учредить в Олимпии игры, которые должны были  проводиться каждые четыре года в первый  день после наступления летнего солнцестояния и полнолуния. Сначала игры состояли всего из одного состязания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2. Таково было начало Олимпийских игр. Для того чтобы организовать игры, в 776 году до нашей эры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фиту понадобилось 8 лет. Речь идёт о беге на 192,27м.  Это расстояние, называвшееся «стадионом» - в 600 раз больше ступни Геракла (у римлян Геркулеса)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знает, о каком подвиге идёт речь? Ему предстояло изгнать тирана Авгия и вычистить его огромные конюшни (такие грязные, что Гераклу пришлось направить в них воды реки, которые и удалили все нечистоты)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работа была сделана, древнегреческий супер герой подумал, что хорошо было бы устроить соревнования по бегу и тем самым отблагодарить богов за помощь. Он 300 раз поставил правую ногу перед левой, (и 300 раз левую перед правой) и так определил дистанцию, на которой и померились силами его 4 брата. Ноги у Геракла были 50-го размера!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ервой Олимпиады всех своих соперников победил пастух из Элиды, именем Короиб, который и стал первым в истории олимпийским чемпионом. Олимпийский чемпион считался человеком исключительным. Его город охраняли боги, а он сам почитался, как полубог, и что особенно важно – до конца дней своих освобождался от уплаты налогов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об играх распространялась быстро, и скоро в них стали принимать участие все греческие государства.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 Слайд №3.  Все виды состязаний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ы видите на экране название видов состязаний. Как вы думаете, какие из них вошли в древнегреческие олимпийские игры? Прыжки, борьба, метание копья, метание диска.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. Слайд №4-5. Все названия игр.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бы олимпийские игры могли проводиться в мире и согласии, были прекращены все войны. Это «олимпийское перемирие» оказалось нарушенным всего один раз за двенадцать веков, и виновников сурово наказали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гр вход в Олимпию женщинам был строго запрещён. Несмотря на это, Каллипатура, мать одного атлета, не устояла перед искушением посмотреть на сына во время игр и для этого оъявила себя его тренером. Только так ей удалось проникнуть на стадион. Увы, хитрость вышла Каллипатуре боком. Женщину обнаружили и приговорили к смертной казни. Правда, потом её помиловали, поскольку она принадлежала к знатной спортивной семье (её отец и братья были олимпийскими героями), но с той поры, дабы исключить повторения подобных случаев, было принято ещё одно постановление, обязывающие всех тренеров и атлетов выступать на стадионе с голыми ногами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были результаты, показанные античными олимпийцами, разумеется, неизвестно, однако известно, что Полинестор за 6 секунд пробежал 100 метров, что на 4 секунды быстрее современных результатов. Олимпийские игры изменили свой характер после того, как Рим завоевал Македонию. Они стали доступными не только для греков, но и для остальных народов. В список состязаний были включены новые виды соревнований. Какие? Выберите из оставшихся на экране. Участники нередко являлись настоящими профессионалами, а многие, как мы видим теперь, отнюдь не являются «достижением» наших людей.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христианская вера окончательно закрепилась в Римской империи, император запретил олимпийские игры. Город Олимпия через несколько лет был разрушен в ходе войны, а потом и вовсе его сравняли с землёй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5. 146г. до нашей эры.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 150 лет назад немецкие археологи нашли множество скульптур, материальных доказательств золотой эпохи Олимпии. Возник большой интерес к Олимпийским играм. В столице Греции, Афинах, состоялась первая современная олимпиада, в которой приняло участие 13 государств, чьи спортсмены соревновались в следующих видах: легкая атлетика, гимнастика, фехтование, борьба, стрельба, плавание, велосипед, скачки, крикет и гребля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Слайд №6. Название  современных видов спорта. 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в античные времена, игры проводились 1 раз в 4 года. Однако в отличии от древних соревнований, они не имею раз и навсегда установленной даты соревнований. В память о своём происхождении современные Олимпийские игры имеют 2 символа. Как вы думаете, какие…? 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3. Слайд №7. Символы Олимпиады.</w:t>
      </w:r>
    </w:p>
    <w:p>
      <w:pPr>
        <w:pStyle w:val="Style16"/>
        <w:spacing w:lineRule="auto" w:line="36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лаг и священный огонь. На знамени изображено 5 колец. Что означает каждое кольцо и его цвет? 5 континентов (синий - Европа, жёлтый - Азия, Чёрный- Африка, зелёный- Австралия и красный – Америка)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й огонь зажигается в Греции от Олимпийского солнца и затем эстафетой доставляется на стадион, где проходят игры, и горит там до их окончания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ется круг спортивных состязаний, к которым добавились футбол, хоккей на траве, дзюдо, баскетбол, волейбол, стрельба из пистолета и лука, гонки  на яхтах другие. В 1924 году были учреждены и состоялись в г. Шамони, во Франции, первые Зимние Олимпийские игры. Вышедшие на лёд и снег спортсмены состязались в слаломе, в беге, в прыжках с трамплина, лыжных гонках, фигурном катании и скоростном беге на коньках, а также в хоккее, бобслеи санном спуске. Разделяются Олимпийские игры на зимние и летние. Так теперь и проводятся зимние Олимпийские игры и летние Олимпийские игры.</w:t>
      </w:r>
      <w:r>
        <w:rPr>
          <w:rFonts w:cs="Times New Roman" w:ascii="Times New Roman" w:hAnsi="Times New Roman"/>
          <w:b/>
          <w:sz w:val="24"/>
          <w:szCs w:val="24"/>
        </w:rPr>
        <w:t xml:space="preserve"> Схематические рисунки разных видов спорта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ждое состязание имеет схематическое обозначение. У вас на доске эти виды спорта изображены. А теперь давайте попробуем сами с вами изобразить эти схематические  обозначения. У вас на парте лежит листок, разделённый на 4 части, каждая часть подписана. Давайте попробуем зарисовать самостоятельно эти  обозначения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имволы олимпиад вы знаете? Олимпийский мишка, белый, красный,  чебурашка. (Идёт обсуждение представленных работ)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8. Изображения олимпийских символов различных олимпиад.</w:t>
      </w:r>
    </w:p>
    <w:p>
      <w:pPr>
        <w:pStyle w:val="Style16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уже говорили в начале заседания, в 2010 году в Ванкувере (зимняя олимпиада) в 2012 году (летняя) в Лондоне, очередная зимняя олимпиада состоится в 2014 году в г. Сочи.</w:t>
      </w:r>
    </w:p>
    <w:p>
      <w:pPr>
        <w:pStyle w:val="Style16"/>
        <w:spacing w:lineRule="auto" w:line="360" w:before="0" w:after="20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заседания клуба участники получают задание придумать символ нашей олимпиады в г. Сочи в 2014 году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11:00Z</dcterms:created>
  <dc:creator>1</dc:creator>
  <dc:description/>
  <cp:keywords/>
  <dc:language>en-US</dc:language>
  <cp:lastModifiedBy>Parshikova</cp:lastModifiedBy>
  <cp:lastPrinted>2010-05-12T15:23:00Z</cp:lastPrinted>
  <dcterms:modified xsi:type="dcterms:W3CDTF">2010-05-12T09:23:00Z</dcterms:modified>
  <cp:revision>6</cp:revision>
  <dc:subject/>
  <dc:title/>
</cp:coreProperties>
</file>