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сень к нам пришл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й досуг с детьми старшей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Ребята, сейчас какое время год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се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Здравствуй осень, здравствуй ос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орошо что ты при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 тебя мы осень спрос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в подарок принес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что нам осень приноси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рожай принос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ой урожай мы собираем осен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ртошку, морковь, свеклу, яблоки, гречку, муку, лук, м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ы и хлеба ты и м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и яблок принес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хорошую погод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нам осень принесл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дождик нам нужен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 хотим не на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теперь мы соберем урожай  с закрытыми глаз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ревнование 1: «Кто больше соберет урожай?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 а вы любите отгадывать загад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 Круглый бок, желтый б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ежит на грядке колоб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идит в земле креп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 же это? ……. (реп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умяную матреш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подруг не оторв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у когда матре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дет само в траву……..(яблок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всех важнее овощей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т без меня пюре и щ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ырым для пищи не гожус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арюсь я, жарюсь и пеку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вырастаю из глазк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еня узнайте, кто таков?..........(картофел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ит, не кро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ь в рубц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десять оде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без застежек………..(капус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дед во 100 шуб од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раздевает тот слезы проливает………(лу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выраст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я согрев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т из меня том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и кладут и так едят?...........(помидо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ревнование 2: «Какая команда соберет больше шише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ревнование 3: «Посадка картофеля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ебенка в корзине лежит картофель, он быстро бежит, «сажает» его и быстро возвращается назад и отдает корзину следующему.Последний ребенок должен собрать картофель,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ревнование 4: «Реп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команде по 6 человек. Один ребенок «дедушка» бежит до «репки» , обегает его берет «бабку» и т. 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9:00Z</dcterms:created>
  <dc:creator>ильнур</dc:creator>
  <dc:description/>
  <cp:keywords/>
  <dc:language>en-US</dc:language>
  <cp:lastModifiedBy>User</cp:lastModifiedBy>
  <dcterms:modified xsi:type="dcterms:W3CDTF">2012-03-13T06:25:00Z</dcterms:modified>
  <cp:revision>7</cp:revision>
  <dc:subject/>
  <dc:title/>
</cp:coreProperties>
</file>