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сторожно, огонь!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атериал  для  проведения  внеурочного мероприятия.)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ассная комната оформлена  плакатами, рисунками на  противопожарную     тематику. Например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ички  не  тронь, в  спичках – ог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в ваш дом не пришла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с огнем осторожны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играй, дружок, со спич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ни, ты, она 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 спички-невел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дом сгореть дотла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.Житков «Пожар  в  море»,  «Дым», «Пожар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Н.Толстой «Пожар», «Пожарные соба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Пермяк « Как огонь воду замуж взял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Я. Маршак «Кошкин дом», «Пожар», «Рассказ о неизвестном геро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 Чуковский «Путаниц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Цыферов «Жил на свете слонено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! Слово «пожар» вам приходилось слышать и раньше. Может быть, некоторым из вас приходилось наблюдать его или  видеть последствия разбушевавшейся стихии.</w:t>
      </w:r>
    </w:p>
    <w:p>
      <w:pPr>
        <w:pStyle w:val="Normal"/>
        <w:rPr/>
      </w:pPr>
      <w:r>
        <w:rPr>
          <w:sz w:val="28"/>
          <w:szCs w:val="28"/>
        </w:rPr>
        <w:t>Огонь - давний друг человека, с его помощью совершается много полезных дел. Он,  верно,  служит людям в повседневном быту и на производст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з доброго огня  обойтись нельзя 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дежно дружит с 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ветливое пламя поднимает, будто 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гонь хороший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то ему п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ребятам греет уж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ет сталь, и хлеб печ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 электросварщика  используются  полезные  свойства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идел, как он управляет ог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ая маска надета на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троится дом - посмотри поут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стеганой куртке сидит на в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л он опоры могучих мос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л он суда из огромных лист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 с железом он может сва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обрый волшебник, что тут говор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лучается, что когда огонь из верного друга превращается в беспощадного  недруга, уничтожающего в считанные минуты то, что создавалось долгими годами упорного тру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ученик:</w:t>
      </w:r>
    </w:p>
    <w:p>
      <w:pPr>
        <w:pStyle w:val="Normal"/>
        <w:rPr/>
      </w:pPr>
      <w:r>
        <w:rPr>
          <w:sz w:val="28"/>
          <w:szCs w:val="28"/>
        </w:rPr>
        <w:t>Он всегда бывает разным, удивительны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уяном безобразным, то тихоней из тих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н змейкой торопливой по сухой скользит к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осматой рыжей  гривой полыхает на за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спичке, как на ве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дрожит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ломая прутья кл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ный делает брос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гонь бывает раз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желтый, ярко-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или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брый, очень зл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- огонь пож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- огонь в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езжалостного 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темны, поля ч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и земного ш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 любой страны</w:t>
      </w:r>
    </w:p>
    <w:p>
      <w:pPr>
        <w:pStyle w:val="Normal"/>
        <w:rPr/>
      </w:pPr>
      <w:r>
        <w:rPr>
          <w:sz w:val="28"/>
          <w:szCs w:val="28"/>
        </w:rPr>
        <w:t>Злой огонь гасить  должн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пожары возникают по вине школьников.  Очень большую опасность представляют  собой костры, которые разводят ребята вблизи  строений или  строительных площадок. Увлекшись игрой, дети забывают потушить костер, и тогда раздуваемые ветром искры разлетаются  на большие рас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до помнить, что в городе не разрешено разжигать костры или сжигать му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дко ребята пытаются попасть на чердак или в подвал жилого дома. Не задумываясь о последствиях   стихии, зажигают свечи, разводят костры, пользуются спич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грай , дружок , со спич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, ты, она 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 спички-невел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дом сгореть дот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им братьям и сестри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епко помните ,что спич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грушки для ребят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астерил Сергей пуг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елял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ережу в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от ож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акого пуг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обычный до врач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дома и са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жигать  костер не см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беда 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строек и люд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опасна шалость с легковоспламеняющимися и  горючими жидкостями, такими как бензин, лак, ацетон. Подобное грозит взрывами, а значит и ожогами, увечь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рошо, что многие из вас помогают своим родителям в домашних делах, умеют приготовить и разогреть обед, выгладить  белье. И здесь также надо помнить о пожарной безопасности. Грозит пожаром, оставленный  без присмотра утюг или плитка. Уходя из дома, никогда не забывайте выключать их или другие электрические приборы.</w:t>
      </w:r>
    </w:p>
    <w:p>
      <w:pPr>
        <w:pStyle w:val="Normal"/>
        <w:rPr/>
      </w:pPr>
      <w:r>
        <w:rPr>
          <w:i/>
          <w:sz w:val="28"/>
          <w:szCs w:val="28"/>
        </w:rPr>
        <w:t>(Звучит  песня  В. Шаинского и Л.Ошанина «Песенка «01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у гладила Анюта  и увидела  по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леклась  на три минутки  и забыла  про ут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уж дело не  до ш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что значит- три мин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ы нет, кругом уг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не сделался пожа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ядя не жалеет, что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урок тле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кого дядю гля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ребята, скажем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же вам не стыдно, дяд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нам надо уберечь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 молнии спас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олниеот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грозу нас не под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млю молнию ув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жаре, при пож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аждый граждан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жаре, при пож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ирают «Ноль - один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машины  кр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ат в места опас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жие сторонят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ые торопят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ногда в жизни случается так, как написано в стихотворении С.Я. Маршака «Рассказ о неизвестном геро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ут пожар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мили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щут фотограф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тол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ут 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могут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ня како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 двадца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х героев, наших сверстников, в нашей стране сотни. Все они, не дожидаясь пожарных, рискуя своей жизнью, бросались в огонь, спасали жизни других  людей.</w:t>
      </w:r>
    </w:p>
    <w:p>
      <w:pPr>
        <w:pStyle w:val="Normal"/>
        <w:rPr/>
      </w:pPr>
      <w:r>
        <w:rPr>
          <w:i/>
          <w:sz w:val="28"/>
          <w:szCs w:val="28"/>
        </w:rPr>
        <w:t>А сейчас мы проведем конкурс загад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сли младшие  сестр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гают дома сп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должен  предпри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спички те…(отнять).</w:t>
      </w:r>
    </w:p>
    <w:p>
      <w:pPr>
        <w:pStyle w:val="Normal"/>
        <w:rPr/>
      </w:pPr>
      <w:r>
        <w:rPr>
          <w:sz w:val="28"/>
          <w:szCs w:val="28"/>
        </w:rPr>
        <w:t>2.Выпал на пол угол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й пол заж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и, не жди, не стой,</w:t>
      </w:r>
    </w:p>
    <w:p>
      <w:pPr>
        <w:pStyle w:val="Normal"/>
        <w:rPr/>
      </w:pPr>
      <w:r>
        <w:rPr>
          <w:sz w:val="28"/>
          <w:szCs w:val="28"/>
        </w:rPr>
        <w:t>А   залей его…  ( вод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Если, где хранится му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росто  разный х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будет  потр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сти  порядок 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лу,  лопату  вз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 все … ( убр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ит  и  з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 бо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языком, а не лает,</w:t>
      </w:r>
    </w:p>
    <w:p>
      <w:pPr>
        <w:pStyle w:val="Normal"/>
        <w:rPr/>
      </w:pPr>
      <w:r>
        <w:rPr>
          <w:sz w:val="28"/>
          <w:szCs w:val="28"/>
        </w:rPr>
        <w:t>Без  зубов, а кусает. (Ого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зверь в  печи 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 зверь  на всех  сер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от  злости  ест 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 час, а  может 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 его  рукой  не  тр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ает  всю  ладонь. (Ого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вает, если  пт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гают  дома  спички? (Пожа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ела  мошка -  осиновая  ножка.</w:t>
      </w:r>
    </w:p>
    <w:p>
      <w:pPr>
        <w:pStyle w:val="Normal"/>
        <w:rPr/>
      </w:pPr>
      <w:r>
        <w:rPr>
          <w:sz w:val="28"/>
          <w:szCs w:val="28"/>
        </w:rPr>
        <w:t>На  стог  села  - все  сено  съела. (Спич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 назад, то 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– бродит  пар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шь  - г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ырявит  море. (Утюг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 каких  произведений  взяты  эти  стр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оре  пламенем 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жал  из  моря  к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й, пожарные, бе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! Помогите!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(К.И.Чуковский «Путаница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  вдруг  заголосили:  «Пожар! Горим! Гори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реском, щелканьем и гро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  огонь  над  новым 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рается  кругом, машет красным  рукав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( С.Я.Маршак «Кошкин  дом.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 за  дым  над  гол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за  гром  над 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 пылает  за  уг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за  мрак  стоит  кру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т  лестницы 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огня  спасает  д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(С.Михалков «Дядя  Степа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, дети, правила  э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чки  зрения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опасен  чересч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сделан  из  бумаги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дельный  абажу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 он  не  стал  твоим  вра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 осторожен  с  утю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 суши  белье  над  газ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 сгорит  единым  разо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 без  присмотра  оставлена  печ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 уголек  целый  дом  может  сжеч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 дома  и  сарая  разжигать  костер  не  см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 быть  беда  большая  для  построек   и  люд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ер  мы  бросили  в  ле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вот  несчастье  на  нос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  пожаре  услыха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 об  этом  дай  сигн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 помнит  каждый  гражд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ый  номер - НОЛЬ-ОД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мните, соблюдение  правил пожарной  безопасности  может  сберечь  здоровье  и  жизнь  люд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 и  уче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 у  нас  эпо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 такое у  н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 не  было  людям  пло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счастье  борись  каждый 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дость, за  жизнь,  за 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бой  каждый  день  идет</w:t>
        <w:br/>
        <w:t>Пожарный, хирург и  мас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арь  и сад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счастья  людского  на  стр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ли  мы  рубе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 отва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оха  принад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 песня  «Мы -  пожарная  дружи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24:00Z</dcterms:created>
  <dc:creator>Людмила Петровна</dc:creator>
  <dc:description/>
  <dc:language>en-US</dc:language>
  <cp:lastModifiedBy>User</cp:lastModifiedBy>
  <dcterms:modified xsi:type="dcterms:W3CDTF">2012-03-13T14:24:00Z</dcterms:modified>
  <cp:revision>2</cp:revision>
  <dc:subject/>
  <dc:title/>
</cp:coreProperties>
</file>