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БОУ «Старосаврушская ООШ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97100" cy="123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131945" cy="14465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2080" cy="1446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олезная гусениц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white" stroked="f" o:allowincell="f" style="position:absolute;margin-left:0pt;margin-top:-113.95pt;width:325.3pt;height:113.85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олезная гусеница</w:t>
                      </w:r>
                    </w:p>
                  </w:txbxContent>
                </v:textbox>
                <v:path textpathok="t"/>
                <v:textpath on="t" fitshape="t" string="Полезная гусеница" style="font-family:&quot;Arial&quot;;font-size:12pt"/>
                <v:fill o:detectmouseclick="t" color2="#aaaaaa"/>
                <v:stroke color="#3465a4" joinstyle="round" endcap="flat"/>
                <v:shadow on="t" obscured="f" color="#4d4d4d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1738630" cy="1668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Автор:</w:t>
      </w:r>
    </w:p>
    <w:p>
      <w:pPr>
        <w:pStyle w:val="Normal"/>
        <w:jc w:val="right"/>
        <w:rPr/>
      </w:pPr>
      <w:r>
        <w:rPr/>
        <w:t>Васиков Паве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4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дном лугу, где трава закрывала луч солнца, жили насекомые. На этом лугу жила и гусеница. Все ее называли врединой, так как она ела листья растений. Когда она их ела, она даже не догадывалась какое это растение и не сидят ли на нем жуч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ажды она ела стебелек. Цветок вскоре упал, из нее вылетели красивые  крылатые бабочки-крапивницы. Когда они увидели гусеницу, одна из них вскрикну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, какая уродина, недотепа! И у тебя нет ни стыда, ни сов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, - соглашались другие, - Лучше было и без теб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усеница обиделась. И так каждый день: жучки прыгали по ее спинке, бабочки уродиной обзывались. На собраниях выталкивали с ме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друг цветочки на лугу стали погибать. Вину всю на гусеницу взяли. И позволили ей только на краю луга питаться, где нет цветов. Но все же цветы погибали. А гусеница бродит по краю луга и видит: на нее синица летит – съесть хочет. А гусеница со всех ног на луг. Набрела она на то место, где сорняки растут. Но насекомые нашли гусеницу. Увидели сорняки, и даже ахнули от удивления. И признались гусенице, что не правы были. Но вот другая беда: как и куда все эти сорняки убрать? А гусеница тем временем столько сорняков наелась, что даже не одной не оставила. И куколкой сделала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скоро бабочкой «Махаоном» ст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ее дети продолжи ее доброе дело: спасали поле от сорня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387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31108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638" w:gutter="0" w:header="0" w:top="899" w:footer="0" w:bottom="539"/>
      <w:pgNumType w:fmt="decimal"/>
      <w:cols w:num="2" w:equalWidth="false" w:sep="false">
        <w:col w:w="7345" w:space="708"/>
        <w:col w:w="74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16:00Z</dcterms:created>
  <dc:creator>User</dc:creator>
  <dc:description/>
  <cp:keywords/>
  <dc:language>en-US</dc:language>
  <cp:lastModifiedBy>User</cp:lastModifiedBy>
  <cp:lastPrinted>2011-02-14T18:45:00Z</cp:lastPrinted>
  <dcterms:modified xsi:type="dcterms:W3CDTF">2012-03-13T17:18:00Z</dcterms:modified>
  <cp:revision>4</cp:revision>
  <dc:subject/>
  <dc:title>МОУ «Старосаврушская средняя школа»</dc:title>
</cp:coreProperties>
</file>