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6"/>
          <w:szCs w:val="26"/>
        </w:rPr>
      </w:pPr>
      <w:bookmarkStart w:id="0" w:name="bookmark0"/>
      <w:r>
        <w:rPr>
          <w:b/>
          <w:sz w:val="26"/>
          <w:szCs w:val="26"/>
        </w:rPr>
        <w:t>Тема «Лягушки и жабы»</w:t>
      </w:r>
      <w:bookmarkEnd w:id="0"/>
    </w:p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6"/>
          <w:szCs w:val="26"/>
        </w:rPr>
      </w:pPr>
      <w:bookmarkStart w:id="1" w:name="bookmark1"/>
      <w:r>
        <w:rPr>
          <w:b/>
          <w:sz w:val="26"/>
          <w:szCs w:val="26"/>
        </w:rPr>
        <w:t>(урок с использованием мультимедийного проектора)</w:t>
      </w:r>
      <w:bookmarkEnd w:id="1"/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rStyle w:val="Style16"/>
          <w:sz w:val="26"/>
          <w:szCs w:val="26"/>
        </w:rPr>
        <w:t>Цель:</w:t>
      </w:r>
      <w:r>
        <w:rPr>
          <w:sz w:val="26"/>
          <w:szCs w:val="26"/>
        </w:rPr>
        <w:t xml:space="preserve"> 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представление о жабе и лягушке как особой группе животных,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установить, как они приспособлены к условиям жизни, какую роль выполняют в     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роде;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в процессе формирования понятия «земноводные» развивать логическое  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ышление учащихся,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содействовать изменению отрицательного отношения детей к так называемым  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елюбимым животным на основе раскрытия особенностей их поведения,  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итания и размножения, особенной роли в природе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rStyle w:val="Style16"/>
          <w:sz w:val="26"/>
          <w:szCs w:val="26"/>
        </w:rPr>
        <w:t>Оборудование:</w:t>
      </w:r>
      <w:r>
        <w:rPr>
          <w:sz w:val="26"/>
          <w:szCs w:val="26"/>
        </w:rPr>
        <w:t xml:space="preserve"> картины и таблицы с изображением жаб, лягушек, тритона, карточки с заданиями.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6"/>
          <w:szCs w:val="26"/>
        </w:rPr>
      </w:pPr>
      <w:bookmarkStart w:id="2" w:name="bookmark2"/>
      <w:r>
        <w:rPr>
          <w:b/>
          <w:sz w:val="26"/>
          <w:szCs w:val="26"/>
        </w:rPr>
        <w:t>Ход урока</w:t>
      </w:r>
      <w:bookmarkEnd w:id="2"/>
    </w:p>
    <w:p>
      <w:pPr>
        <w:pStyle w:val="Normal"/>
        <w:keepNext w:val="true"/>
        <w:keepLines/>
        <w:spacing w:lineRule="auto" w:line="240" w:before="0" w:after="0"/>
        <w:jc w:val="both"/>
        <w:rPr>
          <w:sz w:val="26"/>
          <w:szCs w:val="26"/>
        </w:rPr>
      </w:pPr>
      <w:bookmarkStart w:id="3" w:name="bookmark3"/>
      <w:r>
        <w:rPr>
          <w:rStyle w:val="41"/>
          <w:b/>
          <w:sz w:val="26"/>
          <w:szCs w:val="26"/>
        </w:rPr>
        <w:t>Слайд 2</w:t>
      </w:r>
      <w:r>
        <w:rPr>
          <w:rStyle w:val="41"/>
          <w:sz w:val="26"/>
          <w:szCs w:val="26"/>
        </w:rPr>
        <w:t>.Проверка знаний проводится в уплотненной форме</w:t>
      </w:r>
      <w:bookmarkEnd w:id="3"/>
    </w:p>
    <w:p>
      <w:pPr>
        <w:pStyle w:val="13"/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Отгадайте загадки и назовите этих животных одним словом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Хвостом виляет, зубаста, а не лает. (Щука)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дне, где тихо и темно, лежит усатое бревно. (Сом).</w:t>
      </w:r>
    </w:p>
    <w:p>
      <w:pPr>
        <w:pStyle w:val="13"/>
        <w:shd w:fill="auto" w:val="clear"/>
        <w:tabs>
          <w:tab w:val="clear" w:pos="708"/>
          <w:tab w:val="left" w:pos="1134" w:leader="none"/>
          <w:tab w:val="left" w:pos="1184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Где живут рыбы?</w:t>
      </w:r>
    </w:p>
    <w:p>
      <w:pPr>
        <w:pStyle w:val="13"/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 Определите признаки рыб по содержанию загадок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 родителей и деток вся одежда из монеток. (Скользкая чешуя)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рылья есть, да не летает, ног нет, да не догонишь. (Плавники)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воде - жива, на суше - мертва. (Жабры)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 w:val="26"/>
          <w:szCs w:val="26"/>
        </w:rPr>
      </w:pPr>
      <w:bookmarkStart w:id="4" w:name="bookmark4"/>
      <w:r>
        <w:rPr>
          <w:rStyle w:val="41"/>
          <w:b/>
          <w:sz w:val="26"/>
          <w:szCs w:val="26"/>
        </w:rPr>
        <w:t>Слайд</w:t>
      </w:r>
      <w:r>
        <w:rPr>
          <w:rStyle w:val="41"/>
          <w:sz w:val="26"/>
          <w:szCs w:val="26"/>
        </w:rPr>
        <w:t xml:space="preserve"> 3. Постановка темы и целей урока.</w:t>
      </w:r>
      <w:bookmarkEnd w:id="4"/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Сегодня на уроке мы познакомимся с очередной группой животных. Узнаем, где они обитают, в чем сходство, различие. Какую пользу человеку приносят. А также ответим на вопрос: нуждаются ли эти животные в нашей защите? Итак, урок - исследование начинаем у ручья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 певунья у ручья распевала до утра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к замолкла - в воду скок, поплыла - и на песок.. (Лягушка)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 w:val="26"/>
          <w:szCs w:val="26"/>
        </w:rPr>
      </w:pPr>
      <w:bookmarkStart w:id="5" w:name="bookmark5"/>
      <w:r>
        <w:rPr>
          <w:rStyle w:val="41"/>
          <w:b/>
          <w:sz w:val="26"/>
          <w:szCs w:val="26"/>
        </w:rPr>
        <w:t>Слайд</w:t>
      </w:r>
      <w:r>
        <w:rPr>
          <w:rStyle w:val="41"/>
          <w:sz w:val="26"/>
          <w:szCs w:val="26"/>
        </w:rPr>
        <w:t xml:space="preserve"> 4. Понятие о земноводных.</w:t>
      </w:r>
      <w:bookmarkEnd w:id="5"/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Лягушки, жабы, тритоны, саламандры относятся к земноводным. Они могут жить как в воде, так и на суше. Но для размножения им нужна вода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5. Развитие лягушки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Как и все земноводные, лягушки откладывают яйца в воду. Через 2 недели появляются головастики. Они дышат жабрами и заглатывают пищу роговыми губами и зубами, как рыбы. Позже около хвоста появляются два бугорка, которые превращаются в задние конечности. Через 10 недель отрастают передние конечности, хвост укорачивается. Теперь - это маленькие лягушата, которые могут выпрыгнуть из воды и подышать воздухом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6. Признаки земноводных</w:t>
      </w:r>
      <w:r>
        <w:rPr>
          <w:sz w:val="26"/>
          <w:szCs w:val="26"/>
        </w:rPr>
        <w:t>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Чем покрыто тело земноводных? В отличие от всех остальных животных тело жабы и лягушки покрыто только голой кожей. Возникает вопрос: почему же так природа «обидела» жабу и лягушку? Всем «одежду» дала, а им нет. В ходе выяснения этой проблемы отмечается, что у земноводных плохо развиты легкие. И, чтобы обеспечить организм воздухом, животные дышат и через кожу. Очень трудно было бы это сделать, имея перьевой или меховой покров. Чтобы земноводным было легче дышать через кожу, она всегда влажная — покрыта слизью. Эта слизь одновременно защищает животных от микробов. Кроме того, жидкость, испаряясь, охлаждает поверхность тела и защищает его от перегрева. Кстати, человек использовал лягушек в старину как своеобразный «холодильник» — бросал их в жбан с молоком. И оно долго не скисало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Значит, природа вовсе не обидела этих животных, а очень мудро все устроила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7. Тритоны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Кроме суши, значительную часть своей жизни тритон проводит в воде. Тело его, как и у лягушки, голое, но в отличие от нее, тритон имеет хвост. На основании установленных фактов ученики делают вывод: тритон — земноводное. Полезно выяснить, для чего же нужен тритону хвост. Помогаем детям провести аналогии. Как и рыбы, тритон живет в воде. Значит, хвост, как и у рыб, выполняет функцию руля. Тритон похож на ящерицу, а у нее, как известно, хвост выполняет защитную функцию. Оказывается, такую же функцию выполняет хвост и у три</w:t>
        <w:softHyphen/>
        <w:t>тона. Но и это еще не все. Через кожу хвоста тритон дышит, поэтому он у него такой длинный (размером с туловище), да еще с кожистым выростом. Вот какой, оказывается, удивительный у тритона хвост!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лее организуется работа учащихся в микрогруппах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8. Чем похожи лягушка и жаба?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ние для первой микрогруппы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Установите черты сходства лягушки и жабы. Работайте по плану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ем покрыто тело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241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Назовите части тела.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2554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Величина глаз.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315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ем питаются?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251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Сделайте вывод, чем похожи жаба и лягушка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а используйте рисунки и тексты учебного пособия «Лягушки и жабы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9. Чем отличаются лягушка и жаба?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ние для второй микрогруппы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Установите черты отличия жабы и лягушки по плану: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де</w:t>
        <w:tab/>
        <w:t>живут жаба и лягушка?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241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ы тела (крупнее, мельче). </w:t>
      </w:r>
    </w:p>
    <w:p>
      <w:pPr>
        <w:pStyle w:val="13"/>
        <w:shd w:fill="auto" w:val="clear"/>
        <w:tabs>
          <w:tab w:val="clear" w:pos="708"/>
          <w:tab w:val="left" w:pos="2410" w:leader="none"/>
        </w:tabs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3.Окраска тела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верхность тела (гладкая, бугристая). 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а используйте рисунки и тексты учебного пособия, а также слова- подсказки в скобках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10. Сравнение лягушки и жабы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Задание для третьей микрогруппы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Сравните лягушку и жабу по плану: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а головы (заостренная, более округлая).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2414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Размеры конечностей.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1834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Как передвигаются?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 охотятся?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а используйте рисунки и тексты учебного пособия, слова-подсказки в скобках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11. Чье меню?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*Задание для четвертой микрогруппы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е, чье это меню: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ары, мухи, улитки, червяки, личинки стрекоз, мальки рыб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ары, гусеницы, слизни, жуки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Сделайте вывод о том, какую пользу приносят жабы и лягушки человеку. Какую роль выполняют в природе? Ответ сравните с выводом учебного пособия. После выполнения работы ученики докладывают о ее результатах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Для</w:t>
      </w:r>
      <w:r>
        <w:rPr>
          <w:rStyle w:val="Style16"/>
          <w:sz w:val="26"/>
          <w:szCs w:val="26"/>
        </w:rPr>
        <w:t xml:space="preserve"> ознакомления с образом жизни лягушек и жаб</w:t>
      </w:r>
      <w:r>
        <w:rPr>
          <w:sz w:val="26"/>
          <w:szCs w:val="26"/>
        </w:rPr>
        <w:t xml:space="preserve"> учитель предлагает детям ряд вопросов (блиц-опрос)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кую роль выполняет окраска животных? (Защитную, маскировочную.)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бы проводили соревнования по прыжкам, кто бы победил: лягушка или жаба?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помогает лягушке ловко охотиться? (Язык и глаза.)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чему жабы и лягушки зимой спят? (У них нет теплой шерсти, зимой нет насекомых — их основного корма.)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По ходу обсуждения результатов работы учитель</w:t>
      </w:r>
      <w:r>
        <w:rPr>
          <w:rStyle w:val="Style16"/>
          <w:sz w:val="26"/>
          <w:szCs w:val="26"/>
        </w:rPr>
        <w:t xml:space="preserve"> дополняет</w:t>
      </w:r>
      <w:r>
        <w:rPr>
          <w:sz w:val="26"/>
          <w:szCs w:val="26"/>
        </w:rPr>
        <w:t xml:space="preserve"> сообщения учащихся необходимыми сведениями. Акцентируется внимание детей на том, что лягушку можно назвать отличной спортсменкой, лягушку и жабу — помощницами человека, защитниками растений, ловкими охотницами и т. п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12. Цепи питания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ше микрогруппы выполняют</w:t>
      </w:r>
      <w:r>
        <w:rPr>
          <w:rStyle w:val="Style16"/>
          <w:sz w:val="26"/>
          <w:szCs w:val="26"/>
        </w:rPr>
        <w:t xml:space="preserve"> одинаковое задание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* Прочитайте названия животных на карточках, установите, как они связаны друг с другом. Составьте возможные цепи питания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1 Комар, лягушка, мальки рыб, личинка стрекозы, щука, аист, журавль, барсук, уж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2Комар, жук, слизень, гусеница, уж, барсук, аист, жаба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(Названия животных пишутся на отдельных маленьких карточках, чтобы учащимся было удобнее и быстрее составлять цепи питания.)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>После выполнения и проверки задания второклассники по предложению учителя</w:t>
      </w:r>
      <w:r>
        <w:rPr>
          <w:rStyle w:val="Style16"/>
          <w:sz w:val="26"/>
          <w:szCs w:val="26"/>
        </w:rPr>
        <w:t xml:space="preserve"> моделируют ситуацию:</w:t>
      </w:r>
      <w:r>
        <w:rPr>
          <w:sz w:val="26"/>
          <w:szCs w:val="26"/>
        </w:rPr>
        <w:t xml:space="preserve"> что будет, если исчезнут жабы и лягушки. Для этого в цепях питания убирают карточку с жабой и лягушкой. Затем дети убирают животных, которые питаются ими. Делаем вывод, каких животных станет больше. (Прежде всего — насекомых-вредителей.) Каких меньше? (Аистов, журавлей, барсуков, цапель.)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моделирования подводим учащихся к выводу о том, что жабы и лягушки выполняют в природе роль хранительниц равновесия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13. Красная книга Республики Беларусь. Камышовая жаба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14. Домашнее задание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Прочитать тексты «Озерная лягушка», «Жабы», ответить на вопросы к ним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15. Итог урока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Учащиеся делают вывод о том, как надо относиться к жабам и лягушкам и почему. Самостоятельно оценивают свою работу на уроке, отмечают, что больше всего их удивило на уроке, благодарят друг друга за работу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1"/>
          <w:b/>
          <w:sz w:val="26"/>
          <w:szCs w:val="26"/>
        </w:rPr>
        <w:t>Слайд</w:t>
      </w:r>
      <w:r>
        <w:rPr>
          <w:sz w:val="26"/>
          <w:szCs w:val="26"/>
          <w:u w:val="single"/>
        </w:rPr>
        <w:t xml:space="preserve"> 16. Работа в микрогруппах на тему: «Скажи доброе слово»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ких добрых слов, на ваш взгляд, заслуживают жабы и лягушки? Запишите их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кие из них самые главные?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ив задания, школьники представляют свой список, объясняют свой выбор. Учитель при необходимости помогает детям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42"/>
      <w:szCs w:val="42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30"/>
      <w:sz w:val="35"/>
      <w:szCs w:val="35"/>
      <w:shd w:fill="FFFFFF" w:val="clear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Заголовок №4"/>
    <w:basedOn w:val="4"/>
    <w:qFormat/>
    <w:rPr>
      <w:u w:val="single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sz w:val="42"/>
      <w:szCs w:val="42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60" w:after="240"/>
      <w:outlineLvl w:val="1"/>
    </w:pPr>
    <w:rPr>
      <w:rFonts w:ascii="Times New Roman" w:hAnsi="Times New Roman" w:eastAsia="Times New Roman" w:cs="Times New Roman"/>
      <w:sz w:val="35"/>
      <w:szCs w:val="35"/>
    </w:rPr>
  </w:style>
  <w:style w:type="paragraph" w:styleId="13">
    <w:name w:val="Основной текст1"/>
    <w:basedOn w:val="Normal"/>
    <w:qFormat/>
    <w:pPr>
      <w:shd w:fill="FFFFFF" w:val="clear"/>
      <w:spacing w:lineRule="exact" w:line="470" w:before="240" w:after="0"/>
      <w:ind w:hanging="1100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420" w:after="240"/>
      <w:outlineLvl w:val="2"/>
    </w:pPr>
    <w:rPr>
      <w:rFonts w:ascii="Times New Roman" w:hAnsi="Times New Roman" w:eastAsia="Times New Roman" w:cs="Times New Roman"/>
      <w:spacing w:val="30"/>
      <w:sz w:val="35"/>
      <w:szCs w:val="35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36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04:00Z</dcterms:created>
  <dc:creator>Admin</dc:creator>
  <dc:description/>
  <cp:keywords/>
  <dc:language>en-US</dc:language>
  <cp:lastModifiedBy>Admin</cp:lastModifiedBy>
  <dcterms:modified xsi:type="dcterms:W3CDTF">2012-03-01T15:32:00Z</dcterms:modified>
  <cp:revision>38</cp:revision>
  <dc:subject/>
  <dc:title/>
</cp:coreProperties>
</file>