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й 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леб – всему гол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</w:rPr>
        <w:t xml:space="preserve">Цель: </w:t>
      </w:r>
      <w:r>
        <w:rPr/>
        <w:t>Формировать целостное представление у детей старшего дошкольного возраста о процессе выращивания хлеба и профессиях людей, задействованных в этом процессе.</w:t>
      </w:r>
    </w:p>
    <w:p>
      <w:pPr>
        <w:pStyle w:val="Normal"/>
        <w:ind w:firstLine="540"/>
        <w:rPr/>
      </w:pPr>
      <w:r>
        <w:rPr>
          <w:b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ind w:left="0" w:firstLine="540"/>
        <w:rPr/>
      </w:pPr>
      <w:r>
        <w:rPr/>
        <w:t>приобщать к культуре и традициям русского народа;</w:t>
      </w:r>
    </w:p>
    <w:p>
      <w:pPr>
        <w:pStyle w:val="Normal"/>
        <w:numPr>
          <w:ilvl w:val="0"/>
          <w:numId w:val="3"/>
        </w:numPr>
        <w:ind w:left="0" w:firstLine="540"/>
        <w:rPr/>
      </w:pPr>
      <w:r>
        <w:rPr/>
        <w:t>расширять кругозор; развивать словесно-логическое мышление;</w:t>
      </w:r>
    </w:p>
    <w:p>
      <w:pPr>
        <w:pStyle w:val="Normal"/>
        <w:numPr>
          <w:ilvl w:val="0"/>
          <w:numId w:val="3"/>
        </w:numPr>
        <w:ind w:left="0" w:firstLine="540"/>
        <w:rPr/>
      </w:pPr>
      <w:r>
        <w:rPr/>
        <w:t xml:space="preserve"> </w:t>
      </w:r>
      <w:r>
        <w:rPr/>
        <w:t>обогащать словарный запас, развивать связную монологическую и диалогическую речь;</w:t>
      </w:r>
    </w:p>
    <w:p>
      <w:pPr>
        <w:pStyle w:val="Normal"/>
        <w:numPr>
          <w:ilvl w:val="0"/>
          <w:numId w:val="3"/>
        </w:numPr>
        <w:ind w:left="0" w:firstLine="540"/>
        <w:rPr/>
      </w:pPr>
      <w:r>
        <w:rPr/>
        <w:t xml:space="preserve"> </w:t>
      </w:r>
      <w:r>
        <w:rPr/>
        <w:t xml:space="preserve">совершенствовать технические навыки работы с соленым тестом. </w:t>
      </w:r>
    </w:p>
    <w:p>
      <w:pPr>
        <w:pStyle w:val="Normal"/>
        <w:ind w:firstLine="540"/>
        <w:rPr/>
      </w:pPr>
      <w:r>
        <w:rPr>
          <w:b/>
        </w:rPr>
        <w:t xml:space="preserve">Основные направления работы: 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/>
        <w:t xml:space="preserve">Познавательно – речевое 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/>
        <w:t xml:space="preserve">Художественно – эстетическое </w:t>
      </w:r>
    </w:p>
    <w:p>
      <w:pPr>
        <w:pStyle w:val="Normal"/>
        <w:ind w:firstLine="540"/>
        <w:rPr/>
      </w:pPr>
      <w:r>
        <w:rPr>
          <w:b/>
        </w:rPr>
        <w:t xml:space="preserve">Сроки реализации: </w:t>
      </w:r>
      <w:r>
        <w:rPr/>
        <w:t xml:space="preserve"> </w:t>
      </w:r>
    </w:p>
    <w:p>
      <w:pPr>
        <w:pStyle w:val="Normal"/>
        <w:ind w:firstLine="540"/>
        <w:rPr/>
      </w:pPr>
      <w:r>
        <w:rPr>
          <w:b/>
        </w:rPr>
        <w:t>Участники:</w:t>
      </w:r>
      <w:r>
        <w:rPr/>
        <w:t xml:space="preserve"> дети 5-6 лет, родители, воспитатели старших групп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Авторы проекта:</w:t>
      </w:r>
    </w:p>
    <w:p>
      <w:pPr>
        <w:pStyle w:val="Normal"/>
        <w:ind w:firstLine="540"/>
        <w:rPr/>
      </w:pPr>
      <w:r>
        <w:rPr/>
        <w:t>Леонова Э.Н. – воспитатель группы общеразвивающей направленност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240"/>
        <w:gridCol w:w="1744"/>
        <w:gridCol w:w="1620"/>
        <w:gridCol w:w="1800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деть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 и оборудование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этап. Подготовительный этап</w:t>
            </w:r>
          </w:p>
        </w:tc>
      </w:tr>
      <w:tr>
        <w:trPr>
          <w:trHeight w:val="147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обрать художественно-иллюстративны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ть необходимый материал по теме (книги, картины, иллюстрации, фото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детей к сбору материала по т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ить родителей к сбору материала по те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, иллюстрации, книги, муляжи хлебобулочных изделий</w:t>
            </w:r>
          </w:p>
        </w:tc>
      </w:tr>
      <w:tr>
        <w:trPr>
          <w:trHeight w:val="83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Разработать конспекты занятий и бесе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нспектов занятий и бесе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й и бесед</w:t>
            </w:r>
          </w:p>
        </w:tc>
      </w:tr>
      <w:tr>
        <w:trPr>
          <w:trHeight w:val="10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обрать костюмы и декорации для актеров для драмат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остюмов для акт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для актеров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I</w:t>
            </w:r>
            <w:r>
              <w:rPr>
                <w:b/>
                <w:i/>
                <w:sz w:val="22"/>
                <w:szCs w:val="22"/>
              </w:rPr>
              <w:t>этап. Внедрение проекта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Экскурсия в магазин хлебобулочных издел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детей с разнообразием хлебобулочных изде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мага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родителей к проведению экскурсии со сво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Рассматривание картин И.И. Шишкина «Рожь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уприянова «Вспаш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 детей целенаправленному рассматриванию картины (целостное восприятие, последовательное рассматривание отдельных самостоятельных эпизодов, оценка изображаемого), формировать умение составлять логичное, эмоциональное и содержательное описание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кар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рассматривание  разнообразных иллюстраций в книгах на данную тему; поход в библиоте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продукции картины и иллюстрации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Беседа о труде людей, выращивающих хлеб и об орудиях, облегчающих их тру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редставление о том, как хлеб пришел к нам на стол. Познакомить детей с процессом выращивания хлеба. Рассказать о содержании труда людей, на их слаженность и взаимопомощь в работе, на механизацию труд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ссматривание иллюст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ая к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родителей к организации выставки рисунков на тему «Как машины хлеб берегу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на тему «Как машины хлеб берегут» (трактор, сеялка, дождевальная машина, комбайн и др.). Совместные работы детей и родителей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. Чтение и обсуждение рассказов М. Пришвина «Лисичкин хлеб», русской народной сказки «Колосо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детей с новыми художественными произведениями. Помочь понять содержание рассказов (сказки). Обогатить знания дошкольников о ценности хлеб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обсуждение художественных произве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родителей к чтению произведений по данной те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по произведениям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Драматизация сказки «Колосо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и речевой коммун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акт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остюмов для героев сказ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, декорации, атрибуты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Заучивание пословиц и поговорок о хлеб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знавательную активность дет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пословиц и погово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родителей с содержанием разучиваемых пословиц и погово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и иллюстрации. Картотека пословиц и поговорок о хлебе и хлеборобах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 Отгадывание загад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азгадывать загадки, развивать умение анализировать и делать выводы, пояснять свой выб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загадок «Угадай-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родителей к организации конкурса (подобрать материал для конкур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 с изображением отгад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литературы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 Д/и «Узнай на вкус», «Скажи инач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гласовывать прилагательные и существительные в роде и числе, образовывать слова суффиксальным способом (например, хлеб - хлебушек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епитие с хлебобулочными издел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й для чаеп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булочные изделия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 Лепка из те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 делать поделки из теста и украшать их, учить доводить начатое дело до конца. Поощрять детское фантазиров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хлебобулочных изделий из соленого те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леное тесто для леп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жи хлебобулочных изделий, иллюстрации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0. Выставка-аукцион «Хлеб – всему голо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ить представления детей о процессе и технологии выращивания хлеба и профессий людей, задействованных в этом процессе. Организовать выставку и подготовить сообщения по данной теме для детей других групп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экскурсоводов для проведения вы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сить родителей на выстав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етей (рисунки, изделия из соленого теста)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этап</w:t>
            </w:r>
            <w:r>
              <w:rPr>
                <w:sz w:val="22"/>
                <w:szCs w:val="22"/>
              </w:rPr>
              <w:t>. Презентация и сообщение на тему «Хлеб – всему голова»</w:t>
            </w:r>
          </w:p>
        </w:tc>
      </w:tr>
    </w:tbl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реализаци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88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</w:t>
            </w:r>
            <w:r>
              <w:rPr/>
              <w:t xml:space="preserve"> 1.Подготовительный этап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Подобрать художественно - иллюстративный материа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2. Разработать конспекты занятий и бесе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одобрать костюмы для актер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этап</w:t>
            </w:r>
            <w:r>
              <w:rPr/>
              <w:t>.2.Внедрение проекта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1.Экскурсия в магазин хлебобулочных издели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Рассматривание картин И.И. Шишкина  «Рожь»,  С.А. Куприянова «Вспашка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Беседа о труде людей, выращивающих хлеб и об орудиях, облегчающих их тру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Чтение и обсуждение рассказов М. Пришвина «Лисичкин хлеб», русской народной сказки «Колосок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Драматизация сказки «Колосок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Заучивание пословиц и поговорок о хлеб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Отгадывание загадо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Д/и «Узнай на вкус», «Скажи иначе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 Лепка из тест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 Выставка-аукцио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этап</w:t>
            </w:r>
            <w:r>
              <w:rPr/>
              <w:t>. 3. Презентация и сообщение на тему «Хлеб – всему голова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1. </w:t>
            </w:r>
            <w:r>
              <w:rPr/>
              <w:t>Презентация проект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ая 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осок. Украинская сказка. Обраб. С Могилевско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калова А. Л. Как машины хлеб берегут. - М.: Изд-во «Малыш», 198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лицина В.П., Прохоров Ю.Е. Русские пословицы, поговорки и крылатые выражения. - М.: Изд-во «Русский язык», 197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ловицы. Поговорки. Загадки / Сост. А.Н. Мартынова, В.В. Митрофанова. – М.: Современник, 1986.-51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ловицы русского народа. Сборник Даля. - М.: Художественная литература, 198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леное тесто: украшения, сувениры, поделки. - М.: Эксмо, 2005. - 288 с. </w:t>
      </w:r>
    </w:p>
    <w:sectPr>
      <w:type w:val="nextPage"/>
      <w:pgSz w:w="11906" w:h="16838"/>
      <w:pgMar w:left="624" w:right="56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49:00Z</dcterms:created>
  <dc:creator>Customer</dc:creator>
  <dc:description/>
  <cp:keywords/>
  <dc:language>en-US</dc:language>
  <cp:lastModifiedBy>Никита</cp:lastModifiedBy>
  <cp:lastPrinted>2009-11-05T14:48:00Z</cp:lastPrinted>
  <dcterms:modified xsi:type="dcterms:W3CDTF">2012-03-13T10:08:00Z</dcterms:modified>
  <cp:revision>10</cp:revision>
  <dc:subject/>
  <dc:title>Тема: Хлеб – всему голова</dc:title>
</cp:coreProperties>
</file>