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</w:rPr>
        <w:t xml:space="preserve">Поурочное планирование учебного материала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мет </w:t>
      </w:r>
      <w:r>
        <w:rPr>
          <w:i/>
          <w:u w:val="single"/>
        </w:rPr>
        <w:t xml:space="preserve">География декоративно-прикладных промыслов России  </w:t>
      </w:r>
      <w:r>
        <w:rPr/>
        <w:t xml:space="preserve">класс </w:t>
      </w:r>
      <w:r>
        <w:rPr>
          <w:i/>
          <w:u w:val="single"/>
        </w:rPr>
        <w:t xml:space="preserve">9  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личество недельных часов  </w:t>
      </w:r>
      <w:r>
        <w:rPr>
          <w:i/>
          <w:u w:val="single"/>
        </w:rPr>
        <w:t>1</w:t>
      </w:r>
      <w:r>
        <w:rPr/>
        <w:t xml:space="preserve"> ,   всего </w:t>
      </w:r>
      <w:r>
        <w:rPr>
          <w:i/>
          <w:u w:val="single"/>
        </w:rPr>
        <w:t xml:space="preserve">17 </w:t>
      </w:r>
      <w:r>
        <w:rPr/>
        <w:t xml:space="preserve"> часов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10"/>
        <w:gridCol w:w="744"/>
        <w:gridCol w:w="1134"/>
        <w:gridCol w:w="993"/>
        <w:gridCol w:w="992"/>
        <w:gridCol w:w="79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, 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 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ные срок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.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кскурс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 Введени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декоративно-прикладных промыслов в развитии Росс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актическая работа. </w:t>
            </w:r>
            <w:r>
              <w:rPr/>
              <w:t xml:space="preserve">Знакомство с  контурной картой России. Нанесение границ экономических районов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Тема 2. Размещение художественных промыслов. Западный макрорегио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ГП Центрального района.  Знакомство с декоративно-прикладными промыслами: вышивка, кружевоплетение, роспись по ткан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оративная роспись по металлу,  лаковая живопись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ьба  по дереву, художественная  керамика,  роспись по дерев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4-7/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i/>
              </w:rPr>
              <w:t xml:space="preserve">Практическая работа. </w:t>
            </w:r>
            <w:r>
              <w:rPr/>
              <w:t xml:space="preserve"> Работа с контурной картой по нанесению центров художественных промыс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/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i/>
              </w:rPr>
              <w:t xml:space="preserve">Экскурсия </w:t>
            </w:r>
            <w:r>
              <w:rPr/>
              <w:t>в мастерскую коклюшечного кружева детско-юношеского центра «Орион» города Новокузнец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/7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Север и Северо-Западная Россия. ЭГП районов. Знакомство с декоративно-прикладными промыслам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актическая работа. </w:t>
            </w:r>
            <w:r>
              <w:rPr/>
              <w:t xml:space="preserve"> Работа с контурной картой по нанесению центров художественных промыс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/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Юг. Поволжье.  ЭГП районов. Знакомство с декоративно-прикладными промыслам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both"/>
              <w:rPr/>
            </w:pPr>
            <w:r>
              <w:rPr>
                <w:i/>
              </w:rPr>
              <w:t xml:space="preserve">Практическая работа. </w:t>
            </w:r>
            <w:r>
              <w:rPr/>
              <w:t xml:space="preserve"> Работа с контурной картой по нанесению центров художественных промыс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1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/>
              <w:t>Урал. ЭГП района. Знакомство с декоративно-прикладными промыслам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1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i/>
              </w:rPr>
              <w:t xml:space="preserve">Экскурсия </w:t>
            </w:r>
            <w:r>
              <w:rPr/>
              <w:t xml:space="preserve"> на выставку самоцветов и поделочных камней в геологический музей города Новокузнец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3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Тема 3. Размещение художественных промыслов. Восточный макрорегион: Сибирь и Дальний Восто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/>
              <w:t>ЭГП  района. Знакомство с декоративно-прикладными промыслами городов Томск и Новосибирск. Народные промыслы Кемеровской области и Дальнего Восто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Экскурсия </w:t>
            </w:r>
            <w:r>
              <w:rPr/>
              <w:t>в галерею «Творчество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реферат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0:00Z</dcterms:created>
  <dc:creator>инна</dc:creator>
  <dc:description/>
  <cp:keywords/>
  <dc:language>en-US</dc:language>
  <cp:lastModifiedBy>Innes</cp:lastModifiedBy>
  <cp:lastPrinted>2010-07-28T11:42:00Z</cp:lastPrinted>
  <dcterms:modified xsi:type="dcterms:W3CDTF">2012-03-13T16:31:00Z</dcterms:modified>
  <cp:revision>8</cp:revision>
  <dc:subject/>
  <dc:title/>
</cp:coreProperties>
</file>