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Краткое описание некоторых видов декоративно-прикладного творчества</w:t>
      </w:r>
    </w:p>
    <w:p>
      <w:pPr>
        <w:pStyle w:val="Normal"/>
        <w:jc w:val="both"/>
        <w:rPr>
          <w:b/>
          <w:b/>
          <w:color w:val="000000"/>
        </w:rPr>
      </w:pPr>
      <w:r>
        <w:rPr>
          <w:b/>
          <w:color w:val="000000"/>
        </w:rPr>
      </w:r>
    </w:p>
    <w:p>
      <w:pPr>
        <w:pStyle w:val="Normal"/>
        <w:jc w:val="both"/>
        <w:rPr>
          <w:color w:val="000000"/>
        </w:rPr>
      </w:pPr>
      <w:r>
        <w:rPr>
          <w:b/>
          <w:bCs/>
          <w:color w:val="000000"/>
        </w:rPr>
        <w:t>Батик</w:t>
      </w:r>
    </w:p>
    <w:p>
      <w:pPr>
        <w:pStyle w:val="Normal"/>
        <w:jc w:val="both"/>
        <w:rPr>
          <w:color w:val="000000"/>
        </w:rPr>
      </w:pPr>
      <w:r>
        <w:drawing>
          <wp:anchor behindDoc="0" distT="95250" distB="95250" distL="0" distR="95250" simplePos="0" locked="0" layoutInCell="0" allowOverlap="1" relativeHeight="26">
            <wp:simplePos x="0" y="0"/>
            <wp:positionH relativeFrom="column">
              <wp:align>left</wp:align>
            </wp:positionH>
            <wp:positionV relativeFrom="line">
              <wp:posOffset>635</wp:posOffset>
            </wp:positionV>
            <wp:extent cx="1066800" cy="1428750"/>
            <wp:effectExtent l="0" t="0" r="0" b="0"/>
            <wp:wrapSquare wrapText="bothSides"/>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color w:val="000000"/>
        </w:rPr>
        <w:t>Батик - это обобщенное название разнообразных способов ручной росписи ткани. В основе всех этих приемов лежит принцип резервирования, то есть покрывания не пропускающим краску составом тех мест ткани, которые должны остаться незакрашенными и образовать узор. Этот способ для получения на ткани рисунка с незапамятных времен использовали в древнем Шумере, Перу, Японии, Шри-ланке, на Индокитае, в африканских странах. Родиной батика считается остров Ява в Индонезии, где и по сей день одежда из тканей, расписаных вручную, очень популярна. Ручная роспись шелковых и хлопчатобумажных тканей возникла у нас в стране сравнительно недавно: в конце 20-х - начале 30-х годов. В отличие от большинства других художественных ремесел, здесь нет прочно сложившихся традиций и прямых преемственных связей с крестьянским бытовым искусством или с каким-либо определенным художественным промыслом России. Современные техники росписи ткани очень разнообразны. Батик вобрал в себя особенности и художественные приемы многих изобразительных искусств - акварели, пастели, графики, витража, мозаики. Значительное упрощение приемов росписи по сравнению с традиционными техниками и многообразие специальных средств позволяет расписывать различные детали одежды, предметы интерьера, картины на шелке даже тем, кто никогда раньше не занимался оформлением ткани.</w:t>
      </w:r>
    </w:p>
    <w:p>
      <w:pPr>
        <w:pStyle w:val="Normal"/>
        <w:jc w:val="both"/>
        <w:rPr/>
      </w:pPr>
      <w:r>
        <w:rPr>
          <w:color w:val="000000"/>
        </w:rPr>
        <w:t xml:space="preserve"> </w:t>
      </w:r>
      <w:r>
        <w:rPr>
          <w:b/>
          <w:bCs/>
          <w:color w:val="000000"/>
        </w:rPr>
        <w:t>Ткани, используемые для росписи по шелку.</w:t>
      </w:r>
    </w:p>
    <w:p>
      <w:pPr>
        <w:pStyle w:val="Normal"/>
        <w:jc w:val="both"/>
        <w:rPr>
          <w:color w:val="000000"/>
        </w:rPr>
      </w:pPr>
      <w:r>
        <w:rPr>
          <w:color w:val="000000"/>
        </w:rPr>
        <w:t xml:space="preserve">Для ручной росписи применяются ткани из натуральных шелковых и хлопчатобумажных волокон. Если ткань изготовлена из смеси натуральных и синтетических волокон, то она будет плохо прокрашиваться, иметь неяркие, блеклые оттенки. Определить натуральное волокно можно с помощью горения. Для этого необходимо поджечь нить ткани. Натуральный шелк горит плохо, имеет запах паленой шерсти; хлопок полностью сгорает, имеет запах жженой бумаги. </w:t>
      </w:r>
    </w:p>
    <w:p>
      <w:pPr>
        <w:pStyle w:val="Normal"/>
        <w:rPr/>
      </w:pPr>
      <w:r>
        <w:rPr>
          <w:color w:val="000000"/>
        </w:rPr>
        <w:t>Х</w:t>
      </w:r>
      <w:r>
        <w:rPr>
          <w:b/>
          <w:bCs/>
          <w:color w:val="000000"/>
        </w:rPr>
        <w:t>олодный батик</w:t>
      </w:r>
    </w:p>
    <w:p>
      <w:pPr>
        <w:pStyle w:val="Normal"/>
        <w:jc w:val="both"/>
        <w:rPr/>
      </w:pPr>
      <w:r>
        <w:rPr>
          <w:color w:val="000000"/>
        </w:rPr>
        <w:t xml:space="preserve">Появление в Европе восточных тканей привело в начале XX века к увлечению ручной росписью тканей. Батик переживал второе рождение. Но воспроизвести классический процесс изготовления воскового батика европейцам было сложно, поэтому появился иной, более доступный и простой вид росписи: холодный резерв и соответственно другие приемы крашения. Однако эта техника отличается от горячего батика не только </w:t>
      </w:r>
      <w:r>
        <w:drawing>
          <wp:anchor behindDoc="0" distT="95250" distB="95250" distL="95250" distR="0" simplePos="0" locked="0" layoutInCell="0" allowOverlap="1" relativeHeight="27">
            <wp:simplePos x="0" y="0"/>
            <wp:positionH relativeFrom="column">
              <wp:align>right</wp:align>
            </wp:positionH>
            <wp:positionV relativeFrom="line">
              <wp:posOffset>635</wp:posOffset>
            </wp:positionV>
            <wp:extent cx="1152525" cy="1428750"/>
            <wp:effectExtent l="0" t="0" r="0" b="0"/>
            <wp:wrapSquare wrapText="bothSides"/>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23" t="-19" r="-23" b="-19"/>
                    <a:stretch>
                      <a:fillRect/>
                    </a:stretch>
                  </pic:blipFill>
                  <pic:spPr bwMode="auto">
                    <a:xfrm>
                      <a:off x="0" y="0"/>
                      <a:ext cx="1152525" cy="1428750"/>
                    </a:xfrm>
                    <a:prstGeom prst="rect">
                      <a:avLst/>
                    </a:prstGeom>
                  </pic:spPr>
                </pic:pic>
              </a:graphicData>
            </a:graphic>
          </wp:anchor>
        </w:drawing>
      </w:r>
      <w:r>
        <w:rPr>
          <w:color w:val="000000"/>
        </w:rPr>
        <w:t>температурой резерва, изменился его состав, инструменты для его нанесения, а также стиль росписи. Для росписи по шелку наиболее характерны белые и цветные линии, которые отделяют одно цветовое пространство от другого, все детали рисунка имеют четкую границу и расписываются красками только внутри резервной линии. В результате рисунок приобретает графическую четкость. В отличие от горячего батика, данный метод не требует удаления резерва после окрашивания, более прост и безопасен и поэтому относится к числу наиболее популярных приемов росписи ткани. В России метод холодного батика применяется с 1936 года в промышленных артелях. С глубокой древности для украшения ткани применялось окрашивание с использованием различных резервирующих средств, таких как разогретый воск или смола. Техника резервирования была известна во многих странах: в Перу, Японии, Иране, Шри-Ланке, Китае, Армении, Азербайджане, в африканских странах, но родиной батика традиционно считается остров Ява в Индонезии. Традиционный яванский батик - это не простая ткань, она считалась священной и употреблялась в качестве оберега. Батики до сих пор используются населением Индонезии для повседневной и праздничной одежды. Для традиционного батика применяют только хлопчатобумажные ткани, а узор наносится специальным инструментом - чантингом (тьянтингом). Он представляет собой маленькую медную чашечку с носиком, прикрепленную к деревянной или бамбуковой ручке. Чантинг позволяет наносить сложнейший традиционный узор из тонких линий и множества мелких точек. Затем ткань окрашивается последовательно в индиго и коричневый цвет. В наше время применяется множество техник нанесения горячего воска. Резерв можно наносить при помощи кистей или специальных штампов или просто, капая его на ткань.</w:t>
      </w:r>
    </w:p>
    <w:p>
      <w:pPr>
        <w:pStyle w:val="Normal"/>
        <w:jc w:val="both"/>
        <w:rPr>
          <w:b/>
          <w:b/>
          <w:bCs/>
          <w:color w:val="000000"/>
        </w:rPr>
      </w:pPr>
      <w:r>
        <w:rPr>
          <w:b/>
          <w:bCs/>
          <w:color w:val="000000"/>
        </w:rPr>
        <w:t>Узелковый батик.</w:t>
      </w:r>
    </w:p>
    <w:p>
      <w:pPr>
        <w:pStyle w:val="Normal"/>
        <w:jc w:val="both"/>
        <w:rPr/>
      </w:pPr>
      <w:r>
        <w:rPr>
          <w:color w:val="000000"/>
        </w:rPr>
        <w:t>Это один из первых способов украшения ткани. Он известен в странах Вос</w:t>
      </w:r>
      <w:r>
        <w:drawing>
          <wp:anchor behindDoc="0" distT="95250" distB="95250" distL="0" distR="95250" simplePos="0" locked="0" layoutInCell="0" allowOverlap="1" relativeHeight="28">
            <wp:simplePos x="0" y="0"/>
            <wp:positionH relativeFrom="column">
              <wp:align>left</wp:align>
            </wp:positionH>
            <wp:positionV relativeFrom="line">
              <wp:posOffset>635</wp:posOffset>
            </wp:positionV>
            <wp:extent cx="895350" cy="1428750"/>
            <wp:effectExtent l="0" t="0" r="0" b="0"/>
            <wp:wrapSquare wrapText="bothSides"/>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30" t="-19" r="-30" b="-19"/>
                    <a:stretch>
                      <a:fillRect/>
                    </a:stretch>
                  </pic:blipFill>
                  <pic:spPr bwMode="auto">
                    <a:xfrm>
                      <a:off x="0" y="0"/>
                      <a:ext cx="895350" cy="1428750"/>
                    </a:xfrm>
                    <a:prstGeom prst="rect">
                      <a:avLst/>
                    </a:prstGeom>
                  </pic:spPr>
                </pic:pic>
              </a:graphicData>
            </a:graphic>
          </wp:anchor>
        </w:drawing>
      </w:r>
      <w:r>
        <w:rPr>
          <w:color w:val="000000"/>
        </w:rPr>
        <w:t xml:space="preserve">тока с древних времен. В Индокитае узелковая техника существовала еще до VII века. В Индии она широко распространена и по сей день под названием бандхей (бандхана, бандхини), что означает "обвяжи-окрась". Рисунок состоит из множества белых и цветных точек. Подобные узоры встречаются на древних фресках и скульптурах. Из таких тканей делают свадебную и праздничную одежду. В Малайзии, Индонезии узелковая техника называется планги, что значит "пробел, пятно". На Суматре ткани дополняют вышивкой бисером, в Индии - бусинами, в Африке - вышивкой, жемчужинами и раковинами. Этот способ окрашивания был известен в доколумбовой Америке, на Кавказе, в Тибете, в странах Ближнего Востока и Северной Африки. Создание рисунка способом прошивания ткани - более утонченный прием. В Индонезии такая техника называется тритик. В Европе узелковое крашение стало известным в начале XX века, оно использовалось в одежде и интерьере: для покрывал, занавесей. В 70-е годы возрождение интереса к Востоку вновь сделало узелковую технику модной, она широко применялась для украшения одежды в стили хиппи. </w:t>
      </w:r>
    </w:p>
    <w:p>
      <w:pPr>
        <w:pStyle w:val="Normal"/>
        <w:jc w:val="both"/>
        <w:rPr>
          <w:color w:val="000000"/>
        </w:rPr>
      </w:pPr>
      <w:r>
        <w:rPr>
          <w:color w:val="000000"/>
        </w:rPr>
      </w:r>
    </w:p>
    <w:p>
      <w:pPr>
        <w:pStyle w:val="Normal"/>
        <w:jc w:val="both"/>
        <w:rPr>
          <w:b/>
          <w:b/>
          <w:bCs/>
          <w:color w:val="000000"/>
        </w:rPr>
      </w:pPr>
      <w:r>
        <w:rPr>
          <w:b/>
          <w:bCs/>
          <w:color w:val="000000"/>
        </w:rPr>
        <w:t>Бисероплетение</w:t>
      </w:r>
    </w:p>
    <w:p>
      <w:pPr>
        <w:pStyle w:val="Normal"/>
        <w:jc w:val="both"/>
        <w:rPr/>
      </w:pPr>
      <w:r>
        <w:rPr>
          <w:color w:val="000000"/>
        </w:rPr>
        <w:drawing>
          <wp:anchor behindDoc="0" distT="95250" distB="95250" distL="0" distR="95250" simplePos="0" locked="0" layoutInCell="0" allowOverlap="1" relativeHeight="24">
            <wp:simplePos x="0" y="0"/>
            <wp:positionH relativeFrom="column">
              <wp:align>left</wp:align>
            </wp:positionH>
            <wp:positionV relativeFrom="line">
              <wp:posOffset>635</wp:posOffset>
            </wp:positionV>
            <wp:extent cx="1390650" cy="142875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6" t="-25" r="-26" b="-25"/>
                    <a:stretch>
                      <a:fillRect/>
                    </a:stretch>
                  </pic:blipFill>
                  <pic:spPr bwMode="auto">
                    <a:xfrm>
                      <a:off x="0" y="0"/>
                      <a:ext cx="1390650" cy="1428750"/>
                    </a:xfrm>
                    <a:prstGeom prst="rect">
                      <a:avLst/>
                    </a:prstGeom>
                  </pic:spPr>
                </pic:pic>
              </a:graphicData>
            </a:graphic>
          </wp:anchor>
        </w:drawing>
        <w:t xml:space="preserve">Бисероплетение сегодня получило широкое распространение благодаря доступности и современному разнообразию бисера, стекляруса, бусин. Кроме того, бисероплетение открывает поистине неограниченные возможности любителям рукоделия. Особую популярность получили различные украшения из бисера и стекляруса. Никого не оставят равнодушным неповторимое колье, серьги, клипсы, гайтаны, кулоны, браслеты, заколки, выполненные из бисера.  История бисера уходит в далекое прошлое. Великолепный по своим декоративным качествам материал привлекал внимание мастеров с незапамятных времен. Стеклянные бусины - непосредственные предшественники бисера - украшали одежду древнеегипетских фараонов. Кочевые племена сарматов и скифов еще за несколько столетий о Рождества Христова носили одежду и обувь, отделанную бисером. </w:t>
        <w:br/>
        <w:t xml:space="preserve">Не обойден вниманием бисер и на Руси. Первые сведения о его использовании в декорировании одежды относятся к IX-XII вв. Этим же периодом датируются и захоронения на территории Латвии, в которых были найдены матерчатые венцы, украшенные бронзовыми спиральками и бисером. </w:t>
        <w:br/>
        <w:t xml:space="preserve">На протяжении нескольких столетий единственным центром производства </w:t>
      </w:r>
      <w:r>
        <w:drawing>
          <wp:anchor behindDoc="0" distT="95250" distB="95250" distL="95250" distR="95250" simplePos="0" locked="0" layoutInCell="0" allowOverlap="1" relativeHeight="25">
            <wp:simplePos x="0" y="0"/>
            <wp:positionH relativeFrom="column">
              <wp:posOffset>0</wp:posOffset>
            </wp:positionH>
            <wp:positionV relativeFrom="line">
              <wp:posOffset>-541655</wp:posOffset>
            </wp:positionV>
            <wp:extent cx="1423670" cy="142240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9" t="-19" r="-19" b="-19"/>
                    <a:stretch>
                      <a:fillRect/>
                    </a:stretch>
                  </pic:blipFill>
                  <pic:spPr bwMode="auto">
                    <a:xfrm>
                      <a:off x="0" y="0"/>
                      <a:ext cx="1423670" cy="1422400"/>
                    </a:xfrm>
                    <a:prstGeom prst="rect">
                      <a:avLst/>
                    </a:prstGeom>
                  </pic:spPr>
                </pic:pic>
              </a:graphicData>
            </a:graphic>
          </wp:anchor>
        </w:drawing>
      </w:r>
      <w:r>
        <w:rPr>
          <w:color w:val="000000"/>
        </w:rPr>
        <w:t xml:space="preserve">бисера в Европе была Венецианская республика. До этого его изготовляли в стеклодельных мастерских Германии и Галлии, из этих мест оно перекочевало в Византию, а уже из Византии пришло в Венецию. </w:t>
        <w:br/>
        <w:t xml:space="preserve">Первая попытка создать производство бисера в России относится к концу XVII века. В 1670-1680 годах в дворцовом селе Измайлово при содействии венецианских мастеров была организована мастерская по его изготовлению. Но наладить массовый выпуск отечественного бисера тогда не удалось. Бисер и стеклярус продолжали ввозить из-за границы. Его закупки постоянно росли: если в 1748 году только через Санкт-Петербургский порт в страну было ввезено 472 пуда бисера, то спустя четыре года уже 2126 пудов. Однако дефицит на бисер по-прежнему оставался значительным. Поэтому М. В. Ломоносов, в совершенстве владевший техникой изготовления смальты - цветного непрозрачного стекла, применяемого для мозаичных панно, решил расширить в России еще одно направление стеклоделания - изготовление бисера.По указу Сената ему была предоставлена безвозмездная ссуда в размере 4 тысяч рублей и земля, на которой планировалось разместить стекольное производство. Фабрика была организована в 1754 году в Усть-Рудицах. Первая ее продукция появилась год спустя. Ломоносов  постоянно  совершенствовал технологию изготовления бисера, разрабатывал новое оборудование, и к 1670 году количество выпускаемого стекляруса и бисера значительно возросло. Стекольная фабрика в Усть-Рудицах просуществовала до 1765 года, но после смерти М. В. Ломоносова,  производство было свернуто,  и фабрика закрылась. Потребность в бисере продолжала удовлетворяться за счет поставок из Богемии и Венеции. Во второй половине XIX века, в основном на территории Подмосковья, возникло множество мелких стеклодельных мастерских, в которых изготовляли бисер. Но продукция кустарей была очень низкого качества, она не могла удовлетворить спрос на этот материал. Только в 1883 году в Одессе открылась стеклярусная фабрика Я. Б. Ронигера, где было налажено изготовление качественной, конкурентоспособной продукции. Однако вытеснить иностранных производителей бисера с российского рынка не удалось и в этот раз. Бисер и стеклярус обычно воспринимаются как материал для женских украшений, мелких изделий бытового и декоративного назначения. Но стеклянные зерна использовали и для отделки интерьеров. Так, по свидетельству известного русского историка И. Е. Забелина, в некоторых покоях Московского Кремля "стены клейстеровали мукой или клеем и по этому грунту насыпали стеклярусом... В 1689 году в комнате царицы Натальи Кирилловны стены обиты полотном и выгрунтованы мелом... и насыпаны стеклярусом по зеленой земле". Для многих народов </w:t>
      </w:r>
      <w:hyperlink r:id="rId7">
        <w:r>
          <w:rPr>
            <w:rStyle w:val="InternetLink"/>
          </w:rPr>
          <w:t>Российской империи</w:t>
        </w:r>
      </w:hyperlink>
      <w:r>
        <w:rPr/>
        <w:t xml:space="preserve"> элементы</w:t>
      </w:r>
      <w:r>
        <w:rPr>
          <w:color w:val="000000"/>
        </w:rPr>
        <w:t xml:space="preserve"> одежды, отделанные бисером, стали неотъемлемой частью национального костюма. Женская одежда севера и юга России существенно отличалась друг от друга. В северных и центральных губерниях основу костюма составляли рубаха, сарафан и кокошник - сарафанный комплекс одежды, а в южных был распространен более архаичный - поневный, состоящий из рубахи, поневы и "сороки". Однако во всех типах народного костюма разнообразием и богатствам отделки выделялись женские и девичьи головные уборы. Женские уборы отличались от девичьих тем, что полностью скрывали волосы, так как, по древнему славянскому обычаю, женщина не должна была появляться на людях простоволосой.  Ярко выраженные региональные особенности женского костюма проявлялись не только в покрое, но и в способе его отделки. Кокошник и другие элементы женской крестьянской одежды северных губерний были богато украшены мелким речным жемчугом, золотным шитьем, стеклами в металлических оправах. Широкому распространению жемчужного шитья способствовала относительная доступность материала. Пресноводные моллюски жемчужницы в изобилии водились в северных реках и озере Ильмень, а более крупный жемчуг при-возили из Кафы (Феодосия). Жемчужное шитье известно на Руси еще с Х века. На протяжении нескольких столетий жемчугом отделывались церковные облачения, обувь и одежда, головные уборы и украшения. С середины XVIII века в народном костюме наряду с жем-чугом стали использовать и бисер. Технические приемы работы с бисером, применяемые в народном искусстве русского Севера и Поволжья, практически не отличались от традиционных приемов жемчужного шитья. При декорировании изделия жемчужины, как правило, укладывались либо поверх навитого ранее хлопчатобумажного шнура (шитье по шнуру), либо поверх пеньковой или хлопчатобумажной нити белого цвета (шитье по бели), тем самым поднимаясь над плоскостью ткани. Соединение в одной композиции больших и малых жемчужных зерен подчеркивало рельефность изображения. </w:t>
      </w:r>
    </w:p>
    <w:p>
      <w:pPr>
        <w:pStyle w:val="Normal"/>
        <w:jc w:val="both"/>
        <w:rPr>
          <w:color w:val="000000"/>
        </w:rPr>
      </w:pPr>
      <w:r>
        <w:rPr>
          <w:color w:val="000000"/>
        </w:rPr>
      </w:r>
    </w:p>
    <w:p>
      <w:pPr>
        <w:pStyle w:val="Normal"/>
        <w:jc w:val="both"/>
        <w:rPr>
          <w:color w:val="000000"/>
        </w:rPr>
      </w:pPr>
      <w:r>
        <w:rPr>
          <w:b/>
          <w:bCs/>
          <w:color w:val="000000"/>
        </w:rPr>
        <w:t xml:space="preserve">Изделия из бересты. </w:t>
      </w:r>
      <w:r>
        <w:rPr>
          <w:color w:val="000000"/>
        </w:rPr>
        <w:t xml:space="preserve">Береста - это кора березы, которая является уникальным природным материалом. С незапамятных времен в древней Руси ее применяли для изготовления различных предметов быта.  Например, рыбачные челны (обласки), туеса, короба, шкатулки, кузовки для хранения соли, крупы, муки, зерна, ягоды, кедрового ореха и др. В специально изготовленных туесах и коробах хранились жидкие вещества - молоко, сметана, кедровое масло, различный животный жир, мед,  и многое другое. Все эти продукты могли храниться   бесконечно долго, </w:t>
      </w:r>
      <w:r>
        <w:rPr>
          <w:color w:val="000000"/>
        </w:rPr>
        <w:drawing>
          <wp:anchor behindDoc="0" distT="95250" distB="95250" distL="95250" distR="95250" simplePos="0" locked="0" layoutInCell="0" allowOverlap="1" relativeHeight="16">
            <wp:simplePos x="0" y="0"/>
            <wp:positionH relativeFrom="column">
              <wp:posOffset>4445635</wp:posOffset>
            </wp:positionH>
            <wp:positionV relativeFrom="line">
              <wp:posOffset>-111125</wp:posOffset>
            </wp:positionV>
            <wp:extent cx="1914525" cy="1428750"/>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2" t="-16" r="-12" b="-16"/>
                    <a:stretch>
                      <a:fillRect/>
                    </a:stretch>
                  </pic:blipFill>
                  <pic:spPr bwMode="auto">
                    <a:xfrm>
                      <a:off x="0" y="0"/>
                      <a:ext cx="1914525" cy="1428750"/>
                    </a:xfrm>
                    <a:prstGeom prst="rect">
                      <a:avLst/>
                    </a:prstGeom>
                  </pic:spPr>
                </pic:pic>
              </a:graphicData>
            </a:graphic>
          </wp:anchor>
        </w:drawing>
        <w:t xml:space="preserve">потому что береста обладает великолепными бактерицидными свойствами. Не случайно в </w:t>
      </w:r>
      <w:r>
        <w:rPr>
          <w:color w:val="000000"/>
        </w:rPr>
        <w:drawing>
          <wp:anchor behindDoc="0" distT="95250" distB="95250" distL="95250" distR="95250" simplePos="0" locked="0" layoutInCell="0" allowOverlap="1" relativeHeight="15">
            <wp:simplePos x="0" y="0"/>
            <wp:positionH relativeFrom="column">
              <wp:posOffset>0</wp:posOffset>
            </wp:positionH>
            <wp:positionV relativeFrom="line">
              <wp:posOffset>-51435</wp:posOffset>
            </wp:positionV>
            <wp:extent cx="1914525" cy="1428750"/>
            <wp:effectExtent l="0" t="0" r="0" b="0"/>
            <wp:wrapSquare wrapText="bothSides"/>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12" t="-16" r="-12" b="-16"/>
                    <a:stretch>
                      <a:fillRect/>
                    </a:stretch>
                  </pic:blipFill>
                  <pic:spPr bwMode="auto">
                    <a:xfrm>
                      <a:off x="0" y="0"/>
                      <a:ext cx="1914525" cy="1428750"/>
                    </a:xfrm>
                    <a:prstGeom prst="rect">
                      <a:avLst/>
                    </a:prstGeom>
                  </pic:spPr>
                </pic:pic>
              </a:graphicData>
            </a:graphic>
          </wp:anchor>
        </w:drawing>
        <w:t xml:space="preserve">березовом лесу воздух в несколько раз стерильнее, чем в операционной. Из специально обработанной бересты изготавливались сумки, одежда, обувь, которые по своим качествам не уступают изделиям из кожи. </w:t>
        <w:br/>
        <w:t xml:space="preserve">Бересту называют теплым деревом. Даже в холодной комнате она на ощупь очень теплая, потому что обладает большой положительной энергетикой. Достаточно некоторое время посмотреть на нее, подержать в руках - и вы сразу же успокоитесь, если были чем-то взволнованы. Очень часто приходится слышать от женщин, долгое время работающих на компьютере, что обод из бересты снимает усталость, а зачастую и нормализует давление. Изделия из бересты абсолютно экологически чистые, так как изготавливаются из натуральных материалов и только вручную. Практически каждое изделие является в своем роде авторским и неповторимым. </w:t>
        <w:br/>
        <w:t>Художественная обр</w:t>
      </w:r>
      <w:r>
        <w:drawing>
          <wp:anchor behindDoc="0" distT="95250" distB="95250" distL="0" distR="95250" simplePos="0" locked="0" layoutInCell="0" allowOverlap="1" relativeHeight="17">
            <wp:simplePos x="0" y="0"/>
            <wp:positionH relativeFrom="column">
              <wp:align>left</wp:align>
            </wp:positionH>
            <wp:positionV relativeFrom="line">
              <wp:posOffset>635</wp:posOffset>
            </wp:positionV>
            <wp:extent cx="1914525" cy="1428750"/>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12" t="-16" r="-12" b="-16"/>
                    <a:stretch>
                      <a:fillRect/>
                    </a:stretch>
                  </pic:blipFill>
                  <pic:spPr bwMode="auto">
                    <a:xfrm>
                      <a:off x="0" y="0"/>
                      <a:ext cx="1914525" cy="1428750"/>
                    </a:xfrm>
                    <a:prstGeom prst="rect">
                      <a:avLst/>
                    </a:prstGeom>
                  </pic:spPr>
                </pic:pic>
              </a:graphicData>
            </a:graphic>
          </wp:anchor>
        </w:drawing>
      </w:r>
      <w:r>
        <w:rPr>
          <w:color w:val="000000"/>
        </w:rPr>
        <w:t xml:space="preserve">аботка дерева на Руси была известна еще в IX - X вв. В России, богатой лесами, дерево всегда любили и применяли многие поколения мастеров народных промыслов.Удивительные свойства бересты еще издавна считались незаменимыми в быту у крестьян. Бересту использовали для изготовления посуды под сельскохозяйственные продукты. Берестяные туеса делали для хранения молока. Сметаны, рыбы, мяса. Прочность, гибкость, устойчивость против гниения - вот главные качества этого материала. </w:t>
        <w:br/>
        <w:t xml:space="preserve">Производством изделий из бересты занимались мастера многих губерний России. Уже в XVIII в. прорезную бересту стали использовать для украшения. Материалом для работы служит береста, заготовленная в мае-июне, во время сокодвижения. В это время она эластична, легко снимается со ствола дерева, при тиснении на ней остается глубокий рисунок с мягкими краями. Всевозможные наборы из бересты (пивные, кружки для кваса, других напитков, подносы, квасники) мастер выполняет с тончайшей резьбой и тиснением, в сочетании они гармоничны. Искусно варьируя узоры, он заставляет каждый предмет как бы звучать по-своему. </w:t>
      </w:r>
    </w:p>
    <w:p>
      <w:pPr>
        <w:pStyle w:val="Normal"/>
        <w:jc w:val="both"/>
        <w:rPr>
          <w:color w:val="000000"/>
        </w:rPr>
      </w:pPr>
      <w:r>
        <w:rPr>
          <w:color w:val="000000"/>
        </w:rPr>
      </w:r>
    </w:p>
    <w:p>
      <w:pPr>
        <w:pStyle w:val="Normal"/>
        <w:jc w:val="both"/>
        <w:rPr>
          <w:color w:val="000000"/>
        </w:rPr>
      </w:pPr>
      <w:r>
        <w:rPr>
          <w:b/>
          <w:bCs/>
          <w:color w:val="000000"/>
        </w:rPr>
        <w:t>Уральские камни</w:t>
      </w:r>
    </w:p>
    <w:p>
      <w:pPr>
        <w:pStyle w:val="Normal"/>
        <w:spacing w:before="280" w:after="280"/>
        <w:jc w:val="both"/>
        <w:rPr/>
      </w:pPr>
      <w:r>
        <w:rPr>
          <w:color w:val="000000"/>
        </w:rPr>
        <w:drawing>
          <wp:anchor behindDoc="0" distT="95250" distB="95250" distL="0" distR="95250" simplePos="0" locked="0" layoutInCell="0" allowOverlap="1" relativeHeight="18">
            <wp:simplePos x="0" y="0"/>
            <wp:positionH relativeFrom="column">
              <wp:align>left</wp:align>
            </wp:positionH>
            <wp:positionV relativeFrom="line">
              <wp:posOffset>635</wp:posOffset>
            </wp:positionV>
            <wp:extent cx="685800" cy="1428750"/>
            <wp:effectExtent l="0" t="0" r="0" b="0"/>
            <wp:wrapSquare wrapText="bothSides"/>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1"/>
                    <a:srcRect l="-47" t="-23" r="-47" b="-23"/>
                    <a:stretch>
                      <a:fillRect/>
                    </a:stretch>
                  </pic:blipFill>
                  <pic:spPr bwMode="auto">
                    <a:xfrm>
                      <a:off x="0" y="0"/>
                      <a:ext cx="685800" cy="1428750"/>
                    </a:xfrm>
                    <a:prstGeom prst="rect">
                      <a:avLst/>
                    </a:prstGeom>
                  </pic:spPr>
                </pic:pic>
              </a:graphicData>
            </a:graphic>
          </wp:anchor>
        </w:drawing>
        <w:t>В 1765 году начинаются целенаправленные поиски, открытия, освоение самоцветных богатств Каменного Пояса. Чиновники и мастеровые, командированные в разные места таежного Урала, вольные старатели к 1885 году "объявили" более чем о трехстах месторождениях изумрудов, хризобериллов, рубинов, эвклазов, александритов, фенакитов, аквамаринов, аметистов, сапфиров, турмалинов.</w:t>
        <w:br/>
        <w:t xml:space="preserve">Драгоценные камни, добытые на приисках, отправлялись в кладовые Екатеринбургской гранильной фабрики, которая уже в 1774 году выросла в мощное для своего времени предприятие по переработке самоцветов. Здесь, на фабрике, постепенно складывается, развивается искусство гранильщиков, чьи заветы сохранились в памяти веков как фольклор, как сказы и легенды, питающие творчество современных уральских художников-ювелиров. Фабричные мастеровые быстро освоили секреты и тонкости гранения самоцветов в "звездочку", "розой", в ленточную и бриллиантовую грань. Много рисунков-граней знали уральские гранильщики. В отчетах смотрителей фабрики упоминается "груша", "элипт", круглый, овальный "капюшон"(т.н. кабошон), четырехсторонняя, восьмиугольная грань. Под рукой уральского гранильщика, словно по волшебству, исчезали всякие пороки в камне. </w:t>
        <w:br/>
        <w:t>Фабричные гранильщики лишь иногда получали заказы. От местной знати, от заезжих чиновников и военных. Изготовливали в основном кафтанные пуговицы из яшмы, табакерки из малахита, разные пряжки и вставки к часовым цепочкам. Получив "вольную" (после реформы 1861 года), гранильщики стали трудиться на дому. Приобретали нехитрый инструмент, ставили в избах шлифовальные круги. К 80-м годам складываются основные центры гранильных кустарных промыслов в Екатеринбурге и его окрестностях: Березовском, Нижне-Исетске, Уктусе, Полевском, Мраморском. Развиваясь, гранильный промысел создал множество ответвлений, отраслей изготовления вещей из поделочного камня. Основными были малахитовый, яшмовый, селенитовый. А сколько узких специализаций было в промысле! В одном доме семья делала брелки, в другом - пасхальные яйца, а в третьем - пепельницы, в четвертом - спичечницы в виде башмака - всего не перечесть. И что самое интересное - кустари стали использовать поделочные камни для украшений: изготавливали малахитовые браслеты и ожерелья, бусы из хрусталя, аметиста, реже топаза, использовали сургучную и калканскую яшмы в брошах, браслетах, сережках, запонках. Поначалу вещи отличались разнообразием, выдумкой, виртуозным мастерством, которое являло жизнь и красоту камня. Но к началу XX века почти все кустари-гранильщики оказались в полной зависимости от "давальцев" заказов. Крупные скупщики держали мастерские, магазины не только в Екатеринбурге. Они имели доступ на ярмарки в Ирбите и Новгороде, где втридорога прода</w:t>
      </w:r>
      <w:r>
        <w:rPr>
          <w:color w:val="000000"/>
        </w:rPr>
        <w:drawing>
          <wp:anchor behindDoc="0" distT="95250" distB="95250" distL="95250" distR="0" simplePos="0" locked="0" layoutInCell="0" allowOverlap="1" relativeHeight="19">
            <wp:simplePos x="0" y="0"/>
            <wp:positionH relativeFrom="column">
              <wp:align>right</wp:align>
            </wp:positionH>
            <wp:positionV relativeFrom="line">
              <wp:posOffset>635</wp:posOffset>
            </wp:positionV>
            <wp:extent cx="819150" cy="1428750"/>
            <wp:effectExtent l="0" t="0" r="0" b="0"/>
            <wp:wrapSquare wrapText="bothSides"/>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2"/>
                    <a:srcRect l="-25" t="-14" r="-25" b="-14"/>
                    <a:stretch>
                      <a:fillRect/>
                    </a:stretch>
                  </pic:blipFill>
                  <pic:spPr bwMode="auto">
                    <a:xfrm>
                      <a:off x="0" y="0"/>
                      <a:ext cx="819150" cy="1428750"/>
                    </a:xfrm>
                    <a:prstGeom prst="rect">
                      <a:avLst/>
                    </a:prstGeom>
                  </pic:spPr>
                </pic:pic>
              </a:graphicData>
            </a:graphic>
          </wp:anchor>
        </w:drawing>
        <w:t xml:space="preserve">вали скупленные за бесценок изделия кустарей. В погоне за заработком мастера вынуждены были тратить на работу более 15 часов в сутки, не заботясь об изяществе изделий. Промысел ширился, разрастался и ... вымирал. Возрождение началось в 1919 году. Как только был Урал освобожден от колчаковцев, горный совет ВСНХ издал приказ о восстановлении гранильного дела. Постепенно гранильщики возобновили работу. Среди кустарных "предприятий" незаметно существовала минералогическая мастерская при музее Уральского общества любителей естествознания. В августе 1941 года минералогическая мастерская была реорганизована в ювелирно-гранильную фабрику. Во время войны объявились эвакуированные рабочие Киевской ювелирной фабрики. Выполняли в основном заказы фронта: пуговицы, армейские знаки отличия, хронометры, часы. Также реставрировались серебряная посуда и украшения, поступавшая большими партиями из Госфонда СССР. В 50-е годы в Свердловске было покончено с надомничеством. </w:t>
        <w:br/>
        <w:t xml:space="preserve">На фабрику пришло новое молодое поколение рабочих, получивших хорошую подготовку в художественно-профессиональном училище, открытом в 1948 году. Появились первые специалисты, технологи, инженеры. Много внедряется технических и технологических новшеств, совершенствуется процесс золочения вещей, плавка драгоценных металлов. </w:t>
        <w:br/>
        <w:t xml:space="preserve">Свердловская ювелирно-гранильная была вовлечена в орбиту художественной жизни. Здесь начинают работать первые профессиональные художники, складывается сильная творческая группа модельеров. Основные поиски и эксперименты по разработке новых моделей украшений со вставками из природного камня связаны с организацией на фабрике в 1963 году специализированной творческой группы, в состав которой вошли художники, модельеры, технологи, граверы-инструментальщики, нормировщики. С возникновением этой группы обновляется ассортимент массовых изделий из золота и серебра с </w:t>
      </w:r>
      <w:r>
        <w:drawing>
          <wp:anchor behindDoc="0" distT="95250" distB="95250" distL="95250" distR="95250" simplePos="0" locked="0" layoutInCell="0" allowOverlap="1" relativeHeight="20">
            <wp:simplePos x="0" y="0"/>
            <wp:positionH relativeFrom="column">
              <wp:posOffset>67945</wp:posOffset>
            </wp:positionH>
            <wp:positionV relativeFrom="line">
              <wp:posOffset>1506220</wp:posOffset>
            </wp:positionV>
            <wp:extent cx="1905000" cy="1428750"/>
            <wp:effectExtent l="0" t="0" r="0" b="0"/>
            <wp:wrapSquare wrapText="bothSides"/>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3"/>
                    <a:srcRect l="-51" t="-68" r="-51" b="-68"/>
                    <a:stretch>
                      <a:fillRect/>
                    </a:stretch>
                  </pic:blipFill>
                  <pic:spPr bwMode="auto">
                    <a:xfrm>
                      <a:off x="0" y="0"/>
                      <a:ext cx="1905000" cy="1428750"/>
                    </a:xfrm>
                    <a:prstGeom prst="rect">
                      <a:avLst/>
                    </a:prstGeom>
                  </pic:spPr>
                </pic:pic>
              </a:graphicData>
            </a:graphic>
          </wp:anchor>
        </w:drawing>
      </w:r>
      <w:r>
        <w:rPr>
          <w:color w:val="000000"/>
        </w:rPr>
        <w:t xml:space="preserve">полудрагоценным и поделочным камнем  разрабатываются и осваиваются изделия с бриллиантами, формируются стилевые особенности уральского ювелирного искусства, его направления. С самого начала уральские художники трудятся и над созданием уникальных произведений, и непосредственно для ювелирной промышленности. Это привело к возникновению двух главных течений - промышленного и выставочного. Промышленное - обеспечивает создание удобных в носке, целостных по форме, эстетически совершенных изделий, отвечающих высоким промышленно-техническим требованиям. Оно объединяет массу украшений, которые разнятся по материалу (золото, серебро), по ассортименту (серьги, броши, кулоны и т.д.), по количеству тиражей. </w:t>
        <w:br/>
        <w:t xml:space="preserve">Значительное место в заводской продукции занимают изделия из золота. Они выпускаются крупносерийными и малосерийными тиражами. Изделия из серебра - давняя гордость завода. Их ассортиментные и тиражные группы те же, что и у золотых. Но они имеют характерные черты, определяемые свойствами металла. Многогранны явления промышленного искусства. Столь же многогранны творческие индивидуальности каждого из художников. Стремление художников к более полному самовыражению породило так называемые "выставочные" вещи и вместе с ними выставочное течение в ювелирном искусстве. И на Урале появилась такая категория художников. </w:t>
        <w:br/>
        <w:t xml:space="preserve">Желание раскрыть какую-то тему, воплотить какое-то свое переживание, мысль определяют конструкцию и архитектонику вещи, диктуют выбор материала. Для уральцев характерно обращение к природе, к мотивам русского эпоса и фольклора, к мотивам бажовских сказов. В их искусстве много значат поэтическая догадка, лирический порыв, фантазия. Они верны природному камню и серебру... </w:t>
      </w:r>
    </w:p>
    <w:p>
      <w:pPr>
        <w:pStyle w:val="Normal"/>
        <w:jc w:val="both"/>
        <w:rPr>
          <w:color w:val="000000"/>
        </w:rPr>
      </w:pPr>
      <w:r>
        <w:rPr>
          <w:b/>
          <w:bCs/>
          <w:color w:val="000000"/>
        </w:rPr>
        <w:t>Тульские самовары</w:t>
      </w:r>
    </w:p>
    <w:p>
      <w:pPr>
        <w:pStyle w:val="Normal"/>
        <w:spacing w:before="280" w:after="280"/>
        <w:jc w:val="both"/>
        <w:rPr/>
      </w:pPr>
      <w:r>
        <w:rPr>
          <w:color w:val="000000"/>
        </w:rPr>
        <w:drawing>
          <wp:anchor behindDoc="0" distT="95250" distB="95250" distL="0" distR="95250" simplePos="0" locked="0" layoutInCell="0" allowOverlap="1" relativeHeight="21">
            <wp:simplePos x="0" y="0"/>
            <wp:positionH relativeFrom="column">
              <wp:align>left</wp:align>
            </wp:positionH>
            <wp:positionV relativeFrom="line">
              <wp:posOffset>635</wp:posOffset>
            </wp:positionV>
            <wp:extent cx="1228725" cy="1428750"/>
            <wp:effectExtent l="0" t="0" r="0" b="0"/>
            <wp:wrapSquare wrapText="bothSides"/>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4"/>
                    <a:srcRect l="-19" t="-16" r="-19" b="-16"/>
                    <a:stretch>
                      <a:fillRect/>
                    </a:stretch>
                  </pic:blipFill>
                  <pic:spPr bwMode="auto">
                    <a:xfrm>
                      <a:off x="0" y="0"/>
                      <a:ext cx="1228725" cy="1428750"/>
                    </a:xfrm>
                    <a:prstGeom prst="rect">
                      <a:avLst/>
                    </a:prstGeom>
                  </pic:spPr>
                </pic:pic>
              </a:graphicData>
            </a:graphic>
          </wp:anchor>
        </w:drawing>
        <w:t xml:space="preserve">Самовар и Тула неразделимы. В любом уголке России и далеко за ее пределами можно встретить тульский самовар. Тульские мастера веками ковали оружие и делали самовары. Это традиционные промыслы тульского края, как гармонное производство, белевские кружева и пастила и многое другое. Всем известно, что самовар - это устройство для приготовления кипятка. "Сам варит" - отсюда и слово произошло. И сам самовар не мог появиться,  ни в какой другой стране. Есть в Китае, откуда был завезен в Россию чай, родственный прибор, в котором тоже есть труба и поддувало. Но настоящего самовара нет больше нигде, хотя бы потому, что в других странах кипятком сразу заваривают чай, примерно как кофе. Неизвестно имя изобретателя самовара. Известно лишь, что, отправляясь на Урал в 1701 году, тульский кузнец-промышленник И. Демидов захватил с собой и искусных рабочих, медных дел мастеров. Возможно, что уже тогда в Туле изготавливались самовары. О появлении первых, документально зафиксированных, самоваров в Туле известно следующее. В 1778 году </w:t>
      </w:r>
      <w:r>
        <w:rPr>
          <w:color w:val="000000"/>
        </w:rPr>
        <w:drawing>
          <wp:anchor behindDoc="0" distT="95250" distB="95250" distL="95250" distR="95250" simplePos="0" locked="0" layoutInCell="0" allowOverlap="1" relativeHeight="22">
            <wp:simplePos x="0" y="0"/>
            <wp:positionH relativeFrom="column">
              <wp:posOffset>90805</wp:posOffset>
            </wp:positionH>
            <wp:positionV relativeFrom="line">
              <wp:posOffset>-619125</wp:posOffset>
            </wp:positionV>
            <wp:extent cx="1200150" cy="1428750"/>
            <wp:effectExtent l="0" t="0" r="0" b="0"/>
            <wp:wrapSquare wrapText="bothSides"/>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5"/>
                    <a:srcRect l="-20" t="-17" r="-20" b="-17"/>
                    <a:stretch>
                      <a:fillRect/>
                    </a:stretch>
                  </pic:blipFill>
                  <pic:spPr bwMode="auto">
                    <a:xfrm>
                      <a:off x="0" y="0"/>
                      <a:ext cx="1200150" cy="1428750"/>
                    </a:xfrm>
                    <a:prstGeom prst="rect">
                      <a:avLst/>
                    </a:prstGeom>
                  </pic:spPr>
                </pic:pic>
              </a:graphicData>
            </a:graphic>
          </wp:anchor>
        </w:drawing>
        <w:t>на улице Штыковой, что в Заречье, братьями Иваном и Назаром Лисицыными изготовлен самовар в небольшом, поначалу, первом в городе самоварном заведении. Основателем этого заведения был их отец, оружейник Федор Лисицын, который в свободное от работы на оружейном заводе время, построил собственную мастерскую и упражнялся в ней всякого рода работами по меди. Самовары Лисицыных славились разнообразием форм и отделок: бочонки, вазы с чеканкой и гравировкой, самовары яйцевидной формы, с кранами в виде дельфина, с петлеобразными ручками. Тульский музей самоваров может похвастаться старейшим самоваром Лисицыных. Василий Ломов вместе со своим братом Иваном выпускали самовары высокого качества, по 1000 - 1200 штук в год, и получили высокую известность. Самовары тогда продавались на вес и стоили: из латуни - 64 рубля за пуд, из красной меди - 90 рублей за пуд. Тульские самовары проникали во все уголки России, становились украшением ярмарок. Ежегодно с 25 мая по 10 июня из Тулы по реке Оке (до Оки самовары везли на лошадях) самовары переправлялись на Нижегородскую ярмарку. Речной путь имел ряд преимуществ: был дешевле, да и самовары при таком способе транспортировки сохранялись лучше. При перевозке самовары упаковывали в ящики-коробы, которые вмещали дюжину изделий разной величины и фасонов, и, продавали по весу. Дюжина самоваров весила более 4 пудов и стоила 90 рублей. Чем тяжелее самовар, тем дороже. Несмотря на различие в оформлении и отделке, устройство всех самоваров одинаково. Каждый самовар состоял из следующих частей: стенки, кувшина, круга, шейки, поддона, ручек, репейка, стебла крана, ветки, донышка, решетки, душничка, подшишек, деревянных приделок, конфорки и заглушки. Непросто было овладеть ремеслом самоварщика. Для стенки (корпуса) резали определенного размера латунь, затем ее свертывали в цилиндр, и эта форма наводилась в двенадцать приемов. Латунь с одной стороны надрезали зубцами и затем ударами молотка закрепляли по соединительному шву, после этого несли в кузницу. Потом мастер (наводильщик) повторял операции по заделке шва с помощью молотков и напильников и каждый раз закреплял отжигом в кузнице. Инвентарь самоварщика переходил от отца к сыну, а по мере изнашивания заменялся новым. Сумма для приобретения набора инструментов подвергалась большому колебанию в зависимости от избранной мастером специальности в производстве. Например, комплект рабочего-наводильщика стоил 60 рублей. В комплект входило несколько кобылин, стойна, напильники, ножницы, формы для разгранки фасона, гнедки и молотки. Главным материалом для изготовления самоваров служили: медь зеленая (латунь), красная (сплав меди -50- 63% и цинка -37-50%), томпак (сплав меди -85-90% и цинка -10-15%). Иногда самовары серебрили, золотили, а то и делали из серебра и мельхиора (сплав меди -50- 60%, цинка -19-39% и никеля -13-18%). Самоваров из томпака изготовлялось в 10 раз больше, чем красных (из сплава меди -50-63% и цинка -37-50%). Будучи дороже, красивее, роскошнее, они расходились по домам знати. В 1850 году томпаковый самовар стоил 25-30 рублей штука, в зависимости от отделки. Но основную массу самоваров изготовляли из зеленой меди. Сложен и многообразен процесс изготовления "тульского чуда", который составлял 12 приемов. В производстве существовало строгое разделение труда. Почти не было случаев, когда мастер изготовил бы полностью весь самовар. Самовары и детали к ним изготовлялись не только в Туле, но и в окрестных селах в радиусе примерно 40 км от города. Так, население деревень Нижние Присады, Хрущево, Банино, Осиновая Гора, Барсуки, Маслово, Михалкове Тульского уезда и деревень Изволь, Торчково, Скороварово и Глинища Алексинского уезда из поколения в поколение специализировалось на самоварном промысле. Изготовляя стенки самовара, мастер получал сырье от фабриканта по весу, по весу же сдавался и самовар. Работа велась в жилых избах круглый год за исключением летнего времени, когда начинались полевые работы. Занимались самоварным ремеслом и целыми семьями, и в одиночку. У каждого самоварщика для изготовления стенки самовара был свой фасон. Круги, конфорки, поддоны, заглушки и шейки чаще всего изготовляли литыми - это делали кустари-литейщики из остатков меди и стреляных патронов. Всего же таким производством было занято 4-5 тысяч кустарей и ряд медно-литейных заводов. Наивысший подъем самоварного производства в Туле приходится на 1880-е годы. В связи с развитием капитализма самоварные фабрики возникали в форме капиталистической мануфактуры с вольнонаемными рабочими. В течении столетий менялись фасоны самоваров. К концу XIX века их число доходило до 165. При такой разнотипности процесс производства полностью механизировать невозможно. Поэтому  почти неизменными были орудия труда.  Кобылины в виде железных брусьев с утолщением на концах для ковки стенки самовара, весом до двух пудов каждая.  Стойла,  или вертикальная кобылина,  для ковки гладких само</w:t>
      </w:r>
      <w:r>
        <w:drawing>
          <wp:anchor behindDoc="0" distT="95250" distB="95250" distL="0" distR="95250" simplePos="0" locked="0" layoutInCell="0" allowOverlap="1" relativeHeight="23">
            <wp:simplePos x="0" y="0"/>
            <wp:positionH relativeFrom="column">
              <wp:align>left</wp:align>
            </wp:positionH>
            <wp:positionV relativeFrom="line">
              <wp:posOffset>635</wp:posOffset>
            </wp:positionV>
            <wp:extent cx="1123950" cy="1428750"/>
            <wp:effectExtent l="0" t="0" r="0" b="0"/>
            <wp:wrapSquare wrapText="bothSides"/>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6"/>
                    <a:srcRect l="-19" t="-15" r="-19" b="-15"/>
                    <a:stretch>
                      <a:fillRect/>
                    </a:stretch>
                  </pic:blipFill>
                  <pic:spPr bwMode="auto">
                    <a:xfrm>
                      <a:off x="0" y="0"/>
                      <a:ext cx="1123950" cy="1428750"/>
                    </a:xfrm>
                    <a:prstGeom prst="rect">
                      <a:avLst/>
                    </a:prstGeom>
                  </pic:spPr>
                </pic:pic>
              </a:graphicData>
            </a:graphic>
          </wp:anchor>
        </w:drawing>
      </w:r>
      <w:r>
        <w:rPr>
          <w:color w:val="000000"/>
        </w:rPr>
        <w:t xml:space="preserve">варов, для закругления на самоварах.  Гнедки для разгранки самоваров; паяльники для спайки кувшина с корпусом самовара; ножницы для резки металла; наковальни; наборы молотков; штемпеля для клеймения самоваров; железные формы для формирования самоваров. </w:t>
        <w:br/>
        <w:t>Самоваром пользовались не только дома, его брали в дорогу, на гулянье. Эти самовары необычны по форме, удобны в транспортировке (съемные ножки привинчивались шурупами, ручки прилегали к стенке). По форме они многогранные, кубические, иногда цилиндрические. В конце XIX - начале XX века появляются новые типы самоваров - керосиновый, самовар "Паричко" и медные самовары фабрики Черниковых с устройством трубы сбоку. В последних подобное устройство усиливало движение воздуха и способствовало быстрейшему закипанию воды. В 1977 году освоен новый вид самовара - комбинированный. Он представляет собой соединение жарового и электрического самовара, емкостью 5 литров. Его можно вскипятить и с помощью электричества, и древесным углем, лучиной. Хорош такой самовар и в квартире и на даче, на природе.</w:t>
      </w:r>
    </w:p>
    <w:p>
      <w:pPr>
        <w:pStyle w:val="Normal"/>
        <w:jc w:val="both"/>
        <w:rPr>
          <w:color w:val="000000"/>
        </w:rPr>
      </w:pPr>
      <w:r>
        <w:drawing>
          <wp:anchor behindDoc="0" distT="95250" distB="95250" distL="95250" distR="95250" simplePos="0" locked="0" layoutInCell="0" allowOverlap="1" relativeHeight="29">
            <wp:simplePos x="0" y="0"/>
            <wp:positionH relativeFrom="column">
              <wp:posOffset>5056505</wp:posOffset>
            </wp:positionH>
            <wp:positionV relativeFrom="line">
              <wp:posOffset>-1298575</wp:posOffset>
            </wp:positionV>
            <wp:extent cx="1428750" cy="1428750"/>
            <wp:effectExtent l="0" t="0" r="0" b="0"/>
            <wp:wrapSquare wrapText="bothSides"/>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anchor>
        </w:drawing>
        <w:drawing>
          <wp:anchor behindDoc="0" distT="95250" distB="95250" distL="95250" distR="95250" simplePos="0" locked="0" layoutInCell="0" allowOverlap="1" relativeHeight="30">
            <wp:simplePos x="0" y="0"/>
            <wp:positionH relativeFrom="column">
              <wp:posOffset>178435</wp:posOffset>
            </wp:positionH>
            <wp:positionV relativeFrom="line">
              <wp:posOffset>-1199515</wp:posOffset>
            </wp:positionV>
            <wp:extent cx="1428750" cy="1428750"/>
            <wp:effectExtent l="0" t="0" r="0" b="0"/>
            <wp:wrapSquare wrapText="bothSides"/>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8"/>
                    <a:srcRect l="-25" t="-25" r="-25" b="-25"/>
                    <a:stretch>
                      <a:fillRect/>
                    </a:stretch>
                  </pic:blipFill>
                  <pic:spPr bwMode="auto">
                    <a:xfrm>
                      <a:off x="0" y="0"/>
                      <a:ext cx="1428750" cy="1428750"/>
                    </a:xfrm>
                    <a:prstGeom prst="rect">
                      <a:avLst/>
                    </a:prstGeom>
                  </pic:spPr>
                </pic:pic>
              </a:graphicData>
            </a:graphic>
          </wp:anchor>
        </w:drawing>
      </w:r>
      <w:r>
        <w:rPr>
          <w:b/>
          <w:bCs/>
          <w:color w:val="000000"/>
        </w:rPr>
        <w:t>Финифть</w:t>
      </w:r>
    </w:p>
    <w:p>
      <w:pPr>
        <w:pStyle w:val="Normal"/>
        <w:spacing w:before="280" w:after="280"/>
        <w:jc w:val="both"/>
        <w:rPr/>
      </w:pPr>
      <w:r>
        <w:rPr>
          <w:color w:val="000000"/>
        </w:rPr>
        <w:t>Ростов Ярославский издавна славился мастерами миниатюрной живописи по финифти. Финифть - древнерусское название эмали, искусство которой появилось на Руси из Византии в 10 веке ("финифтис" - греч. блестящий). Живопись по эмали близка по технике к росписи фарфора. Основой для этой росписи является тонкая медная пластинка, покрытая с обеих сторон слоем эмали. В процессе росписи огнеупорными эмалевыми красками пластинку обжигают несколько раз, при этом цвет красок меняется, как и при обжиге фарфора.</w:t>
        <w:br/>
        <w:t>Искусство украшения эмалью металлических изделий достигло особо высокого совершенства на Руси в XVI - XVII веках. Расписной эмалью украшали столовую посуду, утварь, оружие, предметы церковного обихода. Традиционная технология выполнения финифти своеобразна, Из тонкого, до 1,5 мм медного листа (медь и золото лучше всего принимают эмаль) штампуются слегка выпуклые пластинки различной формы и размеров. Затем тщательно очищенные поверхности пластинок покрывают одноцветной эмалевой массой.</w:t>
        <w:br/>
        <w:t>После эмалевой грунтовки их обжигают в муфельных печах при температуре 750</w:t>
      </w:r>
      <w:r>
        <w:rPr>
          <w:color w:val="000000"/>
          <w:vertAlign w:val="superscript"/>
        </w:rPr>
        <w:t>о</w:t>
      </w:r>
      <w:r>
        <w:rPr>
          <w:color w:val="000000"/>
        </w:rPr>
        <w:t xml:space="preserve"> С, расцвет искусства живописной миниатюры на эмали относится к XVIII веку. В Петербурге, Москве и Ростове Ярославском миниатюрой по эмали украшали табакерки, шкатулки, медальоны, ордена. В основном мастера Ростова занимались росписью иконок, вставок к церковным книгам и утвари. В XIX веке они уже не ограничиваются выполнением образков, а копируют произведения русских и </w:t>
      </w:r>
      <w:r>
        <w:drawing>
          <wp:anchor behindDoc="0" distT="95250" distB="95250" distL="95250" distR="95250" simplePos="0" locked="0" layoutInCell="0" allowOverlap="1" relativeHeight="2">
            <wp:simplePos x="0" y="0"/>
            <wp:positionH relativeFrom="column">
              <wp:posOffset>69215</wp:posOffset>
            </wp:positionH>
            <wp:positionV relativeFrom="line">
              <wp:posOffset>-144780</wp:posOffset>
            </wp:positionV>
            <wp:extent cx="1428750" cy="1428750"/>
            <wp:effectExtent l="0" t="0" r="0" b="0"/>
            <wp:wrapSquare wrapText="bothSides"/>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9"/>
                    <a:srcRect l="-25" t="-25" r="-25" b="-25"/>
                    <a:stretch>
                      <a:fillRect/>
                    </a:stretch>
                  </pic:blipFill>
                  <pic:spPr bwMode="auto">
                    <a:xfrm>
                      <a:off x="0" y="0"/>
                      <a:ext cx="1428750" cy="1428750"/>
                    </a:xfrm>
                    <a:prstGeom prst="rect">
                      <a:avLst/>
                    </a:prstGeom>
                  </pic:spPr>
                </pic:pic>
              </a:graphicData>
            </a:graphic>
          </wp:anchor>
        </w:drawing>
      </w:r>
      <w:r>
        <w:rPr>
          <w:color w:val="000000"/>
        </w:rPr>
        <w:t>западноевропейских живописцев и выполняют самостоятельные композиции.</w:t>
        <w:br/>
        <w:t xml:space="preserve">    Современные мастера фабрики "Ростовская финифть", зготавливающие широкий ассортимент изделий (броши, серьги, кулоны, браслеты, туалетные коробочки, шкатулки, другие сувениры),  довели свои изделия до лучших художественных образцов мирового уровня. Современная ростовская живописная эмаль образует две группы. Одна из них основана на пунктирной эмалевой росписи, приближенной к росписи по фарфору, живописи на жостовских подносах. Для нее характерны тщательная моделировка формы, светотеневое решение, плавные тональные переходы, мягкость цветовых сочетаний. Другая группа исходит из северных русских </w:t>
      </w:r>
      <w:r>
        <w:rPr/>
        <w:t xml:space="preserve">росписей </w:t>
      </w:r>
      <w:hyperlink r:id="rId20">
        <w:r>
          <w:rPr>
            <w:rStyle w:val="InternetLink"/>
          </w:rPr>
          <w:t>Великого Устюга</w:t>
        </w:r>
      </w:hyperlink>
      <w:r>
        <w:rPr>
          <w:color w:val="000000"/>
        </w:rPr>
        <w:t xml:space="preserve"> и Сольвычегодска. В основе этой росписи лежат ярко выраженные кистевые приемы. Яркая, акварельно прозрачная подцветка акцентирует внимание на основных центрах композиции, придает изделиям праздничный, нарядный вид. </w:t>
        <w:br/>
        <w:t>Ростовскую финифть можно узнать по цветочным мотивам, пейзажам. Сочность, яркость красок, хорошо гармонирующих с поверхностью металлического обрамления - светлосеребряного, оксидированого, позолоченного.  Чаще всего ростовскую финифть покупают женихи в подарок своим невестам, а также любящие папаши - дочерям. Среди ювелирных украшений особенно популярны кулоны.</w:t>
      </w:r>
    </w:p>
    <w:p>
      <w:pPr>
        <w:pStyle w:val="Normal"/>
        <w:jc w:val="both"/>
        <w:rPr>
          <w:color w:val="000000"/>
        </w:rPr>
      </w:pPr>
      <w:r>
        <w:rPr>
          <w:color w:val="000000"/>
        </w:rPr>
      </w:r>
    </w:p>
    <w:p>
      <w:pPr>
        <w:pStyle w:val="Normal"/>
        <w:jc w:val="both"/>
        <w:rPr>
          <w:color w:val="000000"/>
        </w:rPr>
      </w:pPr>
      <w:r>
        <w:drawing>
          <wp:anchor behindDoc="0" distT="95250" distB="95250" distL="95250" distR="95250" simplePos="0" locked="0" layoutInCell="0" allowOverlap="1" relativeHeight="5">
            <wp:simplePos x="0" y="0"/>
            <wp:positionH relativeFrom="column">
              <wp:posOffset>69215</wp:posOffset>
            </wp:positionH>
            <wp:positionV relativeFrom="line">
              <wp:posOffset>-132080</wp:posOffset>
            </wp:positionV>
            <wp:extent cx="1685925" cy="1428750"/>
            <wp:effectExtent l="0" t="0" r="0" b="0"/>
            <wp:wrapSquare wrapText="bothSides"/>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21"/>
                    <a:srcRect l="-19" t="-22" r="-19" b="-22"/>
                    <a:stretch>
                      <a:fillRect/>
                    </a:stretch>
                  </pic:blipFill>
                  <pic:spPr bwMode="auto">
                    <a:xfrm>
                      <a:off x="0" y="0"/>
                      <a:ext cx="1685925" cy="1428750"/>
                    </a:xfrm>
                    <a:prstGeom prst="rect">
                      <a:avLst/>
                    </a:prstGeom>
                  </pic:spPr>
                </pic:pic>
              </a:graphicData>
            </a:graphic>
          </wp:anchor>
        </w:drawing>
      </w:r>
      <w:r>
        <w:rPr>
          <w:b/>
          <w:bCs/>
          <w:color w:val="000000"/>
        </w:rPr>
        <w:t>Хохлома</w:t>
      </w:r>
    </w:p>
    <w:p>
      <w:pPr>
        <w:pStyle w:val="Normal"/>
        <w:spacing w:before="280" w:after="280"/>
        <w:jc w:val="both"/>
        <w:rPr/>
      </w:pPr>
      <w:r>
        <w:rPr>
          <w:color w:val="000000"/>
        </w:rPr>
        <w:t xml:space="preserve">Хохлома - старинный русский народный промысел, возникший в 17 веке в Заволжье (селе Сёмино Нижегородской губернии). Это, пожалуй, самый известный вид русской народной живописи. Он представляет собой декоративную роспись по деревянной посуде и мебели, выполненную красным и черным (реже зеленым) тонами и золотом по золотистому фону. Удивительно то, что при выполнении росписи на дерево наносят не золотой, а серебристый оловянный порошок. Потом изделие покрывают специальным составом и три-четыре раза обрабатывают в печи. Тогда и появляется этот восхитительный медово-золотой цвет, благодаря которому легкая деревянная посуда кажется массивной.  Традиционный хохломской орнамент - сочные красные ягоды земляники и рябины, цветущие ветки. Реже встречаются птицы, рыбы и всякие зверушки. </w:t>
      </w:r>
    </w:p>
    <w:p>
      <w:pPr>
        <w:pStyle w:val="Normal"/>
        <w:spacing w:before="280" w:after="280"/>
        <w:jc w:val="both"/>
        <w:rPr/>
      </w:pPr>
      <w:r>
        <w:rPr>
          <w:color w:val="000000"/>
        </w:rPr>
        <w:t>Первоначально слово Хохлома означало название одной из торговых деревень. Сюда мастера из окрестных деревень приносили свои изделия. Это было время возрождения России, наступившего после освобождения от опустошительного татаро-монгольского ига, время обно</w:t>
      </w:r>
      <w:r>
        <w:drawing>
          <wp:anchor behindDoc="0" distT="95250" distB="95250" distL="95250" distR="0" simplePos="0" locked="0" layoutInCell="0" allowOverlap="1" relativeHeight="6">
            <wp:simplePos x="0" y="0"/>
            <wp:positionH relativeFrom="column">
              <wp:align>right</wp:align>
            </wp:positionH>
            <wp:positionV relativeFrom="line">
              <wp:posOffset>635</wp:posOffset>
            </wp:positionV>
            <wp:extent cx="2486025" cy="1428750"/>
            <wp:effectExtent l="0" t="0" r="0" b="0"/>
            <wp:wrapSquare wrapText="bothSides"/>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2"/>
                    <a:srcRect l="-12" t="-21" r="-12" b="-21"/>
                    <a:stretch>
                      <a:fillRect/>
                    </a:stretch>
                  </pic:blipFill>
                  <pic:spPr bwMode="auto">
                    <a:xfrm>
                      <a:off x="0" y="0"/>
                      <a:ext cx="2486025" cy="1428750"/>
                    </a:xfrm>
                    <a:prstGeom prst="rect">
                      <a:avLst/>
                    </a:prstGeom>
                  </pic:spPr>
                </pic:pic>
              </a:graphicData>
            </a:graphic>
          </wp:anchor>
        </w:drawing>
      </w:r>
      <w:r>
        <w:rPr>
          <w:color w:val="000000"/>
        </w:rPr>
        <w:t>вления храмов и церквей. Местные леса дали приют бежавшим от своих хозяев крестьянам и староверам. Эта земля была бедна, и народные промыслы стали новым источником существования. Новый промысел объединил вековые традиции местных жителей и беженцев, особенно староверов. Народный промысел развивался постоянно. Уже в конце 19 века хохлома была представлена на каждой отечественной и иностранной ярмарке. И после небывалого успеха на Международной выставке в Париже экспорт хохломы резко вырос в различные страны. Особенно много покупали торговые фирмы Германии, Англии, Франции и Индии. Даже один из немецких предпринимателей взялся за производство деревянных ложек, которые выдавал за хохлому. С началом 20 века народные промыслы пережили кризис, вызванный Мировой и гражданской войнами. Из-за этого многие мастера лишились заказов и закрыли свои мастерские. В советское время хохлома получила второе дыхание, появилось новое поколение мастеров. И теперь Хохлома "возвращается" к нам в Россию и мир.</w:t>
      </w:r>
    </w:p>
    <w:p>
      <w:pPr>
        <w:pStyle w:val="Normal"/>
        <w:jc w:val="both"/>
        <w:rPr>
          <w:b/>
          <w:b/>
          <w:bCs/>
          <w:color w:val="000000"/>
        </w:rPr>
      </w:pPr>
      <w:r>
        <w:rPr>
          <w:b/>
          <w:bCs/>
          <w:color w:val="000000"/>
        </w:rPr>
      </w:r>
    </w:p>
    <w:p>
      <w:pPr>
        <w:pStyle w:val="Normal"/>
        <w:jc w:val="both"/>
        <w:rPr>
          <w:color w:val="000000"/>
        </w:rPr>
      </w:pPr>
      <w:r>
        <w:rPr>
          <w:b/>
          <w:bCs/>
          <w:color w:val="000000"/>
        </w:rPr>
        <w:t>Федоскинская миниатюра</w:t>
      </w:r>
    </w:p>
    <w:p>
      <w:pPr>
        <w:pStyle w:val="Normal"/>
        <w:spacing w:before="280" w:after="280"/>
        <w:jc w:val="both"/>
        <w:rPr/>
      </w:pPr>
      <w:r>
        <w:drawing>
          <wp:anchor behindDoc="0" distT="95250" distB="95250" distL="0" distR="95250" simplePos="0" locked="0" layoutInCell="0" allowOverlap="1" relativeHeight="7">
            <wp:simplePos x="0" y="0"/>
            <wp:positionH relativeFrom="column">
              <wp:align>left</wp:align>
            </wp:positionH>
            <wp:positionV relativeFrom="line">
              <wp:posOffset>635</wp:posOffset>
            </wp:positionV>
            <wp:extent cx="1123950" cy="1428750"/>
            <wp:effectExtent l="0" t="0" r="0" b="0"/>
            <wp:wrapSquare wrapText="bothSides"/>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23"/>
                    <a:srcRect l="-19" t="-15" r="-19" b="-15"/>
                    <a:stretch>
                      <a:fillRect/>
                    </a:stretch>
                  </pic:blipFill>
                  <pic:spPr bwMode="auto">
                    <a:xfrm>
                      <a:off x="0" y="0"/>
                      <a:ext cx="1123950" cy="1428750"/>
                    </a:xfrm>
                    <a:prstGeom prst="rect">
                      <a:avLst/>
                    </a:prstGeom>
                  </pic:spPr>
                </pic:pic>
              </a:graphicData>
            </a:graphic>
          </wp:anchor>
        </w:drawing>
      </w:r>
      <w:r>
        <w:rPr>
          <w:color w:val="000000"/>
        </w:rPr>
        <w:t xml:space="preserve">Федоскинская миниатюра, вид традиционной русской лаковой миниатюрной живописи масляными красками на папье-маше, сложившийся в конце 18 в. в подмосковном селе Федоскино. Производство изделий из папье-маше возникло в 1798, когда купец П.И. Коробов организовал в купленном им сельце Данилкове (в настоящее время входит в состав Федоскина) козыречное производство. Несколькими годами позже Коробов побывал на фабрике Иоганна Штобвассера в Браушвейге, перенял там технологию изделий из папье-маше и завел на своей фабрике изготовление популярных в то время табакерок, украшенных наклеенными на крышку гравюрами, иногда раскрашенными и покрытыми лаком. Во второй четверти 19 в. табакерки, бисерницы, шкатулки и другие изделия стали украшать живописными миниатюрами, выполненными масляными красками в классической живописной манере. После смерти П.И. Коробова фабрика непродолжительное время находилась во владении его дочери Е.П. Коробовой, перейдя затем по родственной линии в собственность московским купцам Лукутиным, которым принадлежала на протяжении восьмидесяти пяти лет. Расцвет производства приходится на вторую половину 19 в., когда фабрикой владел А.П. Лукутин. Изделия этого времени называют "лукутинскими". Мастера работали на фабрике по найму, многие из них были выходцами из иконописных мастерских Сергиева Посада и Москвы, некоторые имели художественное образование, полученное в Строгановском училище. Известны имена некоторых из них - С. И. Бородкин, А. А. Шаврин, А. В. Тихомиров, Д. А. Крылов и др. Излюбленными мотивами росписи федоскинских миниатюристов стали популярные в то время сюжеты: "тройки", "чаепития", сцены из русской и малороссийской крестьянской жизни. Наиболее всего ценились ларцы, украшенные сложными многофигурными композициями - копиями картин русских и западноевропейских художников. Федоскинская миниатюра исполняется масляными красками в три-четыре слоя - последовательно выполняются замалевок (общий набросок композиции), пропись или перемалевка (более детальная проработка), лессировка (моделирование изображения прозрачными красками) и бликовка (завершение произведения светлыми красками, передающими блики на предметах). Оригинальной федоскинской техникой является "письмо по сквозному": на поверхность перед росписью наносится светоотражающий материал - металлический порошок, поталь или перламутр. Просвечивая сквозь прозрачные слои лессировочных красок, эти подкладки придают изображению глубину, удивительный эффект свечения. Помимо миниатюрной живописи, изделия украшаются "сканью" (орнамент из миниатюрных кусочков фольги нужной формы выкладывается по сырому лаку), "цировкой" (процарапывание рисунка с помощью лекала по лаку, положенному поверх листа металла на поверхность изделия), "шотландкой" (сложная сетка, нанесенная жидкими красками рейсфедером с помощью линейки) и др. Виртуозное владение техникой письма , прозрачными лессировочными красками, яркость которых усиливается контрастом с мерцающим черным лаковым фоном, отточенное несколькими поколениями мастеров умение соотносить композицию росписи с формой изделия, сделали произведения федоскинских миниатюристов популярными не только в России, но и в Европе. Ассортимент изделий фабрики был очень разнообразен - ларцы, шкатулки, многообразные по форме и размеру коробочки, крышки альбомов, чайницы, очечники, кошельки, пасхальные яйца и др. Последний из Лукутиных - Николай Александрович, известный московский промышленник, коллекционер и меценат, поддерживал федоскинское производство, не приносившее ему прибыли. В 1893 им был построен новый усадебный дом, в котором разместились и живописные мастерские. В 1904, спустя два года после смерти Н.А. Лукутина, фабрика была закрыта. Часть мастеров перешла на работу к В.О. Вишнякову, имевшему сравнительно большую домашнюю мастерскую в селе Осташково в десяти километрах от Федоскина. В мае 1910 десять мастеров учредили "Федоскинскую трудовую артель бывших мастеров фабрики Лукутиных". Первые изделия артели, направленные на продажу в Москву, получили высокую оценку Московского земства и Кустарного музея. В 1912 в артели работало 14 мастеров и девять учеников. Ассортимент артели насчитывал около 160 наименований изделий, которые по своему качеству не уступали знаменитым лукутинским и значительно превосходили аналогичные изделия вишняковской мастерской. </w:t>
      </w:r>
    </w:p>
    <w:p>
      <w:pPr>
        <w:pStyle w:val="Normal"/>
        <w:jc w:val="both"/>
        <w:rPr>
          <w:color w:val="000000"/>
        </w:rPr>
      </w:pPr>
      <w:r>
        <w:rPr>
          <w:color w:val="000000"/>
        </w:rPr>
      </w:r>
    </w:p>
    <w:p>
      <w:pPr>
        <w:pStyle w:val="Normal"/>
        <w:jc w:val="both"/>
        <w:rPr>
          <w:color w:val="000000"/>
        </w:rPr>
      </w:pPr>
      <w:r>
        <w:rPr>
          <w:b/>
          <w:bCs/>
          <w:color w:val="000000"/>
        </w:rPr>
        <w:t>Скопинская керамика</w:t>
      </w:r>
    </w:p>
    <w:p>
      <w:pPr>
        <w:pStyle w:val="Normal"/>
        <w:spacing w:before="280" w:after="280"/>
        <w:jc w:val="both"/>
        <w:rPr/>
      </w:pPr>
      <w:r>
        <w:rPr>
          <w:color w:val="000000"/>
        </w:rPr>
        <w:drawing>
          <wp:anchor behindDoc="0" distT="95250" distB="95250" distL="0" distR="95250" simplePos="0" locked="0" layoutInCell="0" allowOverlap="1" relativeHeight="8">
            <wp:simplePos x="0" y="0"/>
            <wp:positionH relativeFrom="column">
              <wp:align>left</wp:align>
            </wp:positionH>
            <wp:positionV relativeFrom="line">
              <wp:posOffset>635</wp:posOffset>
            </wp:positionV>
            <wp:extent cx="1000125" cy="1428750"/>
            <wp:effectExtent l="0" t="0" r="0" b="0"/>
            <wp:wrapSquare wrapText="bothSides"/>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24"/>
                    <a:srcRect l="-56" t="-39" r="-56" b="-39"/>
                    <a:stretch>
                      <a:fillRect/>
                    </a:stretch>
                  </pic:blipFill>
                  <pic:spPr bwMode="auto">
                    <a:xfrm>
                      <a:off x="0" y="0"/>
                      <a:ext cx="1000125" cy="1428750"/>
                    </a:xfrm>
                    <a:prstGeom prst="rect">
                      <a:avLst/>
                    </a:prstGeom>
                  </pic:spPr>
                </pic:pic>
              </a:graphicData>
            </a:graphic>
          </wp:anchor>
        </w:drawing>
        <w:t xml:space="preserve">Скопинский гончарный художественный промысел - традиционный центр народного искусства на рязанской земле. Своим возникновением промысел обязан глине, залегающей в больших количествах в окрестностях города Скопина. Глиняная посуда в местах, где позднее появился город Скопин, делалась еще во времена Киевской Руси. В этой посуде сбивали масло, заквашивали тесто, хранили молоко, воду, квас. Годом рождения скопинского гончарного промысла считается 1640-й. В этом году в переписи населения появилось первое имя скопинского гончара - Демка Киреев, сын Берников. Скопинский гончарный промысел развивался как и многие другие в России, производя гончарную посуду для крестьянского быта, печные трубы, кирпич, черепицу. Но во второй половине XIX века в Скопине появилась отрасль, прославившая его далеко за его пределами, - производство глазурованных фигурных сосудов и подсвечников, многоярусных, украшенных сложной лепниной, выполненных в виде диковинного зверя или с фигурами птиц, рыб и животных. "Ничего равного этим произведениям русского народного искусства мы не видим среди скульптурных, посудных изделий других народов", - так оценивал изделия скопинских мастеров конца XIX - начало XX веков один из крупнейших русских искусствоведов А.Салтыков. </w:t>
        <w:br/>
        <w:t>Спрос на декоративные изделия поощрял мастеров делать их на продажу. Фантазийные фигуры возили на праздничные базары в Москву, Рязань, Липецк, а также в города южной России и на Украину. Их охотно покупали любители "экзотики" народного искусства, коллекционеры, иностранцы.</w:t>
        <w:br/>
        <w:t xml:space="preserve">Достаточно быстро Скопин приобрел невиданную популярность. Изделиями скопинских гончаров стали пополняться крупнейшие музеи России. Благодаря этому, современный посетитель Московского Исторического, Петербургских - Русского, Этнографии, Рязанских - Художественного и Историко-архитектурного музея-заповедника может ознакомиться с прекрасными коллекциями скопинских работ конца XIX - начала XX века. </w:t>
        <w:br/>
        <w:t xml:space="preserve">В 1902 и 1913 годах скопинские изделия экспонировались на кустарных выставках и были неоднократно отмечены наградами. В 1900 году они были представлены на выставке в Париже. </w:t>
        <w:br/>
        <w:t>Скопинский промысел всегда отличался широким ассортиментом изделий, буйством фантазии, исключительной смелостью пластических решений, оригинальными конструкциями сосудов, подсвечников, скульптур. Наряду с лаконичными гончарными формами делались сосуды с бога</w:t>
      </w:r>
      <w:r>
        <w:rPr>
          <w:color w:val="000000"/>
        </w:rPr>
        <w:drawing>
          <wp:anchor behindDoc="0" distT="95250" distB="95250" distL="95250" distR="0" simplePos="0" locked="0" layoutInCell="0" allowOverlap="1" relativeHeight="9">
            <wp:simplePos x="0" y="0"/>
            <wp:positionH relativeFrom="column">
              <wp:align>right</wp:align>
            </wp:positionH>
            <wp:positionV relativeFrom="line">
              <wp:posOffset>635</wp:posOffset>
            </wp:positionV>
            <wp:extent cx="981075" cy="1428750"/>
            <wp:effectExtent l="0" t="0" r="0" b="0"/>
            <wp:wrapSquare wrapText="bothSides"/>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5"/>
                    <a:srcRect l="-13" t="-9" r="-13" b="-9"/>
                    <a:stretch>
                      <a:fillRect/>
                    </a:stretch>
                  </pic:blipFill>
                  <pic:spPr bwMode="auto">
                    <a:xfrm>
                      <a:off x="0" y="0"/>
                      <a:ext cx="981075" cy="1428750"/>
                    </a:xfrm>
                    <a:prstGeom prst="rect">
                      <a:avLst/>
                    </a:prstGeom>
                  </pic:spPr>
                </pic:pic>
              </a:graphicData>
            </a:graphic>
          </wp:anchor>
        </w:drawing>
        <w:t xml:space="preserve">той лепниной, с изображением различных птиц, рыб, животных, сказочных и былинных персонажей. Орнамент наносился всевозможными штампиками и стеками по сырой глине в виде оттисков. Характер орнамента мог быть как растительным, так и геометрическим, но геометрический преобладал. Изделия глазуровались цветными поливами различных оттенков коричневого, желтого, зеленого, серо-синего цвета.  В изделиях скопинского промысла всегда чувствовался пытливый характер мастера-экспериментатора, часто изобретавшего новые формы, способы декорирования и обжига, порой заимствуя их из других ремесел. </w:t>
        <w:br/>
        <w:t>В начале XX века в городе насчитывалось около 50 мастерских. Некоторые впоследствии были объединены в артель "Керамик". На базе этой артели была создана Скопинская фабрика художественной керамики. Ныне это закрытое акционерное общество "Скопинская художественная керамика", численность - 160 человек, где, в основном, и сосредоточено наследие древнего народного промысла. Большой талант, настоящая одержимость мастеров и виртуозное мастерство гончаров-художников смогли не только бережно сохранить до наших дней исконно русские традиции, неповторимый народный колорит уникальной скопинской керамики, но и продолжить их развитие, создавать новые варианты скульптурных и многоярусных сосудов, кувшинов, подсвечников. По достоинству оценен труд скопинских мастеров. Среди них есть заслуженные художники - Голованова Татьяна и Лощинина Татьяна, заслуженные работники культуры - Н. Насонова и А. Рожко, 10 художников являются членами союза художников России. В 1991 году восьми ведущим мастерам было присвоено звание Лауреатов Государственной Премии России в области литературы и искусства: Пеленкину М., Насоновой Н., Рожко А., Полякову С., Линевой М., Курбатовой А., Головановой Т., Лощининой Т. Изделия скопинских мастеров экспонируются на многих выставках. Участвуя в конкурсах, художники Скопина часто занимают призовые места.  Ассортимент изделий, выпускающихся на скопинском промысле, как и в прежние времена, разнообразен. По-прежнему, самые интересные, по-настоящему уникальные произведения - квасники, кумганы, подсвечники, скульптуры, оправы для каминных часов делаются авторами вручную на гончарной основе. Также делается множество мелких гончарных сувениров, сви</w:t>
      </w:r>
      <w:r>
        <w:drawing>
          <wp:anchor behindDoc="0" distT="95250" distB="95250" distL="0" distR="95250" simplePos="0" locked="0" layoutInCell="0" allowOverlap="1" relativeHeight="10">
            <wp:simplePos x="0" y="0"/>
            <wp:positionH relativeFrom="column">
              <wp:align>left</wp:align>
            </wp:positionH>
            <wp:positionV relativeFrom="line">
              <wp:posOffset>635</wp:posOffset>
            </wp:positionV>
            <wp:extent cx="704850" cy="1428750"/>
            <wp:effectExtent l="0" t="0" r="0" b="0"/>
            <wp:wrapSquare wrapText="bothSides"/>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26"/>
                    <a:srcRect l="-17" t="-8" r="-17" b="-8"/>
                    <a:stretch>
                      <a:fillRect/>
                    </a:stretch>
                  </pic:blipFill>
                  <pic:spPr bwMode="auto">
                    <a:xfrm>
                      <a:off x="0" y="0"/>
                      <a:ext cx="704850" cy="1428750"/>
                    </a:xfrm>
                    <a:prstGeom prst="rect">
                      <a:avLst/>
                    </a:prstGeom>
                  </pic:spPr>
                </pic:pic>
              </a:graphicData>
            </a:graphic>
          </wp:anchor>
        </w:drawing>
      </w:r>
      <w:r>
        <w:rPr>
          <w:color w:val="000000"/>
        </w:rPr>
        <w:t xml:space="preserve">стулек, горшочков для цветов. Фигурная скопинская керамика различными тиражами выпускается на участке массовой продукции способом литья и формовки жидкой глины в гипсовые формы с последующей ручной доработкой. На этом участке в большом ассортименте выпускаются цветочные горшки емкостью от 0.5 до 25 литров, всевозможные декоративные вазы для оформления интерьеров помещений. На скопинской фабрике художественной керамики ведется большая исследовательская работа в области новых технологий, применения новых материалов. Коллектив промысла всегда охотно откликается на нужды заказчика. Сегодня фабрика успешно работает как с ближними торговыми предприятиями, так и с заказчиками из отдаленных регионов страны. Немалый интерес скопинский народный промысел представляет для туристических организаций. Оригинальные изделия скопинского художественного промысла являются своеобразной визитной карточкой </w:t>
      </w:r>
      <w:hyperlink r:id="rId27">
        <w:r>
          <w:rPr>
            <w:rStyle w:val="InternetLink"/>
          </w:rPr>
          <w:t>Рязанской области</w:t>
        </w:r>
      </w:hyperlink>
      <w:r>
        <w:rPr/>
        <w:t>.</w:t>
      </w:r>
      <w:r>
        <w:rPr>
          <w:color w:val="000000"/>
        </w:rPr>
        <w:t xml:space="preserve"> На предприятии действует музей истории скопинской керамики, проводятся экскурсии. </w:t>
        <w:br/>
        <w:t>Скопинский народный промысел художественной керамики - это уникальное явление в русской культуре.</w:t>
      </w:r>
    </w:p>
    <w:p>
      <w:pPr>
        <w:pStyle w:val="Normal"/>
        <w:jc w:val="both"/>
        <w:rPr>
          <w:color w:val="000000"/>
        </w:rPr>
      </w:pPr>
      <w:r>
        <w:rPr>
          <w:color w:val="000000"/>
        </w:rPr>
      </w:r>
    </w:p>
    <w:p>
      <w:pPr>
        <w:pStyle w:val="Normal"/>
        <w:jc w:val="both"/>
        <w:rPr>
          <w:color w:val="000000"/>
        </w:rPr>
      </w:pPr>
      <w:r>
        <w:rPr>
          <w:b/>
          <w:bCs/>
          <w:color w:val="000000"/>
        </w:rPr>
        <w:t>Роспись по дереву</w:t>
      </w:r>
    </w:p>
    <w:p>
      <w:pPr>
        <w:pStyle w:val="Normal"/>
        <w:spacing w:before="280" w:after="280"/>
        <w:jc w:val="both"/>
        <w:rPr/>
      </w:pPr>
      <w:r>
        <w:rPr>
          <w:color w:val="000000"/>
        </w:rPr>
        <w:drawing>
          <wp:anchor behindDoc="0" distT="95250" distB="95250" distL="0" distR="95250" simplePos="0" locked="0" layoutInCell="0" allowOverlap="1" relativeHeight="11">
            <wp:simplePos x="0" y="0"/>
            <wp:positionH relativeFrom="column">
              <wp:align>left</wp:align>
            </wp:positionH>
            <wp:positionV relativeFrom="line">
              <wp:posOffset>635</wp:posOffset>
            </wp:positionV>
            <wp:extent cx="819150" cy="1428750"/>
            <wp:effectExtent l="0" t="0" r="0" b="0"/>
            <wp:wrapSquare wrapText="bothSides"/>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28"/>
                    <a:srcRect l="-17" t="-10" r="-17" b="-10"/>
                    <a:stretch>
                      <a:fillRect/>
                    </a:stretch>
                  </pic:blipFill>
                  <pic:spPr bwMode="auto">
                    <a:xfrm>
                      <a:off x="0" y="0"/>
                      <a:ext cx="819150" cy="1428750"/>
                    </a:xfrm>
                    <a:prstGeom prst="rect">
                      <a:avLst/>
                    </a:prstGeom>
                  </pic:spPr>
                </pic:pic>
              </a:graphicData>
            </a:graphic>
          </wp:anchor>
        </w:drawing>
        <w:t xml:space="preserve">Своему появлению роспись обязана верой древнего человека в духов земли, неба, воды.  Одних,  нужно было задабривать, от других защищаться, другим объяснять "что от них требуется". Так,  например волнистая линия по ободу горшка не позволяла злокозненным духам проникнуть в сосуд. Вышивка по рукавам защищала руки, обереги - шею и тело. Расписанные предметы отгоняли нечисть от дома. Красивые вещи подносились добрым духам, с просьбой о защите, помощи. А символы несли определeнное значение. Солярные знаки (Солнечные знаки) - круговые и крестообразные изображения, символизировали Солнце, огонь. Одни из самых почитаемых символов. Громовой знак - шестилучевые розетки. Связаны с древним святилищем бога грозы и воинских дружин Перуна. Свастика - движущийся крест, знак движения Солнца. Конь - символ богатства, а так же восхода Солнца. Птица - символ счастья, успеха. Русалка - хранительница вод. Цветы - символ здоровья и успехов в делах. Единорог (индрик) - знак луны, целомудрия, женского начала. Древо жизни - Мать природа, единство всего сущего. Весь рисунок в целом - это пожелание успехов, здоровья, счастья, отображение картины мира.  </w:t>
      </w:r>
      <w:r>
        <w:rPr>
          <w:i/>
          <w:color w:val="000000"/>
        </w:rPr>
        <w:t xml:space="preserve">Волховская роспись </w:t>
      </w:r>
      <w:r>
        <w:rPr>
          <w:color w:val="000000"/>
        </w:rPr>
        <w:t xml:space="preserve">Возникла эта роспись на берегу реки Волхов. Расписывались в основном прялки. Изначально роспись не отличалась особой красочностью. Отличительной особенностью промысла был "переходный" мазок, когда один цвет переходил в другой. </w:t>
        <w:br/>
        <w:t xml:space="preserve">Впоследствии,  с развитием промысла уже в 70-80е годы нашего века, эта роспись была художественно переработана мастерами. Стали использовать более богатую цветовую палитру, различные композиционные решения, появились новые элементы (птицы, фрукты, рыбы). </w:t>
        <w:br/>
        <w:t xml:space="preserve">Одним из ведущих мастеров промысла является Чичерина Л.П. Еe работы хорошо известны в нашей стране и за рубежом. Ниже приведены некоторые работы, сделанные этим,  несомненно,  прекрасным мастером. В конце 80х - начале 90х роспись переживала тяжелые времена. Возникли трудности со сбытом продукции. Становилось всё меньше молодых художников. Постепенно к концу 90х ситуация изменилась. Возрос интерес к историческим корням, традиционной культуре. Сегодня волховской росписи обучают на различных курсах в городе, а так же в Российском Лицее Традиционной Культуры г. Санкт-Петербурга. На  берегу реки Двина развивались несколько видов росписи. Они отличаются по цветовой гамме, рисунку, композиции </w:t>
      </w:r>
      <w:r>
        <w:rPr/>
        <w:t xml:space="preserve">- </w:t>
      </w:r>
      <w:hyperlink r:id="rId29">
        <w:r>
          <w:rPr>
            <w:rStyle w:val="InternetLink"/>
          </w:rPr>
          <w:t>Северодвинская роспись</w:t>
        </w:r>
      </w:hyperlink>
      <w:r>
        <w:rPr>
          <w:color w:val="000000"/>
        </w:rPr>
        <w:t xml:space="preserve"> отличается графичностью и яркостью. Часто используются знаки традиционной росписи: древо Жизни, птица Сирин, лев, грифон, медведь, русалка. Роспись напоминает северное лето - короткое, долгожданное, очень теплое. В основном росписью украшались прялки. Обычно поле прялки делили на три области. Возможно эта традиция дань представлений об устройстве мира: подземный, наземный, небесный. Со временем промыслы изменяются. Появляются новые композиции, приемы. Роспись прялок уступила своe преимущественное положение другим предметам: кухонным доскам, бочонкам, солонкам.  Однако,  основные закономерности и традиции промыслов сохраняются. </w:t>
      </w:r>
      <w:r>
        <w:rPr>
          <w:i/>
          <w:color w:val="000000"/>
        </w:rPr>
        <w:t>Борецкая роспись</w:t>
      </w:r>
      <w:r>
        <w:rPr>
          <w:color w:val="000000"/>
        </w:rPr>
        <w:t>. Село Борок возникло на берегу Двины при заселении двинского края новгородцами. Наиболее часто используемые цвета в росписи: красный, зеленый, коричневый, оранжевый, желтый. Орнамент состоит из ромбиков, кружочков, капелек, треугольников. Все элементы обводятся черным контуром. Символ борецкой росписи - Древо жизни. Огромный цветок с прямым стеблем, вокруг которого изображаются цветы, птицы, ягоды, изящные листья. Мотивами композиции могли служить жанровые сценки: чаепитие, гуляния.</w:t>
        <w:br/>
      </w:r>
      <w:r>
        <w:rPr>
          <w:i/>
          <w:color w:val="000000"/>
        </w:rPr>
        <w:t xml:space="preserve">Пучужская роспись </w:t>
      </w:r>
      <w:r>
        <w:rPr>
          <w:color w:val="000000"/>
        </w:rPr>
        <w:t xml:space="preserve">Село Пучуга находится на реке Двина в 25 километрах от Борка. Пучужская роспись выполняется на белом фоне красной краской, украшается ярко-зелеными листочками и белыми капельками, иногда используется синий цвет. Основными мотивами композиции служат жанровые сцены катания на лошадях. В красную кудрявую листву мастера любили вплетать красных птиц. </w:t>
      </w:r>
      <w:r>
        <w:rPr>
          <w:i/>
          <w:color w:val="000000"/>
        </w:rPr>
        <w:t xml:space="preserve">Пермогорская роспись. </w:t>
      </w:r>
      <w:r>
        <w:rPr>
          <w:color w:val="000000"/>
        </w:rPr>
        <w:t xml:space="preserve">Пермогорская роспись включает в себя работы мастеров нескольких деревень в районе пристани Пермогорье. Роспись выполнялась на белом фоне. Растительный узор обрамляет бытовые сюжеты. Лилия (Крин) составляет основу узора: распускающийся росток на гибком стебле. Этот знак состоит из двух отогнутых в стороны язычков и центрального язычка-листика или почки, устремленной вверх. </w:t>
      </w:r>
      <w:hyperlink r:id="rId30">
        <w:r>
          <w:rPr>
            <w:rStyle w:val="InternetLink"/>
            <w:i/>
          </w:rPr>
          <w:t>Мезенская роспись</w:t>
        </w:r>
      </w:hyperlink>
      <w:r>
        <w:rPr>
          <w:color w:val="000000"/>
        </w:rPr>
        <w:t xml:space="preserve"> отличается от других видов росписи. В ней ярко проявляются архаичные представления о мире древних людей. Рисунки имеют глубокие корни. Найдены наскальные изображения на берегах Белого моря и Онежского озера, которые перекликаются с рисунками в Мезенской росписи. Еще одной особенностью является то, что роспись выполнялась исключительно мужчинами. В конце XIX век</w:t>
      </w:r>
      <w:r>
        <w:drawing>
          <wp:anchor behindDoc="0" distT="95250" distB="95250" distL="95250" distR="0" simplePos="0" locked="0" layoutInCell="0" allowOverlap="1" relativeHeight="12">
            <wp:simplePos x="0" y="0"/>
            <wp:positionH relativeFrom="column">
              <wp:align>right</wp:align>
            </wp:positionH>
            <wp:positionV relativeFrom="line">
              <wp:posOffset>635</wp:posOffset>
            </wp:positionV>
            <wp:extent cx="1381125" cy="1428750"/>
            <wp:effectExtent l="0" t="0" r="0" b="0"/>
            <wp:wrapSquare wrapText="bothSides"/>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31"/>
                    <a:srcRect l="-11" t="-11" r="-11" b="-11"/>
                    <a:stretch>
                      <a:fillRect/>
                    </a:stretch>
                  </pic:blipFill>
                  <pic:spPr bwMode="auto">
                    <a:xfrm>
                      <a:off x="0" y="0"/>
                      <a:ext cx="1381125" cy="1428750"/>
                    </a:xfrm>
                    <a:prstGeom prst="rect">
                      <a:avLst/>
                    </a:prstGeom>
                  </pic:spPr>
                </pic:pic>
              </a:graphicData>
            </a:graphic>
          </wp:anchor>
        </w:drawing>
      </w:r>
      <w:r>
        <w:rPr>
          <w:color w:val="000000"/>
        </w:rPr>
        <w:t>а в селе Палощелье на берегу реки Мезень развился промысел - расписывались различные бытовые предметы: туески, лукошки, короба, но особую известность приобрели прялки. Роспись отличает скупость цветовой гаммы: красный сурик и черная сажа. Рисунок наносили пятнами и полосками, а затем обводили по контору черным цветом. Готовое изделие покрывали олифой,  и оно приобретало золотистый цвет. Несмотря на кажущую простоту, роспись чрезвычайно интересна. Геометрические ряды, отображающие древние символы земли, солнца, воды, сочетаются со знаками коней, оленей, птиц. Сочетание всех знаков является древним способом письма. Изображаемые семена, шишки, плоды, заключенные в древние ромбические фигуры, - символы плодородия. Эти знаки присущи многим народам мира. Круговые и крестообразные знаки - символы огня, древние обереги.Птицы и животные имеют дополнительные значения в бытовой магии. Олень приносит счастье, веселье, связан с праздником  Ильи-пророка (древний аграрно-охотничий культ).</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jc w:val="both"/>
        <w:rPr/>
      </w:pPr>
      <w:r>
        <w:rPr>
          <w:b/>
          <w:color w:val="000000"/>
        </w:rPr>
        <w:t>Па</w:t>
      </w:r>
      <w:r>
        <w:rPr>
          <w:b/>
          <w:bCs/>
          <w:color w:val="000000"/>
        </w:rPr>
        <w:t>влово-посадские платки</w:t>
      </w:r>
    </w:p>
    <w:p>
      <w:pPr>
        <w:pStyle w:val="Normal"/>
        <w:jc w:val="both"/>
        <w:rPr>
          <w:b/>
          <w:b/>
          <w:bCs/>
          <w:color w:val="000000"/>
        </w:rPr>
      </w:pPr>
      <w:r>
        <w:rPr>
          <w:b/>
          <w:bCs/>
          <w:color w:val="000000"/>
        </w:rPr>
      </w:r>
    </w:p>
    <w:p>
      <w:pPr>
        <w:pStyle w:val="Normal"/>
        <w:spacing w:before="280" w:after="280"/>
        <w:jc w:val="both"/>
        <w:rPr/>
      </w:pPr>
      <w:r>
        <w:rPr>
          <w:color w:val="000000"/>
        </w:rPr>
        <w:drawing>
          <wp:anchor behindDoc="0" distT="95250" distB="95250" distL="0" distR="95250" simplePos="0" locked="0" layoutInCell="0" allowOverlap="1" relativeHeight="13">
            <wp:simplePos x="0" y="0"/>
            <wp:positionH relativeFrom="column">
              <wp:align>left</wp:align>
            </wp:positionH>
            <wp:positionV relativeFrom="line">
              <wp:posOffset>635</wp:posOffset>
            </wp:positionV>
            <wp:extent cx="1323975" cy="1428750"/>
            <wp:effectExtent l="0" t="0" r="0" b="0"/>
            <wp:wrapSquare wrapText="bothSides"/>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32"/>
                    <a:srcRect l="-21" t="-19" r="-21" b="-19"/>
                    <a:stretch>
                      <a:fillRect/>
                    </a:stretch>
                  </pic:blipFill>
                  <pic:spPr bwMode="auto">
                    <a:xfrm>
                      <a:off x="0" y="0"/>
                      <a:ext cx="1323975" cy="1428750"/>
                    </a:xfrm>
                    <a:prstGeom prst="rect">
                      <a:avLst/>
                    </a:prstGeom>
                  </pic:spPr>
                </pic:pic>
              </a:graphicData>
            </a:graphic>
          </wp:anchor>
        </w:drawing>
        <w:t xml:space="preserve">Павлово-посадские набивные, шерстяные и полушерстяные платки, украшенные традиционным красочным набивным орнаментом, возникли в подмосковном городе Павловский Посад в 1860-80-х гг. Район Павловского Посада (территория бывшего Богородского уезда) - один из старейших российских текстильных центров. В 18 - первой половине 19 вв. богородские платки и сарафанные ткани отличались особой красотой вытканного золотой нитью орнамента. Позднее здесь широко </w:t>
      </w:r>
      <w:r>
        <w:drawing>
          <wp:anchor behindDoc="0" distT="95250" distB="95250" distL="95250" distR="95250" simplePos="0" locked="0" layoutInCell="0" allowOverlap="1" relativeHeight="14">
            <wp:simplePos x="0" y="0"/>
            <wp:positionH relativeFrom="column">
              <wp:posOffset>5087620</wp:posOffset>
            </wp:positionH>
            <wp:positionV relativeFrom="line">
              <wp:posOffset>-638175</wp:posOffset>
            </wp:positionV>
            <wp:extent cx="1352550" cy="1428750"/>
            <wp:effectExtent l="0" t="0" r="0" b="0"/>
            <wp:wrapSquare wrapText="bothSides"/>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33"/>
                    <a:srcRect l="-10" t="-9" r="-10" b="-9"/>
                    <a:stretch>
                      <a:fillRect/>
                    </a:stretch>
                  </pic:blipFill>
                  <pic:spPr bwMode="auto">
                    <a:xfrm>
                      <a:off x="0" y="0"/>
                      <a:ext cx="1352550" cy="1428750"/>
                    </a:xfrm>
                    <a:prstGeom prst="rect">
                      <a:avLst/>
                    </a:prstGeom>
                  </pic:spPr>
                </pic:pic>
              </a:graphicData>
            </a:graphic>
          </wp:anchor>
        </w:drawing>
      </w:r>
      <w:r>
        <w:rPr>
          <w:color w:val="000000"/>
        </w:rPr>
        <w:t xml:space="preserve">распространилось шелкоткачество, а с 1860-х гг. начался выпуск шерстяных и полушерстяных платков, украшенных красочным набивным орнаментом. Постепенно производство разрасталось и приобретало ярко выраженный национальный характер. </w:t>
        <w:br/>
        <w:t xml:space="preserve">Композиционное и цветовое великолепие павловского платка основано на виртуозном мастерстве резчиков набойных досок, с которых печатается на ткани рисунок, а также мастерстве колористов-набойщиков. Каждый цвет печатается с отдельной доски, число которых достигает подчас нескольких десятков. В декорировке павловских платков преобладают пышные цветочные букеты и гирлянды. По-прежнему   популярен орнаментальный мотив "турецкие огурцы", заимствованный у знаменитых индийских кашемировых шалей, ставших модными в Европе в наполеоновскую эпоху. Преобладает молочно-белый, черный, красный, темно-синий, вишневый фон. На протяжении 1920-30-х гг. в Павловском Посаде выпускались преимущественно хлопчатобумажные ткани с набивным и печатным узором. Искусство нарядного набивного шерстяного платка было возрождено в послевоенные годы, когда стала активно применяться ручная набойка. Однако с конца 1950-х гг. ручное производство стало постепенно вытесняться современными печатными машинами и техникой фотопечати, и в настоящее время платков ручной набойки на Московском платочном объединении в Павловском Посаде вырабатывается немного. Однако, создавая образцы для тиражирования с применением современных методов печати, художники стремятся сохранить традиционные для павлово-посадских шалей приемы декоративного обобщения цветочных мотивов, характер композиции и особенности колорит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bCs/>
          <w:color w:val="000000"/>
        </w:rPr>
        <w:t>Нижнетагильские подносы</w:t>
      </w:r>
    </w:p>
    <w:p>
      <w:pPr>
        <w:pStyle w:val="Normal"/>
        <w:spacing w:before="280" w:after="280"/>
        <w:jc w:val="both"/>
        <w:rPr/>
      </w:pPr>
      <w:r>
        <w:drawing>
          <wp:anchor behindDoc="0" distT="95250" distB="95250" distL="0" distR="95250" simplePos="0" locked="0" layoutInCell="0" allowOverlap="1" relativeHeight="4">
            <wp:simplePos x="0" y="0"/>
            <wp:positionH relativeFrom="column">
              <wp:align>left</wp:align>
            </wp:positionH>
            <wp:positionV relativeFrom="line">
              <wp:posOffset>635</wp:posOffset>
            </wp:positionV>
            <wp:extent cx="2047875" cy="1428750"/>
            <wp:effectExtent l="0" t="0" r="0" b="0"/>
            <wp:wrapSquare wrapText="bothSides"/>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34"/>
                    <a:srcRect l="-16" t="-23" r="-16" b="-23"/>
                    <a:stretch>
                      <a:fillRect/>
                    </a:stretch>
                  </pic:blipFill>
                  <pic:spPr bwMode="auto">
                    <a:xfrm>
                      <a:off x="0" y="0"/>
                      <a:ext cx="2047875" cy="1428750"/>
                    </a:xfrm>
                    <a:prstGeom prst="rect">
                      <a:avLst/>
                    </a:prstGeom>
                  </pic:spPr>
                </pic:pic>
              </a:graphicData>
            </a:graphic>
          </wp:anchor>
        </w:drawing>
      </w:r>
      <w:r>
        <w:rPr>
          <w:color w:val="000000"/>
        </w:rPr>
        <w:t>Уральская лаковая живопись по металлу возникла в восемнадцатом веке при нижнетагильских заводах.</w:t>
        <w:br/>
        <w:t xml:space="preserve">Демидовы, будучи главными и взыскательными заказчиками расписных изделий, всячески поощряли и поддерживали развитие лакового промысла. В 1806 году было открыто "живописное училище", в котором готовили из крепостных мальчиков высококвалифицированных мастеров-живописцев. </w:t>
        <w:br/>
        <w:t>В Нижнем Тагиле с годами складываются целые художественные династии, бережно передающие из поколения в поколение секреты живописного и лакировального мастерства. Наиболее известные из них Худояровы, чье имя носит музей подносного мастерства, Дубасниковы, коллекция трафаретных орнаментов которых стала школой мастерства для современных художников. Тагильские подносы в XVIII, середине XIX века - это подносы - картины, когда в центре зеркала подноса располагалось цветочное, пейзажное изображение, а края зеркала обрамлялись широкой полосой геометрического или стилизованного растительного орнамента. Поражало разнообразие форм: круглые, прямоугольные, фигурные и овальные, с ажурной решеткой, с просечными ручками - подносы были шедеврами народного искусства. Начавшийся во второй половине XIX века упадок "лакировального дела" длился более века. И только в середине двадцатого столетия было принято решение по возрождению и восстановлению уникального промысла. Сегодня мы с гордостью говорим, что руками тагильских мастеров - художников восстановлена цветочная и ягодная росписи, трафаретные орнаменты, совершенствуется сюжетная роспись. Выросла плеяда молодых талантливых мастеров - гордость предприятия. За последние тридцать лет изделия промысла экспонировались в крупнейших музеях страны, с успехом вывозились на выставки в Индию, Болгарию, Чехию, Германию, Италию и другие страны.</w:t>
      </w:r>
    </w:p>
    <w:p>
      <w:pPr>
        <w:pStyle w:val="Normal"/>
        <w:jc w:val="both"/>
        <w:rPr>
          <w:color w:val="000000"/>
        </w:rPr>
      </w:pPr>
      <w:r>
        <w:rPr>
          <w:color w:val="000000"/>
        </w:rPr>
      </w:r>
    </w:p>
    <w:p>
      <w:pPr>
        <w:pStyle w:val="Normal"/>
        <w:jc w:val="both"/>
        <w:rPr>
          <w:color w:val="000000"/>
        </w:rPr>
      </w:pPr>
      <w:r>
        <w:rPr>
          <w:b/>
          <w:bCs/>
          <w:color w:val="000000"/>
        </w:rPr>
        <w:t>Мстерская миниатюра</w:t>
      </w:r>
    </w:p>
    <w:p>
      <w:pPr>
        <w:pStyle w:val="Normal"/>
        <w:spacing w:before="280" w:after="280"/>
        <w:jc w:val="both"/>
        <w:rPr/>
      </w:pPr>
      <w:r>
        <w:drawing>
          <wp:anchor behindDoc="0" distT="95250" distB="95250" distL="0" distR="95250" simplePos="0" locked="0" layoutInCell="0" allowOverlap="1" relativeHeight="3">
            <wp:simplePos x="0" y="0"/>
            <wp:positionH relativeFrom="column">
              <wp:align>left</wp:align>
            </wp:positionH>
            <wp:positionV relativeFrom="line">
              <wp:posOffset>635</wp:posOffset>
            </wp:positionV>
            <wp:extent cx="1285875" cy="1428750"/>
            <wp:effectExtent l="0" t="0" r="0" b="0"/>
            <wp:wrapSquare wrapText="bothSides"/>
            <wp:docPr id="2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 descr=""/>
                    <pic:cNvPicPr>
                      <a:picLocks noChangeAspect="1" noChangeArrowheads="1"/>
                    </pic:cNvPicPr>
                  </pic:nvPicPr>
                  <pic:blipFill>
                    <a:blip r:embed="rId35"/>
                    <a:srcRect l="-39" t="-36" r="-39" b="-36"/>
                    <a:stretch>
                      <a:fillRect/>
                    </a:stretch>
                  </pic:blipFill>
                  <pic:spPr bwMode="auto">
                    <a:xfrm>
                      <a:off x="0" y="0"/>
                      <a:ext cx="1285875" cy="1428750"/>
                    </a:xfrm>
                    <a:prstGeom prst="rect">
                      <a:avLst/>
                    </a:prstGeom>
                  </pic:spPr>
                </pic:pic>
              </a:graphicData>
            </a:graphic>
          </wp:anchor>
        </w:drawing>
      </w:r>
      <w:r>
        <w:rPr>
          <w:color w:val="000000"/>
        </w:rPr>
        <w:t xml:space="preserve">Мстерская миниатюра, вид традиционной русской миниатюрной живописи темперной краской на папье-маше, сложившийся к началу 1930-х гг. в поселке Мстера на основе местного иконописного промысла. </w:t>
        <w:br/>
        <w:t xml:space="preserve">Поселок Мстера, бывшая дореволюционная Богоявленская слобода, живой уголок Владимирской земли, уникален богатством развитых здесь издавна художественных промыслов: иконописного, вышивального, чеканного, лубочного. Основой для развития лаковой миниатюры послужили местные иконописные традиции, существовавшие здесь конца XVIII века. </w:t>
        <w:br/>
        <w:t>После Октябрьской революции в поисках нового применения своего мастерства мстерские иконописцы, объединившись в 1923 г. в "Артель древнерусской живописи", обратились к росписи домашней утвари, мебели и игрушек. Затем, по примеру художников Палеха, они позаимствовали технологию изготовления изделий из папье-маше у миниатюристов подмосковного села Федоскино, где лаковой миниатюрой занимались еще с XVIII века. К 1930-м годам окончательно оформилась художественная артель "Пролетарское искусство", стараниями мастеров которой Мстера стала новым самобытным центром народного творчества. Основоположниками этого своеобразного искусства были талантливые мастера Н. П. Клыков, А. Ф. Котягин, Е. Е. Юрин, В. Н. Овчинников, И. Н. Морозов и другие художники Народный промысел лаковой живописи в селе Мстера (</w:t>
      </w:r>
      <w:hyperlink r:id="rId36">
        <w:r>
          <w:rPr>
            <w:rStyle w:val="InternetLink"/>
          </w:rPr>
          <w:t>Владимирская область</w:t>
        </w:r>
      </w:hyperlink>
      <w:r>
        <w:rPr/>
        <w:t>),</w:t>
      </w:r>
      <w:r>
        <w:rPr>
          <w:color w:val="000000"/>
        </w:rPr>
        <w:t xml:space="preserve"> также как и в Палехе, возник на базе искусства художников-иконописцев. В 1926 году возникла первая мастерская по производству шкатулок с лаковой миниатюрной росписью. Мстерская миниатюра восприняла художественные традиции древнерусской живописи и народного творчества. Темами для нее служат фольклор, история, современность. Композиция миниатюр условна (ярусность построения, разномасштабность фигур, объединение разновременных событий). Живопись отличается стилизацией в трактовке форм, ярким декоративным колоритом. Местом действия персонажей миниатюр чаще всего является тщательно разработанный пейзаж или ансамбль "русских палат". Это отличает мстерскую миниатюру от палехской, композиции которой написаны на черном фоне. В 1960-1970-е гг. мстерское искусство переживает творческий подъем. Художники вновь с обостренным интересом обращаются к традициям древнерусской живописи. Используя фольклорные сюжеты, мастера создают не просто иллюстрации к сказке, песне, былине, а самостоятельные композиции. Они чаще обращаются к героико-революционной тематике. По-новому (в единой композиции, а не отдельными клеймами) используется прием объединения нескольких эпизодов, более стилизованный пейзаж, живопись более плоскостна и декоративна. Свыше 100 живописцев составляют творческое ядро современного объединения "Центр традиционной мстерской миниатюры". Художники нового поколения неизменно сохраняют верность традициям, проявляя при этом собственную творческую индивидуальность. Характерная особенность Мстерской живописи - ковровая декоративность, разнообразность и утонченность колористических оттенков с единством общего тона композиции. Цветовая гамма Мстерской школы - голубовато-серебристая, охристо-желтая и красная. В изделиях сочетаются растительные и геометрические узоры. В тематике преобладают русские народные сказки, бытовые сюжеты, исторические и архитектурные памятники. Действие в мстерских миниатюрах происходит на фоне сказочного гористого или среднерусского ландшафта, местного пейзажа. При росписи шкатулок используются темперные краски.</w:t>
      </w:r>
    </w:p>
    <w:p>
      <w:pPr>
        <w:pStyle w:val="Normal"/>
        <w:jc w:val="both"/>
        <w:rPr>
          <w:color w:val="000000"/>
        </w:rPr>
      </w:pPr>
      <w:r>
        <w:rPr>
          <w:color w:val="00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russia.rin.ru/cgi-bin/guide.pl?id=6633"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russia.rin.ru/cgi-bin/guide.pl?id=11204" TargetMode="External"/><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hyperlink" Target="http://russia.rin.ru/cgi-bin/guide.pl?id=2337" TargetMode="External"/><Relationship Id="rId28" Type="http://schemas.openxmlformats.org/officeDocument/2006/relationships/image" Target="media/image24.jpeg"/><Relationship Id="rId29" Type="http://schemas.openxmlformats.org/officeDocument/2006/relationships/hyperlink" Target="http://russia.rin.ru/cgi-bin/guide.pl?id=6799" TargetMode="External"/><Relationship Id="rId30" Type="http://schemas.openxmlformats.org/officeDocument/2006/relationships/hyperlink" Target="http://russia.rin.ru/cgi-bin/guide.pl?id=6733" TargetMode="External"/><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hyperlink" Target="http://russia.rin.ru/cgi-bin/guide.pl?id=2162"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4:34:00Z</dcterms:created>
  <dc:creator>инна</dc:creator>
  <dc:description/>
  <cp:keywords/>
  <dc:language>en-US</dc:language>
  <cp:lastModifiedBy>Innes</cp:lastModifiedBy>
  <cp:lastPrinted>2010-07-28T12:00:00Z</cp:lastPrinted>
  <dcterms:modified xsi:type="dcterms:W3CDTF">2012-03-13T16:32:00Z</dcterms:modified>
  <cp:revision>6</cp:revision>
  <dc:subject/>
  <dc:title/>
</cp:coreProperties>
</file>