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>Данное мероприятие – заключительный этап проекта. В рамках этого проекта детьми были проведены исследования: «Моя родословная», «Моя фамилия», «Мое имя». Также учащиеся писали сочинения: «Моя семья», «Моя мама», «Мой папа», «Моя будущая профессия»; школьники и родители изготовили творческие работы на выставку «Чудеса своими руками»; были оформлены книжки-раскладушки, семьи готовили номера художественной самодеятельности на семейный празд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Цели праздника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днятие престижа семьи, укрепление ее духовных ценност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ание чувства любви и гордости за свою семью, чувства уважения к родителям, чувства любви к родин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интереса к истории своей семьи, семейным традициям, родословно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ние положительного отношения, уважения к семьям одноклассников; формирование культурных традиций в общении взрослых и детей, развитие семейных увлечений и  интерес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лочение классного коллектива, коллектива учащихся и родителей, школы, сплочение сем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удности работы возникли из-за перерывов в учебном процессе в связи с морозами и карантином. (сегодня  некоторые учащиеся не смогли принять участие в мероприятии по болезни, хотя были задействованы в сценари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В настоящее время современная семья претерпевает серьезный кризис, который вызван рядом причин: это бытовая неустроенность, отсутствие у многих жилья. Низкие доходы, загруженность работой или учебой, нерегистрируемые гражданские браки и многое другое. Все это естественно сказывается на отношениях между супругами. Все реже приходится видеть картину сотрудничества детей и родител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 таких ситуациях, когда родители заняты разными проблемами, необходима помощь в возрождении семьи и тех традиций, когда ее нравственный облик, культура быта, уважение к труду являлись родниками гражданственности. И кто, как не мы, педагоги, сможем внести реальный вклад в развитие духовного мира семь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атери и отцы, бабушки и дедушки могут существенно разнообразить жизнь детей благодаря  активному участию в жизни школы и клас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етод проектов – новый тип сотворчества детей и взрослых, главным условием которого является общение на равных. Где взрослому не принадлежит привилегия указывать, контролировать, оценив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 основе любого проекта лежит проблема, для решения которой требуется исследовательский поиск. Основными составляющими проекта являются развитие познавательных и творческих навыков, применение полученных знаний на практик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Работа над совместными проектами способствует объединению усилий педагогов и родителей для развития и воспитания детей, создает атмосферу общности интересов, сближения детей, родителей и педагогов, строит невидимый мостик между их внутренними мирами. Кроме того, подобная работа активизирует и обогащает воспитательские умения родителей, поддерживает их уверенность в собственных педагогических возможностях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Реализации планов по организации совместных дел родителей и детей способствуют также различные классные и общешкольные мероприятия. Это не только яркие, сильные впечатления, не только радость. Это вклад в умственное, физическое. Нравственное, эстетическое воспитание детей. это и выработка организаторских способностей – ведь в ходе подготовки и проведения мероприятия приходится решать немало задач. Например, при умелой и интересной организации праздника у детей вырабатывается правильное понятие о празднике вообще, что учит их относиться к нему как к духовно богатому ритуалу. Восприняв такой стиль проведения праздников, дети, когда вырастут, могут перенести его на свою будущую семью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Благодаря хорошо организованной совместной деятельности школа и семья становятся действительно партнерами в воспитании детей, где каждый имеет вполне определенные задачи и выполняет определенные ро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Этапы проекта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готовительный 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новно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лючительн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36:00Z</dcterms:created>
  <dc:creator>Санек</dc:creator>
  <dc:description/>
  <cp:keywords/>
  <dc:language>en-US</dc:language>
  <cp:lastModifiedBy>Admin</cp:lastModifiedBy>
  <cp:lastPrinted>2011-03-21T23:34:00Z</cp:lastPrinted>
  <dcterms:modified xsi:type="dcterms:W3CDTF">2012-03-13T05:16:00Z</dcterms:modified>
  <cp:revision>4</cp:revision>
  <dc:subject/>
  <dc:title>Я, Манетчикова Н</dc:title>
</cp:coreProperties>
</file>