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д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тридесятом царстве,  в тридевятом государстве, высоко-высоко в небесах, на облаках жили семь сестер. Первая – Красная, как огонь была, вторая – Рыжая, светилась утренней зарею, третья – Желтая, сверкала, словно солнце, четвертая – Зеленая, была тихая и изменчивая, как травы, пятая – Голубая, словно небеса, шестая – Синяя, словно воды, а седьмая – Фиолетовая, словно ночь был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ать их была Каплей дождя, а отец – Солнечным Лучиком. А родители их в ссоре были всегда: Лучик Каплю испарял, а Капля Лучик остужала. Пробовали сестры уговаривать их в гармонии жить, но не получалос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 тогда пошли сестры к подружкам Солнечного Лучика – Звездам. Стала спрашивать их сестра Фиолетовая: «Как нам помирить родителей наших?» И ответили Звезды: «Возьми вот этот клубок, он создан из нашего, холодного света. Дай его Лучику, и Капля будет рада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несли сестры клубок Лучику, но тот сказал: «Я дарю людям тепло, нельзя мне холодным светом светить!» И бросил клубок на землю! И появилось на его месте озеро, и вода в нем была такая чистая, что все семь сестер оставили в нем по слезинке,  и загорелось озеро чистыми краска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сестры Голубая и Синяя пошли к Туче, подруге Капли. Сказали они, что у них случилось, и Туча ответила: «Возьмите вот эту гребенку, она из вод теплого моря создана. Дайте ее Капле, и Лучик будет всегда теплым». Дали сестры гребенку, но отказалась Капля, сказала: «Я земле истощенной, изжаренной, несу прохладу, нельзя мне всегда теплой быть!» И бросила гребенку на землю! И появились на том месте луга дивные, и проронили сестры по слезинке, и выросли на тех лугах цветы пестры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шли тогда сестры Зеленая и Красная к Земле-Матушке. Сказали они ей: «Ты нас смогла помирить, помири и наших родителей!» Но ответила Земля-Матушка: «Не в силах я ваш спор решить, лишь вы, сестры, сможете помирить Лучик и Каплю, но ценой огромной жертвы. Каждый раз, когда ваши родители встретятся, вы тут же окажитесь рядом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ы согласны!» - ответили сестры. «В награду за вашу любовь – сказала Земля-Матушка, - станете вы символом гармоний и чистоты. Вас будут называть  Радугой, и люди будут радоваться вам!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т как появилась на небе Рад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Суровая Елизавета, 8 клас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6:14:00Z</dcterms:created>
  <dc:creator>sekr</dc:creator>
  <dc:description/>
  <cp:keywords/>
  <dc:language>en-US</dc:language>
  <cp:lastModifiedBy>1</cp:lastModifiedBy>
  <dcterms:modified xsi:type="dcterms:W3CDTF">2012-03-12T12:32:00Z</dcterms:modified>
  <cp:revision>8</cp:revision>
  <dc:subject/>
  <dc:title>«Радуга»</dc:title>
</cp:coreProperties>
</file>