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228600</wp:posOffset>
            </wp:positionV>
            <wp:extent cx="6983730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675" t="18335" r="34549" b="13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73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7120890" cy="10172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241" t="17604" r="49932" b="11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089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7429500" cy="9829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790" t="17604" r="18386" b="13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30:00Z</dcterms:created>
  <dc:creator>User</dc:creator>
  <dc:description/>
  <cp:keywords/>
  <dc:language>en-US</dc:language>
  <cp:lastModifiedBy>User</cp:lastModifiedBy>
  <dcterms:modified xsi:type="dcterms:W3CDTF">2012-03-12T20:37:00Z</dcterms:modified>
  <cp:revision>3</cp:revision>
  <dc:subject/>
  <dc:title/>
</cp:coreProperties>
</file>