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моанализ урока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Конструирующим, стержневым предметом в разработках является урок ИЗО в 5-ом классе, учебный материал взаимопереплетается на каждом этапе урока с литературой, обеспечивая реализацию триединой дидактической цели: образовательной, развивающей и воспитывающей.</w:t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Итак, глубже понять слово, художественное произведение помогают учащимся изобразительное искусство и музыка, которые способствуют формированию национального самосознания, уважения к историческому и культурному наследию народов России и всего мира, обеспечивают гармоничное развитие личности.</w:t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Работы детьми выполнялись на основе полученных знаний, умений, навыков.</w:t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Специфика урока в том, что портрет (образ) рождался через знакомство с литературными героями, с героями картины В. Васнецова.</w:t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Учащиеся проявили активность, заинтересованность в ходе урока.</w:t>
      </w:r>
    </w:p>
    <w:p>
      <w:pPr>
        <w:pStyle w:val="Normal"/>
        <w:ind w:left="0" w:right="0" w:firstLine="870"/>
        <w:jc w:val="both"/>
        <w:rPr>
          <w:u w:val="none"/>
        </w:rPr>
      </w:pPr>
      <w:r>
        <w:rPr>
          <w:u w:val="none"/>
        </w:rPr>
        <w:t>По подходу к детям: сотрудничество, соучастие, сопереживание (успех – неуспех). Всегда поощрялась самостоятельность суждений, активно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Bitstream Vera Sans" w:cs="Nimbus Sans L;Arial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imbus Sans L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49:05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