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апа, мама, школа, я –  вместе дружная сем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Сегодня мы все вместе собрались на семейный праздник «Папа, Мама, школа, я –  вместе дружная семья!». Приглашаем в зал наши семь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семьи, которые любят спорт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ебенок провожает семью до столи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мья Белек-оол. Любят не только совместный отдых, но и труд. Сын Леонид с увлечением и  успешно занимается каратэ. Вся семья – дружные болельщики на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Лысовых. Семейные увлечения: шашки и лото. Также любят семьей выезжать на природу, смотреть кинокоме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Елизарьевых. Любят все вместе играть в домино. Дочь Оксана увлекается рис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Буньковых. Зимой по выходным дням всей семьей любят кататься на лыжах, а летом занимаются пла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мьи, которые любят путешеств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Лобановых. Всей семьей путешествуют по разным уголкам земного шара. В каждой стране узнают много нового и интере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Гольцовых. Любят выезды на природу и поездки в другие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Меновщиковых. Любят отдыхать на природе. Свежий воздух, треск костра, запах шашлыка – это очень здорово!, считает вс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Новиковых. По выходным дням любят прогулки в парк, а также всей семьей смотреть интересные 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Айвазян. Любят выезжать в другие города, а по выходным ездят в дерев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мьи, увлекающиеся кулинарией (они приготовили семейное блюдо):</w:t>
      </w:r>
    </w:p>
    <w:p>
      <w:pPr>
        <w:pStyle w:val="Normal"/>
        <w:rPr/>
      </w:pPr>
      <w:r>
        <w:rPr>
          <w:sz w:val="28"/>
          <w:szCs w:val="28"/>
        </w:rPr>
        <w:tab/>
        <w:t>Семья Вагиных. Семейная традиция: в выходные дни устраивать семейные обеды. Мама готовит вкусные блюда, а вся семья помогает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Монгуш. Любят вместе готовить вкусную и полезную еду. Сын Дозураш во всем помогает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Дамдын. Любят вместе делать разные вкусности и ходить в па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Монгуш. Готовят разные вкусные блюда и в будни, и в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Трушниных. Любят готовить по разным рецеп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ьи, которые любят мастерить что-либо своими ру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мья Устиновых. Папа и мама любят мастерить что-либо своими руками. Мама увлекается вязанием. Папа может сделать из дерева красивые и полезные изделия. Умелые руки и у сына: любит конструировать самолеты, вертолеты, корабли и многое друг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Цховребовых. Любимые увлечения: рисовать и мастерить по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Хандыма. Дедушка делает из дерева скворечники. Бабушка очень вкусно гото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Ивановых. В свободное время любят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Червяковых. Внук любит рисовать и хочет стать художником, как его де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Ооржак. Мама любит шить. Папа организует дни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мьи, которые увлекаются рыбал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Шляковых. Любят выезды на природу в любое время года. Часто вместе рыба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Тюниных. Летом вместе ездят на рыбалку; готовят березовые веники, собирают я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Фефеловых. Папа и дедушка любят рыбачить. Любимое дело всей семьи – ездить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Залан. Всей семьей любят рыбачить и зимой, и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Ашуровых. Любят летом ходить на Енисей ловить рыбу, а еще дома всегда вместе дружно рабо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ья Трофимовых. Дедушка любит рыбачить и возит всю семью на речку. Зимой дедушка учит внуков кататься на лы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. (группа учащих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ы рады этой встрече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ть видим вас мы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стреча наша дружбы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интересован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:  В чем интерес наш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воспитании росточков жизн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о растим мы в ожида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старость будет в радости, в теп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:  Какие хорошие выросл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них удивительно ясны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кай же им легче живется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усть они смогут успехов до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жалуй, сегодня им потруд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глубже программы, все больше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верно, учиться им стало сложне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се же: хорошие выросл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колько задора в этих ребят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впрочем, по множеству признаков су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сами такими же были когда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с не смирение вывело в лю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:  Свой арсенал сегодня мы соб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один состав стремительной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ак хочется, чтоб все нас понима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жизнь детей в ответе мы и 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:    (поют на мотив «Вагончик тронетс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машинист, учитель наш стар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есь поведет состав свой непро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, а родители все обяз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вагончик сядут к нам /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быв с детишками про свой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Сегодня за  нашими столиками собрались самые дружные, самые отважные, самые активные сем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(все вместе): а объединила нас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на мотив «Бурат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есть чудес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детства каждому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му спешат со всех стор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м сейчас мы вам сп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дети уважают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как его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-ша шко-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ветит солнышко в ок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в классе за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ь бывает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менах су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 радостью сюда спе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и гордо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-ша шко-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доме том четверт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о этот год пр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учились здесь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трудные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этом доме как в св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теперь его зовем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-ша шко-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ерно прозревает в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итя прозревает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емье человек выра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все, что потом обрет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ходит к нему не из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скажу вам одну легенду. В давние времена жила одна семья. Семья огромная – 100 человек, и в ней царили мир, любовь и согласие. Молва об этом долетела до самого верховного правителя. И он решил посетить эту семью. Когда правитель убедился, что все это правда, он спросил старца, главу семьи: «Как вам удается жить никогда не ссорясь, не обижая друг друга?». Тогда старец взял бумагу, написал на ней 100 слов и отдал правителю. Тот быстро прочитал и удивился: на листе было начертано 100раз одно и то же слово «ПОНИМ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лшебный символ жизни –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нем капелька Отчизны, в нем –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нем – мама, папа, братик, 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ем – маленький квадратик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ем – солнце, и березка, и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ем  все теплом смеется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мь нот волшебной песни, семь фр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солнца свет волшебный не г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меялись звонко дети Зем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должить род священный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усть крепкой будет ваша сем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наче жить на свете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До сих пор в деревенских домах на стенах висят фотографии всех членов семьи – близких и дальних родственников, а в центре этого иконостаса, на видном месте увеличенные портреты глав семейства: отца и матери. Родители и Родина – слова одного корня. Эти святые слова помогают нам понять, полюбить родной язык, родную природу, традиции своего на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о 15 мая отмечается Международный День Семьи. Праздник учрежден Генеральной Ассамблеей ООН в 1993 году. Семья, как основной элемент общества, была и остается хранительницей человеческих ценностей, культуры  и исторической преемственности поколений. Фактором стабильности и развития. Благодаря семье крепнет и развивается государство, растет благосостояние народ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Идет показ слайдов с семейными фотограф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Ты да я, да мы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да я, да мы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орово, когда на свете есть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мы всегда неразлуч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ружба дарит нам к  счастью ключ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жба будет с нами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У каждого в семье есть свои обязанности. Их выполняют без напоминания. Самые сложные обязанности лежат на родителях. Их любовью и терпением достигается семейное счастье, непрестанным трудом – достаток и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мудрую заповедь: «Почитай отца своего и мать, и будет тебе хорошо, и ты будешь долго жить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читать родителей – значит в детстве – их слушаться, в молодости – с ними советоваться, в зрелом возрасте – о них забо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сполнении семьи Лобановых представляем сценку «Три мам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е лиц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(пап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тре зала или на сцене стол, три стула. На одном из стульев сидит кукла. На столе блюдо с четырьмя ватруш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и так упря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аждый знает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им часто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и не слышат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юша под веч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огулк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клу спросил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Таня, подходит к столу и присаживается на стул, куклу берет на р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ты залезла под стол, непос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росидела весь день без об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-ка обедать, вер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 обеду ватру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Танюшина мама с работы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ю спросил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ама, садится на стул около Та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заигралась, наверно,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ухитрилась забыть про 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дать кричала бабуся не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чала: сейчас да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-ка, обедать, вер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 обеду ватру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бабушка – мамина мамам –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му спросил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бабушка с палочкой, подходит к столу и садится на третий ст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, в больнице за целые с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для еды не нашлось ни мину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чером съела сухой бутерб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же весь день сидеть без 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доктором стала, а все неп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-ка обедать, вер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 обеду ватруш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едят ватр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амы в столовой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амы на дочек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дочками сделать упрямы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тр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 не просто быть мам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юбили тебя без особых причин: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а то, что ты внук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а то, что ты сын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а то, что малыш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а то, что растешь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а то, что на папу и маму похож…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И эта любовь до конца твоих дней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станется тайной опорой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Как нужна человеку родная семья, дом с теплом бескорыстным и светом. А главное в этом доме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л и дорог будет в жизни немало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Спросим себя: а где их нач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т он ответ наш правильный самый: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се, с чем живем, начинается с мамы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ного мам на белом свете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сей душой их любят дети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Только мне милей одна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Кто она? Отвечу я – 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Это мамочка моя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той, кто жизнь дарует и тепло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вучащее в напеве колыбельной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 той, кто нас в терпенье беспредельном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Растит, лелеет, ставит на крыло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 мате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 Мама! Закрой глаза и прислушайся, и ты услышишь мамин голос. Он живет в тебе самом, такой знакомый, такой родной. Его не спутаешь ни с одним другим. Даже когда станешь взрослым, всегда будешь помнить мамин голос, мамины глаза, мамины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 У мамы самое доброе и ласковое сердце, самые нежные и ласковые руки, которые умеют делать все. А в верном и чутком сердце мамы никогда не гаснет любовь к своим детям, оно ни к чему не остается равнодуш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Мама…Ты еще не умел говорить, а она понимала тебя без слов. Угадывала, что у тебя болит, что ты хочешь. Мама учила тебя говорить, ходить. Мама прочитала тебе первую книжку. От нее ты узнал, как зовут птиц, что у каждого цветка есть имя. Первую снежинку помогла тебе увидеть мама. И когда я задаю вопрос: с чего начинается любовь к родине, ответ оказывается простым и естественным – с любви к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. Мы сегодня, словно щег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д вами у д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Но прекрасней наших мам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Все равно не стане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. Вы у нас такие слав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мамы -  просто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тому нам всем так хоч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Быть похожими на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. Вам желаем счастья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кроем вам секр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Наших мамочек прекра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Во всем мире просто нет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иться стоит поздно или рано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Хотя бы для того на этот свет,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Чтоб вымолвить впервые слово «Мама»,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Которого священней в мире н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пусть за все воздастся щедро ей!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Собрав в букет любовь и откровенье,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Придите, дети, к матери своей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И станьте перед нею на колен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вучит песня для мам «Настоящий друг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то с улыбкою утром будет на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щищает нас от дождей и вьюг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ответим прямо: «Ну, конечно, ма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ый близкий, самый добрый верный друг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чень умная и красив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 нее у нас знают все вокру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на свете может и всегда помож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 – это настоящий верный др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то тебя всегда сможет выруч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что-нибудь приключится вдруг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ответим прямо: «Ну, конечно, ма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ый близкий, самый добрый, верный др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Ребенку в семье необходимо как женское, так и мужское внимание. Надежность отца, его чуткость по отношению к детям, матери, бабушке, стремление сделать семейную жизнь более интересной, счастливой – все это переходит на детей: мальчиков учит быть настоящими мужчинами и впоследствии хорошими мужьями и отцами, а дочерей побуждает сравнивать своих друзей с отцом, более критично относиться к своим избранни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еня уехал папа далеко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не без папы, если честно, нелегко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апа, если хочет, может песню спеть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Если холодно – теплом своим согреть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апа может сказку прочитать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не без папы трудно засыпать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однимусь и тихо встану у дверей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илый папа, возвращайся поскорей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й папа красивый и милый такой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ой папочка самый-пресамый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н шляпу всегда поднимает рукой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стречаясь на улице с дамой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о вот одного я никак не пойму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орой мне обидно за папу: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н дома не носит ее -  почему?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Такую красивую шляпу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цовские руки, отцовские руки!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ни никогда не страдают от скуки!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Им в день выходной не хватает покоя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Знакомо тяжелое им и больш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чие руки – в мозолях бугристые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Рабочие и ослепительно чистые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се делают так хорошо и умело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Как в поговорке, в них «спорится дел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ть мама его никогда не попросит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Картошку всегда он с базара приносит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н тяжести ей поднимать запрещае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А я виноват – значит мне попадает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А если накажет, то только для виду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И в сердце своем не таю я об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 Работает папа на новом «камаз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лучший водитель в своей автобаз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гу я о нем говорить без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дь нет человека лучше от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.   Папы разные нужны, папы всякие ва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Крепка та семья, где муж с женой ладно живут. Так пословица говорит.  Где муж – голова, а жена – сердце, там и семья счастлива. Супруги – это два человека, которые понимают и любят друг друга. Все делают слаженно. Опора дома, его защита – это наши папы. Послушайте  частушки про па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х, как вовремя мой папа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есь так ровно облысел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А не то, в дневник мой глядя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н бы сильно поседел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бы книжку сын читал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апа рубль ему давал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Уйму книг сынок прочел –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апа «по миру пошел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ша мамочка не спит –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се кастрюльками гремит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И  наш папочка не спит –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се газетками шурши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ждый день в свою копилку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Я бросаю по рублю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Чтоб купить себе братишку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Целый год уже копл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-то ломится к нам в дверь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ор, разбойник или зверь?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Папа выскочил с ружьем –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Там стучатся град с дождем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ши папочки веселые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огут петь, стихи читать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у, а если надо будет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Могут «Яблочко» спляса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юбит музыку мой папа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т него не отстаю: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н играет на гармони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А я песенки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  Папа пишет сочин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д решает уравнен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с уроками с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семейный наш подр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ма с папой и братишка –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Вот она моя родня!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Ох, спасибо, дорогие,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Что вы есть все у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Лучше папы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ом мире не сы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возди он забить су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белье прополо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что написали наши дети в своих сочинениях: «Я горжусь своим папой! Он умный и талантливый!» (Лобанова Юлия), «Папу я очень люблю и уважаю. Внешне и по характеру мы похожи» (Шляков Роман), «Папа для меня – наставник. Он учит меня, как правильно делать ту или иную работу. Он мужественный и сильный» (Белек-оол Леонид), «Папа для меня – пример для подражания, защитник» (Меновщиков Владимир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па – это тот, кому веришь, это тот, с кем можно посоветоваться, поговорить по душам. Папа сильный, он всегда может прийти на помощь.». ( Лысова Дарья),  «Мой папа – справедливый, рассудительный и умный человек, он может ответить на любой вопрос. Я частенько обращаюсь к нему за советом. Папа надежный, он всегда выполняет свои обещания, всегда поможет. Я глубоко уважаю его, стараюсь подражать ему. Он для меня как старший товарищ ». ( Вагин Евгени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Дорогие папы, для вас звучит эта песня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енка про папу»  (Муз. В. Шаинского, Сл. М.Танич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есен мы с вами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ли маме своей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 папу до этой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не было ни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Папа может, папа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, что уг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авать брас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орить ба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рова р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па может, папа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ыть кем уго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Только мамой, только ма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может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в доме, и все исправ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 горит и не гаснет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в доме, конечно, гла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мы случайн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задачею трудной с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справится. Дайте с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том дорешаем с м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, что папа решить не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п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стихотворения Г.Нижника «Семья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. Милые папы, добрые пап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росли мы из дошкольной пан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явились первые шр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ачались тут первые др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Ну, говори, что натворил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знаю все: ведь я туда по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значит: « Кашу кушать не хоте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чем ее на голову над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х, не себе! А почему Сере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 ябеда? А ты каков? О б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ну-ка в угол! Марш, и не рев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лчи, негодный, вот возьму я п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, погоди до вечера, мудр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тобой еще поговорит от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.    Но детский сад – цветочки, и не б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ягодки нас ожидают в шко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.   Ты что принес сегодня, уче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казывай, показывай днев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. Это что? Откуда эта дво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х, у тебя опять списала Зо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, отвечай, чего же ты прит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х, эта двойка с Зойкой на двоих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, молодец! А это что? О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бил окно? Тебя толкнули сн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ты забыл, какое дал мне слово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казан ты! (</w:t>
      </w:r>
      <w:r>
        <w:rPr>
          <w:i/>
          <w:sz w:val="28"/>
          <w:szCs w:val="28"/>
        </w:rPr>
        <w:t>Папа и мама уходя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.      Если был бы я минис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х начально-средних шк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бы в школах очень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менил оценку «ко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своему распоряж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писал бы я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еще уничтож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лежит оценка «Д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отом, подумав н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зари и до за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б велел без провол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празднить оценку «т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 ученье – не в му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мам не огор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учиться с наслажд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«четыре» и на «пят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Жизнь человека только 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безбрежном времени Всел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только в памяти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а становится нетл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это так. Да вот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забываем ин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куда мы, кто наши пре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ставит нас забыть о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должен злой народа г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йдя из памяти ж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счезнет много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дной мы связаны судь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дной семьей, единой к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омки станут нам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деждой, верой и люб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ух наш, продолжая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 внуков, правнуков прол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икогда не оборв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ков, связующая 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Я до обеда в школе пропа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ечу домой - и мне сомнений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у плиты - бабуля моло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варит щей, нажарит нам котл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а кружит по дому, словно пче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тому в сосудах теплый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 огороде – и окучка, и пропо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лето шустрое – оно не подо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только за труды люблю бабу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росто так – ну просто так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асибо бабушке, как доброму ию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а на свете есть – и я спокойно сп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хотим сказать огромное спасибо тем, перед кем в долгу и маленькие дети, и взрослые. Это наши бабушки и дед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ля вас инсценировка «Бабушка и вну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. Я в своей родной квартир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на службе стро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андир на команд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один здесь ряд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я должен подчи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риказу оде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риказу ум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вно заправлять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команде есть са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 режиму спать ло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будильнику в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перь вам ясно, по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 огрызаться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ец терпенью мое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-мо-би-ли-за-ция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 пираты я пойду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й семье я докажу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Мама. </w:t>
      </w:r>
      <w:r>
        <w:rPr>
          <w:sz w:val="28"/>
          <w:szCs w:val="28"/>
        </w:rPr>
        <w:t>Лился сумрак голубой в паруса фрег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ожала на разбой бабушка пи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столеты уложила и для золота м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еще, конечно, мыло и зубной поро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ожка здесь, чашка здесь, чистая рубашка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мушкет пристрелянный, вот бочонок р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 такой рассеянный – все оставит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ренькая бабушка, седая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ворила бабушка ласковы слов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абушка </w:t>
      </w:r>
      <w:r>
        <w:rPr>
          <w:sz w:val="28"/>
          <w:szCs w:val="28"/>
        </w:rPr>
        <w:t>«Дорогой кормилец мой, сокол одноглаз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смотри на абордаж попусту не лаз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з нужды не посещай злачные прит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ря сирот не обижай, береги пат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епкого, сынок, не пей, очень вредно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гда ходи с бубей, если хода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ребро клади в сундук, золото – в подушку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ма:   </w:t>
      </w:r>
      <w:r>
        <w:rPr>
          <w:sz w:val="28"/>
          <w:szCs w:val="28"/>
        </w:rPr>
        <w:t>Но на этом месте внук перебил старушк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нук :   </w:t>
      </w:r>
      <w:r>
        <w:rPr>
          <w:sz w:val="28"/>
          <w:szCs w:val="28"/>
        </w:rPr>
        <w:t xml:space="preserve">  « Ну так если это все так тебе знако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давай сама езжай, а я останусь дома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ольшая семья собралась за стол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каждый уже не считается рт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 этих не скажешь: «Сидят едок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общим столом собрались мужи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от в красном углу бородатый отец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хоть и седой, но еще молодец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правую руку пристроилась м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щинки давно перестала считат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асивые снохи, как с русских ик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застолье порядок хранит и зак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шек без счету. Одна лишь бед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это бывает, увы, не всегд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дин в Красноярске, в Тольятти друг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младшенький самый осел под Москв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есяц слетятся, и то через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, что тут сказать – беспокойный народ!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устят старики, но горды за де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зрастили хороших и добрых люд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о, что разъехались дети везд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люди кругом, не оставят в бе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. Изба детьми весела. Вся радость наша, все счастье наше в детях. О чем они мечтают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я буду взрослым, я буду очень грозны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скажут мои детки: «Нельзя ли погулять?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«А час какой? Девятый? Пожалуй, поздноват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ну,  скажу, ребята, сейчас же марш в кровать!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гда я буду взрослым, я буду очень грозны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скажут мои детки: «Нельзя ли поиграть?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ажу: «Весь день играли? Коробку полома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ушку потеряли? Сейчас же марш в кровать!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 нашем классе ученица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на ней хочу жени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дьку в школе все боятс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дорово умеет дра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т какая мне нужн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ерный спутник и жен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одной из перемен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дойду я к Наде 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дкачусь издалек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ай списать задачи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аст, наверно, тума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дождется сдач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усть хотя бы извинится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т, стерплю, нельзя спеш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 уж ты решил жени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придется пережи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зато научит драть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школу будет провож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начнут МЕНЯ боять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за смелость уважа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Маленькая страна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ть за горами, за лесам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аленькая стран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ам чудеса нас ждут и тайны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ам жизнь любви полн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этой стране всегда сияет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лнечный яркий све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а страна зовется детство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ней зла и гор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В этой стране мы просто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знаем час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а крылатой колес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совершим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р взрослый, мир открытий чу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ждого ждет из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возвращаться в сказку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м мы все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Наш праздник нам хотелось бы закончить словами народной артистки СССР Ольги Волковой: «Мы перестали радоваться, и самое страшное – перестали удивляться. Удивляться всему: рождению ребенка, восходу солнца. Приходу весны. Не хами пожилому. Накорми его чем-нибудь вкусненьким.  Отдай свое время и удели внимание ребенку. Пожалей женщину.  Повернись к своим друзьям . Вернитесь к традициям домашних посиделок, хождений друг другу в гости. совместных праздников. Точка отсчета в процессе нашего возрождения – это дом, семья. В это я вер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мы верим в то, что в ваших семьях будет все хорошо, что  всегда в них будет добро и согласие, уют и покой, никогда не погаснет ваш семейный очаг. Здоровья вам и всех земных б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Семейный маячок». (СЛ. О. Рощина, Муз. Л. Белов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пахнет пир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 вымыты п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сегодня соберу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близкие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есни, будут ш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играть аккорде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бабушкины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молкнет долго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очаг семей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и чисто, и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ам не было снару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ютно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это ненадолг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йдет, как снег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хочется мне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снова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и уходят в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парус их напря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ийти к далекой ц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компас и ма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мы идем по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алекою меч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ЕМЬЯ нам будет ве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водною звез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поистине высокое тво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– заслон надежный и при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ает призванье и рожд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ля нас основа всех на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сех гостей мы приглашаем посмотреть наши выставки: «Моя семья», «Чудеса своими руками» и посетить «Семейное кафе», где вы можете отведать блюда, приготовленные нашими семья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.  Наша встреча еще раз доказала, что мамы, папы, бабушки и дедушки, ребята и школа могут быть настоящей дружной семьей. Для этого надо сохранять дружбу, оптимизм, терпение, сдержанность, уверенность, любовь, творчество в своих душах и серд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елаем вам в работе вдохнов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кругу семьи – тепла и доб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реди детей – любви и уваж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 жизни – сбывшейся меч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30:00Z</dcterms:created>
  <dc:creator>Санек</dc:creator>
  <dc:description/>
  <cp:keywords/>
  <dc:language>en-US</dc:language>
  <cp:lastModifiedBy>Санек</cp:lastModifiedBy>
  <cp:lastPrinted>2011-02-18T18:45:00Z</cp:lastPrinted>
  <dcterms:modified xsi:type="dcterms:W3CDTF">2012-03-10T17:51:00Z</dcterms:modified>
  <cp:revision>10</cp:revision>
  <dc:subject/>
  <dc:title>Папа, мама, я – дружная семья</dc:title>
</cp:coreProperties>
</file>