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енисова Е. И. учитель начальных классов, </w:t>
      </w:r>
    </w:p>
    <w:p>
      <w:pPr>
        <w:pStyle w:val="Normal"/>
        <w:jc w:val="right"/>
        <w:rPr/>
      </w:pPr>
      <w:r>
        <w:rPr/>
        <w:t>ГБОУ СОШ №2 п.г.т. Суходол, Сама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под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учению слов с непроверяемым написа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иды словарной работы на уроках русского языка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ому из учителей неизвестно, что чем богаче активный словарный запас человека, тем содержательнее, доходчивее, грамотнее и красивее его устная и письменная речь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Словарная работа – это не эпизод в работе учителя, а систематическая, хорошо организованная, педагогически целесообразно построенная работа, связанная со всеми разделами русского языка», - писал известный советский учёный-методист А.В.Текуч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 словами с непроверяемыми написаниями младшие школьники встречаются на каждом уроке. Уже на первых страницах «Грамоты» дети сталкиваются со словами </w:t>
      </w:r>
      <w:r>
        <w:rPr>
          <w:i/>
        </w:rPr>
        <w:t xml:space="preserve">арбуз, конура, библиотека </w:t>
      </w:r>
      <w:r>
        <w:rPr/>
        <w:t>и многими другими. Число таких слов с каждой страницей учебников по русскому языку, чтению, математике, окружающему миру и другим дисциплинам всё больше возрастает, достигая к концу курса начальной школы внушительной цифры – более 500 единиц. Нет необходимости доказывать, что наиболее употребительные из этих слов должны быть усвоены всеми учащимися начальных клас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сожалению, наблюдения показывают, что учащиеся, оканчивающие начальную школу, допускают ошибки в написании большого количества весьма употребительных слов с непроверяемыми орфограммами. В основу формирования орфографических навыков при изучении слов с непроверяемыми написаниями должна быть положена активная учебная работа учащихся. Учитель руководит ею, имея в виду следующие условия, обеспечивающие эффективность этой работы:</w:t>
      </w:r>
    </w:p>
    <w:p>
      <w:pPr>
        <w:pStyle w:val="Normal"/>
        <w:jc w:val="both"/>
        <w:rPr/>
      </w:pPr>
      <w:r>
        <w:rPr/>
        <w:t>- активизация умственной деятельности учащихся и их памяти;</w:t>
      </w:r>
    </w:p>
    <w:p>
      <w:pPr>
        <w:pStyle w:val="Normal"/>
        <w:jc w:val="both"/>
        <w:rPr/>
      </w:pPr>
      <w:r>
        <w:rPr/>
        <w:t>-обучающий характер учебной деятельности;</w:t>
      </w:r>
    </w:p>
    <w:p>
      <w:pPr>
        <w:pStyle w:val="Normal"/>
        <w:jc w:val="both"/>
        <w:rPr/>
      </w:pPr>
      <w:r>
        <w:rPr/>
        <w:t>- регулярность в работе над словами с указанными орфограмм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учение непроверяемым написаниям должно проводиться на дидактическом материале, включающем в себя наиболее употребительные слова. Их следует отбирать из учебников (по всем дисциплинам), изучаемым в данном классе, художественных произведениях и других источни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лова с непроверяемыми написаниями изучаются в начальной и средней школе «в словарном порядке», т.е. учащимся рекомендуется просто писать и запоминать соответствующие слова. Но работа над непроверяемыми написаниями, ориентированная только на механическом запоминании слов с такими орфограммами, малоэффективна.</w:t>
      </w:r>
    </w:p>
    <w:p>
      <w:pPr>
        <w:pStyle w:val="Normal"/>
        <w:jc w:val="both"/>
        <w:rPr/>
      </w:pPr>
      <w:r>
        <w:rPr/>
        <w:t>Работу над словами с непроверяемыми написаниями можно рационализировать. Суть рационализации в том, что в процессе обучения написаниям указанного типа активизируется мыслительная деятельность и память учащихся, что даёт значительно более высокую эффективность, чем изучение непроверяемых написаний «в словарном порядке». Это достигается с помощью специальных приёмов обуч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се словарные диктанты классифицированы:</w:t>
      </w:r>
    </w:p>
    <w:p>
      <w:pPr>
        <w:pStyle w:val="Normal"/>
        <w:jc w:val="both"/>
        <w:rPr/>
      </w:pPr>
      <w:r>
        <w:rPr/>
        <w:t>а)  по форме работы (простые и творческие);</w:t>
      </w:r>
    </w:p>
    <w:p>
      <w:pPr>
        <w:pStyle w:val="Normal"/>
        <w:jc w:val="both"/>
        <w:rPr/>
      </w:pPr>
      <w:r>
        <w:rPr/>
        <w:t>б) по виду восприятия (слуховые и зрительные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Эта схема позволит учителю творчески подойти к проведению словарной работы, быстро сориентироваться в подборе материала и написании плана урока, разнообразить работу над словами, сделать её более эффективной. Методика проведения словарных диктантов, таких, как выборочный, картинный, кратковременный, с использованием загадок, с подбором синонимов и антонимов, по перфокартам, хорошо известна учителя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8800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800560"/>
                          <a:chOff x="0" y="0"/>
                          <a:chExt cx="5828760" cy="88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25146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едупред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ъясн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ыборо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 памя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 загад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 описательному оборо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 использованием сигнальных карточ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3760"/>
                            <a:ext cx="26283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едупред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ъясн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ыборо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арти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ратковрем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 памя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 загад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 описательному оборо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 перфокарт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 использованием сигнальных карточ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 пропущенными букв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3990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х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3990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ри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856960"/>
                            <a:ext cx="263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314160"/>
                            <a:ext cx="2630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рные дикта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771360"/>
                            <a:ext cx="263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227840"/>
                            <a:ext cx="1029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х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227840"/>
                            <a:ext cx="11430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ри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685760"/>
                            <a:ext cx="2513160" cy="22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руппировка по орфографическим призна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дбор родственных с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дбор слов с общим призна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дбор синонимов, антоним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пись цепочкой с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685760"/>
                            <a:ext cx="262836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руппировка по орфографическим призна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дбор родственных с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дбор слов с общим призна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дбор синонимов, антоним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пись цепочкой с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пись по алфави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пись с исправлением ошиб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абота с деформированными слов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пись слов с аналогичной орфограмм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ставление словосочет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спользование ребу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спользование школьного слова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спользование кроссвор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 пословиц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 перфокарт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ставление рассказа по опорным слов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абота с деформированным текс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285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742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742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200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656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114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71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14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1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92.95pt" coordorigin="0,0" coordsize="9179,13859">
                <v:rect id="shape_0" stroked="f" o:allowincell="f" style="position:absolute;left:0;top:0;width:917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79;width:395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едупредитель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ъяснитель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ыбороч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 памя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 загадк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 описательному оборо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 использованием сигнальных карточ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79;width:4138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едупредитель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ъяснитель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ыбороч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артин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ратковремен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 памя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 загадк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 описательному оборо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 перфокарт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 использованием сигнальных карточ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 пропущенными букв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77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х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77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р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499;width:41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219;width:4141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рные дикта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939;width:41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658;width:162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х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658;width:17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р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379;width:3957;height:3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руппировка по орфографическим признак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дбор родственных с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дбор слов с общим призна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дбор синонимов, антоним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пись цепочкой с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7379;width:4138;height:6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руппировка по орфографическим признак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дбор родственных с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дбор слов с общим призна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дбор синонимов, антоним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пись цепочкой с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пись по алфави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пись с исправлением ошиб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абота с деформированными слов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пись слов с аналогичной орфограмм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ставление словосочета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спользование ребу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спользование школьного словар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спользование кроссвор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 пословиц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 перфокарт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ставление рассказа по опорным слов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абота с деформированным текс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3599" to="323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599" to="57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4319" to="323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4319" to="576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040" to="4499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759" to="449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6480" to="3239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7199" to="3239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6480" to="5760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199" to="5760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знакомстве с новым словом с непроверяемым написанием работа проводится в такой последовательности:  чтение слова с карточки (размер 25 на 6), орфограмма, которую надо запомнить, выделена красным цветом; обозначение ударения, запись слова в тетрадях или в словариках (их делают из разрезанной  пополам тетради), подбор родственных слов, этимологический анализ (если возможно и необходимо), составление с данным словом словосочетания или предложения (устно или письменно), разбор слова по состав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та по закреплению написания слов с непроверяемой орфограммой может проводиться по-разн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ды словарной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1.Ученик по слогам проговаривает слово у доски, а все пишут в тетрадях слово, деля </w:t>
      </w:r>
    </w:p>
    <w:p>
      <w:pPr>
        <w:pStyle w:val="Normal"/>
        <w:ind w:left="360" w:hanging="0"/>
        <w:jc w:val="both"/>
        <w:rPr/>
      </w:pPr>
      <w:r>
        <w:rPr/>
        <w:t>его на слоги.</w:t>
      </w:r>
    </w:p>
    <w:p>
      <w:pPr>
        <w:pStyle w:val="Normal"/>
        <w:ind w:left="360" w:hanging="0"/>
        <w:jc w:val="both"/>
        <w:rPr/>
      </w:pPr>
      <w:r>
        <w:rPr/>
        <w:t>Например: Ко-ро-ва, со-ба-ка, мор-ковь.</w:t>
      </w:r>
    </w:p>
    <w:p>
      <w:pPr>
        <w:pStyle w:val="Normal"/>
        <w:tabs>
          <w:tab w:val="clear" w:pos="708"/>
          <w:tab w:val="left" w:pos="387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87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Ученик объясняет, с какой безударной гласной пишется слово, а при проверке выставляется карточка с этим словом.</w:t>
      </w:r>
    </w:p>
    <w:p>
      <w:pPr>
        <w:pStyle w:val="Normal"/>
        <w:ind w:left="360" w:hanging="0"/>
        <w:jc w:val="both"/>
        <w:rPr/>
      </w:pPr>
      <w:r>
        <w:rPr/>
        <w:t>Дополнительно:  подчеркнуть безударную гласную, поставить знак удар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</w:t>
      </w:r>
      <w:r>
        <w:rPr>
          <w:b/>
        </w:rPr>
        <w:t>Устный диктант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Учитель называет слово, ученики показывают карточку с той гласной буквой, которую нельзя проверить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Сигнальные карточки с гласными </w:t>
      </w:r>
      <w:r>
        <w:rPr>
          <w:i/>
        </w:rPr>
        <w:t xml:space="preserve">а, о, е, я </w:t>
      </w:r>
      <w:r>
        <w:rPr/>
        <w:t>можно изготовить на уроке трудового обуч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4. </w:t>
      </w:r>
      <w:r>
        <w:rPr>
          <w:b/>
        </w:rPr>
        <w:t>Разгадывание загадо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Учитель прочитывает загадку, а ученики записывают отгадку. (Загадки смотрите в Приложении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</w:t>
      </w:r>
      <w:r>
        <w:rPr>
          <w:b/>
        </w:rPr>
        <w:t>Картинный словарь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Учитель показывает картинку, где изображён предмет, который называет словарное слово. Дети называют это слово и записывают его в тетрад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На доске записаны слова. Учитель просит внимательно их прочитать. Затем слова закрываются, и учитель показывает картинки. Если название изображённого на картинке предмета совпало с записью слова на доске, то это слово записывается в тетрадь, если не совпало – не записывается. В конце работы проводится проверка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Вывешивается картинка. Дети рассматривают картинку и по её содержанию выписывают как можно больше словарных сл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Индивидуальная работа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Ученик получает карточку с наклеенной картинкой и записывает по ней 6-10 словарных слов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 xml:space="preserve">6.На доске записаны </w:t>
      </w:r>
      <w:r>
        <w:rPr>
          <w:b/>
        </w:rPr>
        <w:t>слова с пропущенной орфограммой</w:t>
      </w:r>
      <w:r>
        <w:rPr/>
        <w:t>. Нужно записать слова в тетрадь, вставляя пропущенную букву.</w:t>
      </w:r>
    </w:p>
    <w:p>
      <w:pPr>
        <w:pStyle w:val="Normal"/>
        <w:ind w:left="360" w:hanging="0"/>
        <w:jc w:val="both"/>
        <w:rPr/>
      </w:pPr>
      <w:r>
        <w:rPr/>
        <w:t>Например: М…роз, д…рога, м…рковь, за…ц, п…тух, уч…ник, р…бота, …зы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7.Запись слов с аналогичной орфограммой (по принципу «забегания вперёд»)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На доске помещены слова, например: дежурный, тетрадь, уч…ник, учит…ль, р…бята, м…дведь. Учитель говорит: «Все слова подобраны по одному орфографическому признаку. Догадайтесь и запишите слова в тетрадь, вставляя пропущенную букву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Первые 2-3 слова нужно обязательно записать полностью, так как ученики, не усвоившие на предыдущих уроках написание этих слов, могут и в других словах допустить ошибку и написать их с буквой </w:t>
      </w:r>
      <w:r>
        <w:rPr>
          <w:i/>
        </w:rPr>
        <w:t>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</w:t>
      </w:r>
      <w:r>
        <w:rPr>
          <w:b/>
        </w:rPr>
        <w:t>.Подбор слов с общим признаком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Учитель диктует или записывает на доске слова, предлагая детям подобрать и записать ещё одно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Капуста, морковь,…(картофель) – овощи (общий признак);</w:t>
      </w:r>
    </w:p>
    <w:p>
      <w:pPr>
        <w:pStyle w:val="Normal"/>
        <w:ind w:left="360" w:hanging="0"/>
        <w:jc w:val="both"/>
        <w:rPr/>
      </w:pPr>
      <w:r>
        <w:rPr/>
        <w:t>село, город, …(деревня) – населённые пункты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орока, ворона, …(воробей) – птицы;</w:t>
      </w:r>
    </w:p>
    <w:p>
      <w:pPr>
        <w:pStyle w:val="Normal"/>
        <w:ind w:left="360" w:hanging="0"/>
        <w:jc w:val="both"/>
        <w:rPr/>
      </w:pPr>
      <w:r>
        <w:rPr/>
        <w:t>заяц, лисица, …(медведь) – дикие животные;</w:t>
      </w:r>
    </w:p>
    <w:p>
      <w:pPr>
        <w:pStyle w:val="Normal"/>
        <w:ind w:left="360" w:hanging="0"/>
        <w:jc w:val="both"/>
        <w:rPr/>
      </w:pPr>
      <w:r>
        <w:rPr/>
        <w:t>овца, корова,…(собака) – домашние животные;</w:t>
      </w:r>
    </w:p>
    <w:p>
      <w:pPr>
        <w:pStyle w:val="Normal"/>
        <w:ind w:left="360" w:hanging="0"/>
        <w:jc w:val="both"/>
        <w:rPr/>
      </w:pPr>
      <w:r>
        <w:rPr/>
        <w:t>линейка, тетрадь,…(пенал) – школьные принадлежности;</w:t>
      </w:r>
    </w:p>
    <w:p>
      <w:pPr>
        <w:pStyle w:val="Normal"/>
        <w:ind w:left="360" w:hanging="0"/>
        <w:jc w:val="both"/>
        <w:rPr/>
      </w:pPr>
      <w:r>
        <w:rPr/>
        <w:t xml:space="preserve">восток, запад,…(север) – стороны света.  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.Работа с пословицами и поговорками.</w:t>
      </w:r>
    </w:p>
    <w:p>
      <w:pPr>
        <w:pStyle w:val="Normal"/>
        <w:ind w:left="360" w:hanging="0"/>
        <w:jc w:val="both"/>
        <w:rPr/>
      </w:pPr>
      <w:r>
        <w:rPr/>
        <w:t xml:space="preserve">На доске записываются пословицы с пропущенным  словарным словом. Ученики прочитывают пословицу, дополняя слово, и записывают это слово в тетрадь. </w:t>
      </w:r>
    </w:p>
    <w:p>
      <w:pPr>
        <w:pStyle w:val="Normal"/>
        <w:ind w:left="360" w:hanging="0"/>
        <w:jc w:val="both"/>
        <w:rPr/>
      </w:pPr>
      <w:r>
        <w:rPr/>
        <w:t xml:space="preserve">Можно эти слова давать для справок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На смелого </w:t>
      </w:r>
      <w:r>
        <w:rPr>
          <w:i/>
        </w:rPr>
        <w:t xml:space="preserve">(собака) </w:t>
      </w:r>
      <w:r>
        <w:rPr/>
        <w:t>лает, а трусливого кусает.</w:t>
      </w:r>
    </w:p>
    <w:p>
      <w:pPr>
        <w:pStyle w:val="Normal"/>
        <w:ind w:left="360" w:hanging="0"/>
        <w:jc w:val="both"/>
        <w:rPr/>
      </w:pPr>
      <w:r>
        <w:rPr/>
        <w:t xml:space="preserve">Где тесно, там-то </w:t>
      </w:r>
      <w:r>
        <w:rPr>
          <w:i/>
        </w:rPr>
        <w:t>(солдату)</w:t>
      </w:r>
      <w:r>
        <w:rPr/>
        <w:t xml:space="preserve"> и место.</w:t>
      </w:r>
    </w:p>
    <w:p>
      <w:pPr>
        <w:pStyle w:val="Normal"/>
        <w:ind w:left="360" w:hanging="0"/>
        <w:jc w:val="both"/>
        <w:rPr/>
      </w:pPr>
      <w:r>
        <w:rPr/>
        <w:t xml:space="preserve">Где коза прошла, там и </w:t>
      </w:r>
      <w:r>
        <w:rPr>
          <w:i/>
        </w:rPr>
        <w:t>(солдат)</w:t>
      </w:r>
      <w:r>
        <w:rPr/>
        <w:t xml:space="preserve"> пройдёт.</w:t>
      </w:r>
    </w:p>
    <w:p>
      <w:pPr>
        <w:pStyle w:val="Normal"/>
        <w:ind w:left="360" w:hanging="0"/>
        <w:jc w:val="both"/>
        <w:rPr/>
      </w:pPr>
      <w:r>
        <w:rPr/>
        <w:t xml:space="preserve">Видом сокол, а голосом </w:t>
      </w:r>
      <w:r>
        <w:rPr>
          <w:i/>
        </w:rPr>
        <w:t>(ворона).</w:t>
      </w:r>
    </w:p>
    <w:p>
      <w:pPr>
        <w:pStyle w:val="Normal"/>
        <w:ind w:left="360" w:hanging="0"/>
        <w:jc w:val="both"/>
        <w:rPr/>
      </w:pPr>
      <w:r>
        <w:rPr/>
        <w:t xml:space="preserve">Сила </w:t>
      </w:r>
      <w:r>
        <w:rPr>
          <w:i/>
        </w:rPr>
        <w:t xml:space="preserve">(хорошо), </w:t>
      </w:r>
      <w:r>
        <w:rPr/>
        <w:t>а ум лучше.</w:t>
      </w:r>
    </w:p>
    <w:p>
      <w:pPr>
        <w:pStyle w:val="Normal"/>
        <w:ind w:left="360" w:hanging="0"/>
        <w:jc w:val="both"/>
        <w:rPr/>
      </w:pPr>
      <w:r>
        <w:rPr/>
        <w:t xml:space="preserve">В гостях </w:t>
      </w:r>
      <w:r>
        <w:rPr>
          <w:i/>
        </w:rPr>
        <w:t xml:space="preserve">(хорошо), </w:t>
      </w:r>
      <w:r>
        <w:rPr/>
        <w:t>а дома лучше.</w:t>
      </w:r>
    </w:p>
    <w:p>
      <w:pPr>
        <w:pStyle w:val="Normal"/>
        <w:ind w:left="360" w:hanging="0"/>
        <w:jc w:val="both"/>
        <w:rPr/>
      </w:pPr>
      <w:r>
        <w:rPr/>
        <w:t xml:space="preserve">Золотые руки у того, кто обучился </w:t>
      </w:r>
      <w:r>
        <w:rPr>
          <w:i/>
        </w:rPr>
        <w:t>(хорошо)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Человек) – </w:t>
      </w:r>
      <w:r>
        <w:rPr/>
        <w:t>что замок: к каждому нужно ключик подобрать.</w:t>
      </w:r>
    </w:p>
    <w:p>
      <w:pPr>
        <w:pStyle w:val="Normal"/>
        <w:ind w:left="360" w:hanging="0"/>
        <w:jc w:val="both"/>
        <w:rPr/>
      </w:pPr>
      <w:r>
        <w:rPr/>
        <w:t xml:space="preserve">Встречают по </w:t>
      </w:r>
      <w:r>
        <w:rPr>
          <w:i/>
        </w:rPr>
        <w:t xml:space="preserve">(одежде), </w:t>
      </w:r>
      <w:r>
        <w:rPr/>
        <w:t>провожают по уму.</w:t>
      </w:r>
    </w:p>
    <w:p>
      <w:pPr>
        <w:pStyle w:val="Normal"/>
        <w:ind w:left="360" w:hanging="0"/>
        <w:jc w:val="both"/>
        <w:rPr/>
      </w:pPr>
      <w:r>
        <w:rPr/>
        <w:t xml:space="preserve">Без </w:t>
      </w:r>
      <w:r>
        <w:rPr>
          <w:i/>
        </w:rPr>
        <w:t xml:space="preserve">(надежды) – </w:t>
      </w:r>
      <w:r>
        <w:rPr/>
        <w:t xml:space="preserve">что без </w:t>
      </w:r>
      <w:r>
        <w:rPr>
          <w:i/>
        </w:rPr>
        <w:t>(одежды):</w:t>
      </w:r>
      <w:r>
        <w:rPr/>
        <w:t xml:space="preserve"> и в тёплую погоду замёрзнешь.</w:t>
      </w:r>
    </w:p>
    <w:p>
      <w:pPr>
        <w:pStyle w:val="Normal"/>
        <w:ind w:left="360" w:hanging="0"/>
        <w:jc w:val="both"/>
        <w:rPr/>
      </w:pPr>
      <w:r>
        <w:rPr/>
        <w:t xml:space="preserve">Дрожит как лист на </w:t>
      </w:r>
      <w:r>
        <w:rPr>
          <w:i/>
        </w:rPr>
        <w:t>(осине).</w:t>
      </w:r>
    </w:p>
    <w:p>
      <w:pPr>
        <w:pStyle w:val="Normal"/>
        <w:ind w:left="360" w:hanging="0"/>
        <w:jc w:val="both"/>
        <w:rPr/>
      </w:pPr>
      <w:r>
        <w:rPr/>
        <w:t xml:space="preserve">Кого </w:t>
      </w:r>
      <w:r>
        <w:rPr>
          <w:i/>
        </w:rPr>
        <w:t>(медведь)</w:t>
      </w:r>
      <w:r>
        <w:rPr/>
        <w:t xml:space="preserve"> драл, тот и пенька в лесу боится.</w:t>
      </w:r>
    </w:p>
    <w:p>
      <w:pPr>
        <w:pStyle w:val="Normal"/>
        <w:ind w:left="360" w:hanging="0"/>
        <w:jc w:val="both"/>
        <w:rPr/>
      </w:pPr>
      <w:r>
        <w:rPr/>
        <w:t xml:space="preserve">Как </w:t>
      </w:r>
      <w:r>
        <w:rPr>
          <w:i/>
        </w:rPr>
        <w:t>(медведь)</w:t>
      </w:r>
      <w:r>
        <w:rPr/>
        <w:t>, лапы сосать не станешь.</w:t>
      </w:r>
    </w:p>
    <w:p>
      <w:pPr>
        <w:pStyle w:val="Normal"/>
        <w:ind w:left="360" w:hanging="0"/>
        <w:jc w:val="both"/>
        <w:rPr/>
      </w:pPr>
      <w:r>
        <w:rPr/>
        <w:t xml:space="preserve">Кто на </w:t>
      </w:r>
      <w:r>
        <w:rPr>
          <w:i/>
        </w:rPr>
        <w:t xml:space="preserve">(молоке) </w:t>
      </w:r>
      <w:r>
        <w:rPr/>
        <w:t>ожёгся, тот и на воду дует.</w:t>
      </w:r>
    </w:p>
    <w:p>
      <w:pPr>
        <w:pStyle w:val="Normal"/>
        <w:ind w:left="360" w:hanging="0"/>
        <w:jc w:val="both"/>
        <w:rPr/>
      </w:pPr>
      <w:r>
        <w:rPr>
          <w:i/>
        </w:rPr>
        <w:t>(Корова)</w:t>
      </w:r>
      <w:r>
        <w:rPr/>
        <w:t xml:space="preserve"> в тепле – </w:t>
      </w:r>
      <w:r>
        <w:rPr>
          <w:i/>
        </w:rPr>
        <w:t>(молоко)</w:t>
      </w:r>
      <w:r>
        <w:rPr/>
        <w:t xml:space="preserve"> на столе.</w:t>
      </w:r>
    </w:p>
    <w:p>
      <w:pPr>
        <w:pStyle w:val="Normal"/>
        <w:ind w:left="360" w:hanging="0"/>
        <w:jc w:val="both"/>
        <w:rPr/>
      </w:pPr>
      <w:r>
        <w:rPr/>
        <w:t xml:space="preserve">Где дом, тут и </w:t>
      </w:r>
      <w:r>
        <w:rPr>
          <w:i/>
        </w:rPr>
        <w:t>(хозяин).</w:t>
      </w:r>
    </w:p>
    <w:p>
      <w:pPr>
        <w:pStyle w:val="Normal"/>
        <w:ind w:left="360" w:hanging="0"/>
        <w:jc w:val="both"/>
        <w:rPr/>
      </w:pPr>
      <w:r>
        <w:rPr/>
        <w:t xml:space="preserve">Сиди у моря да жди </w:t>
      </w:r>
      <w:r>
        <w:rPr>
          <w:i/>
        </w:rPr>
        <w:t>(погоды).</w:t>
      </w:r>
    </w:p>
    <w:p>
      <w:pPr>
        <w:pStyle w:val="Normal"/>
        <w:ind w:left="360" w:hanging="0"/>
        <w:jc w:val="both"/>
        <w:rPr/>
      </w:pPr>
      <w:r>
        <w:rPr/>
        <w:t xml:space="preserve">С </w:t>
      </w:r>
      <w:r>
        <w:rPr>
          <w:i/>
        </w:rPr>
        <w:t>(медведем)</w:t>
      </w:r>
      <w:r>
        <w:rPr/>
        <w:t xml:space="preserve"> дружись, а за </w:t>
      </w:r>
      <w:r>
        <w:rPr>
          <w:i/>
        </w:rPr>
        <w:t>(топор)</w:t>
      </w:r>
      <w:r>
        <w:rPr/>
        <w:t xml:space="preserve"> держись.</w:t>
      </w:r>
    </w:p>
    <w:p>
      <w:pPr>
        <w:pStyle w:val="Normal"/>
        <w:ind w:left="360" w:hanging="0"/>
        <w:jc w:val="both"/>
        <w:rPr/>
      </w:pPr>
      <w:r>
        <w:rPr/>
        <w:t xml:space="preserve">Без </w:t>
      </w:r>
      <w:r>
        <w:rPr>
          <w:i/>
        </w:rPr>
        <w:t>(топора)</w:t>
      </w:r>
      <w:r>
        <w:rPr/>
        <w:t xml:space="preserve"> не плотник, без иглы не портной.</w:t>
      </w:r>
    </w:p>
    <w:p>
      <w:pPr>
        <w:pStyle w:val="Normal"/>
        <w:ind w:left="360" w:hanging="0"/>
        <w:jc w:val="both"/>
        <w:rPr/>
      </w:pPr>
      <w:r>
        <w:rPr/>
        <w:t xml:space="preserve">Не бравшись за </w:t>
      </w:r>
      <w:r>
        <w:rPr>
          <w:i/>
        </w:rPr>
        <w:t>(топор)</w:t>
      </w:r>
      <w:r>
        <w:rPr/>
        <w:t>, избы не срубишь.</w:t>
      </w:r>
    </w:p>
    <w:p>
      <w:pPr>
        <w:pStyle w:val="Normal"/>
        <w:ind w:left="360" w:hanging="0"/>
        <w:jc w:val="both"/>
        <w:rPr/>
      </w:pPr>
      <w:r>
        <w:rPr/>
        <w:t xml:space="preserve">Всякому нужен и </w:t>
      </w:r>
      <w:r>
        <w:rPr>
          <w:i/>
        </w:rPr>
        <w:t>(обед)</w:t>
      </w:r>
      <w:r>
        <w:rPr/>
        <w:t xml:space="preserve"> и </w:t>
      </w:r>
      <w:r>
        <w:rPr>
          <w:i/>
        </w:rPr>
        <w:t>(ужин).</w:t>
      </w:r>
    </w:p>
    <w:p>
      <w:pPr>
        <w:pStyle w:val="Normal"/>
        <w:ind w:left="360" w:hanging="0"/>
        <w:jc w:val="both"/>
        <w:rPr/>
      </w:pPr>
      <w:r>
        <w:rPr/>
        <w:t xml:space="preserve">Был бы </w:t>
      </w:r>
      <w:r>
        <w:rPr>
          <w:i/>
        </w:rPr>
        <w:t>(пирог)</w:t>
      </w:r>
      <w:r>
        <w:rPr/>
        <w:t>, найдётся и едок.</w:t>
      </w:r>
    </w:p>
    <w:p>
      <w:pPr>
        <w:pStyle w:val="Normal"/>
        <w:ind w:left="360" w:hanging="0"/>
        <w:jc w:val="both"/>
        <w:rPr/>
      </w:pPr>
      <w:r>
        <w:rPr/>
        <w:t xml:space="preserve">Без </w:t>
      </w:r>
      <w:r>
        <w:rPr>
          <w:i/>
        </w:rPr>
        <w:t>(капусты)</w:t>
      </w:r>
      <w:r>
        <w:rPr/>
        <w:t xml:space="preserve"> щи не густы.</w:t>
      </w:r>
    </w:p>
    <w:p>
      <w:pPr>
        <w:pStyle w:val="Normal"/>
        <w:ind w:left="360" w:hanging="0"/>
        <w:jc w:val="both"/>
        <w:rPr/>
      </w:pPr>
      <w:r>
        <w:rPr/>
        <w:t xml:space="preserve">Бережливость дороже </w:t>
      </w:r>
      <w:r>
        <w:rPr>
          <w:i/>
        </w:rPr>
        <w:t>(богатства).</w:t>
      </w:r>
    </w:p>
    <w:p>
      <w:pPr>
        <w:pStyle w:val="Normal"/>
        <w:ind w:left="360" w:hanging="0"/>
        <w:jc w:val="both"/>
        <w:rPr/>
      </w:pPr>
      <w:r>
        <w:rPr/>
        <w:t xml:space="preserve">Ест </w:t>
      </w:r>
      <w:r>
        <w:rPr>
          <w:i/>
        </w:rPr>
        <w:t>(орехи),</w:t>
      </w:r>
      <w:r>
        <w:rPr/>
        <w:t xml:space="preserve"> а на зипуне прорехи.</w:t>
      </w:r>
    </w:p>
    <w:p>
      <w:pPr>
        <w:pStyle w:val="Normal"/>
        <w:ind w:left="360" w:hanging="0"/>
        <w:jc w:val="both"/>
        <w:rPr/>
      </w:pPr>
      <w:r>
        <w:rPr/>
        <w:t xml:space="preserve">Грызут </w:t>
      </w:r>
      <w:r>
        <w:rPr>
          <w:i/>
        </w:rPr>
        <w:t>(орехи)</w:t>
      </w:r>
      <w:r>
        <w:rPr/>
        <w:t xml:space="preserve"> меж дел для потехи.</w:t>
      </w:r>
    </w:p>
    <w:p>
      <w:pPr>
        <w:pStyle w:val="Normal"/>
        <w:ind w:left="360" w:hanging="0"/>
        <w:jc w:val="both"/>
        <w:rPr/>
      </w:pPr>
      <w:r>
        <w:rPr/>
        <w:t xml:space="preserve">Не разгрызёшь </w:t>
      </w:r>
      <w:r>
        <w:rPr>
          <w:i/>
        </w:rPr>
        <w:t xml:space="preserve">(ореха), </w:t>
      </w:r>
      <w:r>
        <w:rPr/>
        <w:t>так не съешь и ядра.</w:t>
      </w:r>
    </w:p>
    <w:p>
      <w:pPr>
        <w:pStyle w:val="Normal"/>
        <w:ind w:left="360" w:hanging="0"/>
        <w:jc w:val="both"/>
        <w:rPr/>
      </w:pPr>
      <w:r>
        <w:rPr/>
        <w:t xml:space="preserve">Куй </w:t>
      </w:r>
      <w:r>
        <w:rPr>
          <w:i/>
        </w:rPr>
        <w:t>(железо)</w:t>
      </w:r>
      <w:r>
        <w:rPr/>
        <w:t xml:space="preserve">, пока </w:t>
      </w:r>
      <w:r>
        <w:rPr>
          <w:i/>
        </w:rPr>
        <w:t>(горячо).</w:t>
      </w:r>
    </w:p>
    <w:p>
      <w:pPr>
        <w:pStyle w:val="Normal"/>
        <w:ind w:left="360" w:hanging="0"/>
        <w:jc w:val="both"/>
        <w:rPr/>
      </w:pPr>
      <w:r>
        <w:rPr/>
        <w:t xml:space="preserve">Вскипело б </w:t>
      </w:r>
      <w:r>
        <w:rPr>
          <w:i/>
        </w:rPr>
        <w:t xml:space="preserve">(железо), </w:t>
      </w:r>
      <w:r>
        <w:rPr/>
        <w:t>а молотки сыщутся.</w:t>
      </w:r>
    </w:p>
    <w:p>
      <w:pPr>
        <w:pStyle w:val="Normal"/>
        <w:ind w:left="360" w:hanging="0"/>
        <w:jc w:val="both"/>
        <w:rPr/>
      </w:pPr>
      <w:r>
        <w:rPr>
          <w:i/>
        </w:rPr>
        <w:t>(Весело)</w:t>
      </w:r>
      <w:r>
        <w:rPr/>
        <w:t xml:space="preserve"> поётся, </w:t>
      </w:r>
      <w:r>
        <w:rPr>
          <w:i/>
        </w:rPr>
        <w:t>(весело)</w:t>
      </w:r>
      <w:r>
        <w:rPr/>
        <w:t xml:space="preserve"> и прядётся.</w:t>
      </w:r>
    </w:p>
    <w:p>
      <w:pPr>
        <w:pStyle w:val="Normal"/>
        <w:ind w:left="360" w:hanging="0"/>
        <w:jc w:val="both"/>
        <w:rPr/>
      </w:pPr>
      <w:r>
        <w:rPr/>
        <w:t xml:space="preserve">Кто ест </w:t>
      </w:r>
      <w:r>
        <w:rPr>
          <w:i/>
        </w:rPr>
        <w:t>(скоро)</w:t>
      </w:r>
      <w:r>
        <w:rPr/>
        <w:t>, тот и работает споро.</w:t>
      </w:r>
    </w:p>
    <w:p>
      <w:pPr>
        <w:pStyle w:val="Normal"/>
        <w:ind w:left="360" w:hanging="0"/>
        <w:jc w:val="both"/>
        <w:rPr/>
      </w:pPr>
      <w:r>
        <w:rPr/>
        <w:t xml:space="preserve">И </w:t>
      </w:r>
      <w:r>
        <w:rPr>
          <w:i/>
        </w:rPr>
        <w:t>(готово)</w:t>
      </w:r>
      <w:r>
        <w:rPr/>
        <w:t>, да бестолково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Огород) – </w:t>
      </w:r>
      <w:r>
        <w:rPr/>
        <w:t>семейный доход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Яблоко) </w:t>
      </w:r>
      <w:r>
        <w:rPr/>
        <w:t xml:space="preserve">от </w:t>
      </w:r>
      <w:r>
        <w:rPr>
          <w:i/>
        </w:rPr>
        <w:t>(яблони)</w:t>
      </w:r>
      <w:r>
        <w:rPr/>
        <w:t xml:space="preserve"> недалеко падает.</w:t>
      </w:r>
    </w:p>
    <w:p>
      <w:pPr>
        <w:pStyle w:val="Normal"/>
        <w:ind w:left="360" w:hanging="0"/>
        <w:jc w:val="both"/>
        <w:rPr/>
      </w:pPr>
      <w:r>
        <w:rPr>
          <w:i/>
        </w:rPr>
        <w:t>(Аппетит)</w:t>
      </w:r>
      <w:r>
        <w:rPr/>
        <w:t xml:space="preserve"> приходит во время еды.</w:t>
      </w:r>
    </w:p>
    <w:p>
      <w:pPr>
        <w:pStyle w:val="Normal"/>
        <w:ind w:left="360" w:hanging="0"/>
        <w:jc w:val="both"/>
        <w:rPr/>
      </w:pPr>
      <w:r>
        <w:rPr>
          <w:i/>
        </w:rPr>
        <w:t>(Аппетит)</w:t>
      </w:r>
      <w:r>
        <w:rPr/>
        <w:t xml:space="preserve"> от больного бежит, а к здоровому катится.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</w:rPr>
        <w:t>Сапоги)</w:t>
      </w:r>
      <w:r>
        <w:rPr/>
        <w:t xml:space="preserve"> смазные, а дыры сквозные.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</w:rPr>
        <w:t>Мороз)</w:t>
      </w:r>
      <w:r>
        <w:rPr/>
        <w:t xml:space="preserve"> невелик, да стоять не велит.</w:t>
      </w:r>
    </w:p>
    <w:p>
      <w:pPr>
        <w:pStyle w:val="Normal"/>
        <w:ind w:left="360" w:hanging="0"/>
        <w:jc w:val="both"/>
        <w:rPr/>
      </w:pPr>
      <w:r>
        <w:rPr/>
        <w:t xml:space="preserve">Береги нос в большой </w:t>
      </w:r>
      <w:r>
        <w:rPr>
          <w:i/>
        </w:rPr>
        <w:t>(мороз).</w:t>
      </w:r>
    </w:p>
    <w:p>
      <w:pPr>
        <w:pStyle w:val="Normal"/>
        <w:ind w:left="360" w:hanging="0"/>
        <w:jc w:val="both"/>
        <w:rPr/>
      </w:pPr>
      <w:r>
        <w:rPr>
          <w:i/>
        </w:rPr>
        <w:t>(Мороз)</w:t>
      </w:r>
      <w:r>
        <w:rPr/>
        <w:t xml:space="preserve"> и </w:t>
      </w:r>
      <w:r>
        <w:rPr>
          <w:i/>
        </w:rPr>
        <w:t>(железо)</w:t>
      </w:r>
      <w:r>
        <w:rPr/>
        <w:t xml:space="preserve"> рвёт, и на лету птицу бьёт.</w:t>
      </w:r>
    </w:p>
    <w:p>
      <w:pPr>
        <w:pStyle w:val="Normal"/>
        <w:ind w:left="360" w:hanging="0"/>
        <w:jc w:val="both"/>
        <w:rPr/>
      </w:pPr>
      <w:r>
        <w:rPr/>
        <w:t>Наш (</w:t>
      </w:r>
      <w:r>
        <w:rPr>
          <w:i/>
        </w:rPr>
        <w:t xml:space="preserve">народ) </w:t>
      </w:r>
      <w:r>
        <w:rPr/>
        <w:t>растёт из года в год.</w:t>
      </w:r>
    </w:p>
    <w:p>
      <w:pPr>
        <w:pStyle w:val="Normal"/>
        <w:ind w:left="360" w:hanging="0"/>
        <w:jc w:val="both"/>
        <w:rPr/>
      </w:pPr>
      <w:r>
        <w:rPr/>
        <w:t>На сказки (</w:t>
      </w:r>
      <w:r>
        <w:rPr>
          <w:i/>
        </w:rPr>
        <w:t>геро</w:t>
      </w:r>
      <w:r>
        <w:rPr/>
        <w:t>й), а на (</w:t>
      </w:r>
      <w:r>
        <w:rPr>
          <w:i/>
        </w:rPr>
        <w:t>работу)</w:t>
      </w:r>
      <w:r>
        <w:rPr/>
        <w:t xml:space="preserve"> слаб.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</w:rPr>
        <w:t>Хороший)</w:t>
      </w:r>
      <w:r>
        <w:rPr/>
        <w:t xml:space="preserve"> друг – это настоящий клад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Говорят в </w:t>
      </w:r>
      <w:r>
        <w:rPr>
          <w:i/>
        </w:rPr>
        <w:t>(Москве),</w:t>
      </w:r>
      <w:r>
        <w:rPr/>
        <w:t xml:space="preserve"> а слушают по всей стране.</w:t>
      </w:r>
      <w:r>
        <w:rPr>
          <w:i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Смелость </w:t>
      </w:r>
      <w:r>
        <w:rPr>
          <w:i/>
        </w:rPr>
        <w:t>(города)</w:t>
      </w:r>
      <w:r>
        <w:rPr/>
        <w:t xml:space="preserve"> берёт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Тот </w:t>
      </w:r>
      <w:r>
        <w:rPr>
          <w:i/>
        </w:rPr>
        <w:t>(герой),</w:t>
      </w:r>
      <w:r>
        <w:rPr/>
        <w:t xml:space="preserve"> кто за </w:t>
      </w:r>
      <w:r>
        <w:rPr>
          <w:i/>
        </w:rPr>
        <w:t>(Родину)</w:t>
      </w:r>
      <w:r>
        <w:rPr/>
        <w:t xml:space="preserve"> горой.</w:t>
      </w:r>
    </w:p>
    <w:p>
      <w:pPr>
        <w:pStyle w:val="Normal"/>
        <w:ind w:left="360" w:hanging="0"/>
        <w:jc w:val="both"/>
        <w:rPr/>
      </w:pPr>
      <w:r>
        <w:rPr/>
        <w:t xml:space="preserve">Если дружба велика, будет </w:t>
      </w:r>
      <w:r>
        <w:rPr>
          <w:i/>
        </w:rPr>
        <w:t>(Родина)</w:t>
      </w:r>
      <w:r>
        <w:rPr/>
        <w:t xml:space="preserve"> крепка.</w:t>
      </w:r>
    </w:p>
    <w:p>
      <w:pPr>
        <w:pStyle w:val="Normal"/>
        <w:ind w:left="360" w:hanging="0"/>
        <w:jc w:val="both"/>
        <w:rPr/>
      </w:pPr>
      <w:r>
        <w:rPr/>
        <w:t xml:space="preserve">За </w:t>
      </w:r>
      <w:r>
        <w:rPr>
          <w:i/>
        </w:rPr>
        <w:t>(спасибо)</w:t>
      </w:r>
      <w:r>
        <w:rPr/>
        <w:t xml:space="preserve"> кума пеша в Москву шла.</w:t>
      </w:r>
    </w:p>
    <w:p>
      <w:pPr>
        <w:pStyle w:val="Normal"/>
        <w:ind w:left="360" w:hanging="0"/>
        <w:jc w:val="both"/>
        <w:rPr/>
      </w:pPr>
      <w:r>
        <w:rPr/>
        <w:t xml:space="preserve">И </w:t>
      </w:r>
      <w:r>
        <w:rPr>
          <w:i/>
        </w:rPr>
        <w:t>(воробей)</w:t>
      </w:r>
      <w:r>
        <w:rPr/>
        <w:t xml:space="preserve"> на кошку чирикает.</w:t>
      </w:r>
    </w:p>
    <w:p>
      <w:pPr>
        <w:pStyle w:val="Normal"/>
        <w:ind w:left="360" w:hanging="0"/>
        <w:jc w:val="both"/>
        <w:rPr/>
      </w:pPr>
      <w:r>
        <w:rPr/>
        <w:t xml:space="preserve">Поёт как </w:t>
      </w:r>
      <w:r>
        <w:rPr>
          <w:i/>
        </w:rPr>
        <w:t>(соловей)</w:t>
      </w:r>
      <w:r>
        <w:rPr/>
        <w:t>, а кусает как гадюка.</w:t>
      </w:r>
    </w:p>
    <w:p>
      <w:pPr>
        <w:pStyle w:val="Normal"/>
        <w:ind w:left="360" w:hanging="0"/>
        <w:jc w:val="both"/>
        <w:rPr/>
      </w:pPr>
      <w:r>
        <w:rPr>
          <w:i/>
        </w:rPr>
        <w:t>(Соловей)</w:t>
      </w:r>
      <w:r>
        <w:rPr/>
        <w:t xml:space="preserve"> </w:t>
      </w:r>
      <w:r>
        <w:rPr>
          <w:i/>
        </w:rPr>
        <w:t>(месяц)</w:t>
      </w:r>
      <w:r>
        <w:rPr/>
        <w:t xml:space="preserve"> поёт, а </w:t>
      </w:r>
      <w:r>
        <w:rPr>
          <w:i/>
        </w:rPr>
        <w:t xml:space="preserve">(ворона) </w:t>
      </w:r>
      <w:r>
        <w:rPr/>
        <w:t>круглый год каркает.</w:t>
      </w:r>
    </w:p>
    <w:p>
      <w:pPr>
        <w:pStyle w:val="Normal"/>
        <w:ind w:left="360" w:hanging="0"/>
        <w:jc w:val="both"/>
        <w:rPr/>
      </w:pPr>
      <w:r>
        <w:rPr>
          <w:i/>
        </w:rPr>
        <w:t>(Соловья)</w:t>
      </w:r>
      <w:r>
        <w:rPr/>
        <w:t xml:space="preserve"> баснями не кормят.</w:t>
      </w:r>
    </w:p>
    <w:p>
      <w:pPr>
        <w:pStyle w:val="Normal"/>
        <w:ind w:left="360" w:hanging="0"/>
        <w:jc w:val="both"/>
        <w:rPr/>
      </w:pPr>
      <w:r>
        <w:rPr/>
        <w:t xml:space="preserve">К старости зубы тупее, а </w:t>
      </w:r>
      <w:r>
        <w:rPr>
          <w:i/>
        </w:rPr>
        <w:t>(язык)</w:t>
      </w:r>
      <w:r>
        <w:rPr/>
        <w:t xml:space="preserve"> острее.</w:t>
      </w:r>
    </w:p>
    <w:p>
      <w:pPr>
        <w:pStyle w:val="Normal"/>
        <w:ind w:left="360" w:hanging="0"/>
        <w:jc w:val="both"/>
        <w:rPr/>
      </w:pPr>
      <w:r>
        <w:rPr/>
        <w:t xml:space="preserve">С курами ложись, с </w:t>
      </w:r>
      <w:r>
        <w:rPr>
          <w:i/>
        </w:rPr>
        <w:t xml:space="preserve">(петухами) </w:t>
      </w:r>
      <w:r>
        <w:rPr/>
        <w:t>вставай.</w:t>
      </w:r>
    </w:p>
    <w:p>
      <w:pPr>
        <w:pStyle w:val="Normal"/>
        <w:ind w:left="360" w:hanging="0"/>
        <w:jc w:val="both"/>
        <w:rPr/>
      </w:pPr>
      <w:r>
        <w:rPr>
          <w:i/>
        </w:rPr>
        <w:t>(Аптека)</w:t>
      </w:r>
      <w:r>
        <w:rPr/>
        <w:t xml:space="preserve"> не прибавит века.</w:t>
      </w:r>
    </w:p>
    <w:p>
      <w:pPr>
        <w:pStyle w:val="Normal"/>
        <w:ind w:left="360" w:hanging="0"/>
        <w:jc w:val="both"/>
        <w:rPr/>
      </w:pPr>
      <w:r>
        <w:rPr/>
        <w:t xml:space="preserve">Как </w:t>
      </w:r>
      <w:r>
        <w:rPr>
          <w:i/>
        </w:rPr>
        <w:t xml:space="preserve">(месяц) </w:t>
      </w:r>
      <w:r>
        <w:rPr/>
        <w:t>не свети, а всё не солнышко.</w:t>
      </w:r>
    </w:p>
    <w:p>
      <w:pPr>
        <w:pStyle w:val="Normal"/>
        <w:ind w:left="360" w:hanging="0"/>
        <w:jc w:val="both"/>
        <w:rPr/>
      </w:pPr>
      <w:r>
        <w:rPr/>
        <w:t xml:space="preserve">И </w:t>
      </w:r>
      <w:r>
        <w:rPr>
          <w:i/>
        </w:rPr>
        <w:t>(месяц)</w:t>
      </w:r>
      <w:r>
        <w:rPr/>
        <w:t xml:space="preserve"> светит, коли солнца нет.</w:t>
      </w:r>
    </w:p>
    <w:p>
      <w:pPr>
        <w:pStyle w:val="Normal"/>
        <w:ind w:left="360" w:hanging="0"/>
        <w:jc w:val="both"/>
        <w:rPr/>
      </w:pPr>
      <w:r>
        <w:rPr/>
        <w:t xml:space="preserve">В </w:t>
      </w:r>
      <w:r>
        <w:rPr>
          <w:i/>
        </w:rPr>
        <w:t>(сентябре)</w:t>
      </w:r>
      <w:r>
        <w:rPr/>
        <w:t xml:space="preserve"> одна </w:t>
      </w:r>
      <w:r>
        <w:rPr>
          <w:i/>
        </w:rPr>
        <w:t>(ягода)</w:t>
      </w:r>
      <w:r>
        <w:rPr/>
        <w:t>, и та – горькая рябина.</w:t>
      </w:r>
    </w:p>
    <w:p>
      <w:pPr>
        <w:pStyle w:val="Normal"/>
        <w:ind w:left="360" w:hanging="0"/>
        <w:jc w:val="both"/>
        <w:rPr/>
      </w:pPr>
      <w:r>
        <w:rPr/>
        <w:t xml:space="preserve">В </w:t>
      </w:r>
      <w:r>
        <w:rPr>
          <w:i/>
        </w:rPr>
        <w:t>(сентябре)</w:t>
      </w:r>
      <w:r>
        <w:rPr/>
        <w:t xml:space="preserve"> огонь и в поле, и в избе.</w:t>
      </w:r>
    </w:p>
    <w:p>
      <w:pPr>
        <w:pStyle w:val="Normal"/>
        <w:ind w:left="360" w:hanging="0"/>
        <w:jc w:val="both"/>
        <w:rPr/>
      </w:pPr>
      <w:r>
        <w:rPr>
          <w:i/>
        </w:rPr>
        <w:t>(Октябрь)</w:t>
      </w:r>
      <w:r>
        <w:rPr/>
        <w:t xml:space="preserve"> ни колеса, ни полоза не любит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Декабрь) </w:t>
      </w:r>
      <w:r>
        <w:rPr/>
        <w:t>год кончает, а зиму начинает.</w:t>
      </w:r>
    </w:p>
    <w:p>
      <w:pPr>
        <w:pStyle w:val="Normal"/>
        <w:ind w:left="360" w:hanging="0"/>
        <w:jc w:val="both"/>
        <w:rPr/>
      </w:pPr>
      <w:r>
        <w:rPr>
          <w:i/>
        </w:rPr>
        <w:t>(Январь)</w:t>
      </w:r>
      <w:r>
        <w:rPr/>
        <w:t xml:space="preserve"> – году начало, зиме середина.</w:t>
      </w:r>
    </w:p>
    <w:p>
      <w:pPr>
        <w:pStyle w:val="Normal"/>
        <w:ind w:left="360" w:hanging="0"/>
        <w:jc w:val="both"/>
        <w:rPr/>
      </w:pPr>
      <w:r>
        <w:rPr>
          <w:i/>
        </w:rPr>
        <w:t>(Февраль)</w:t>
      </w:r>
      <w:r>
        <w:rPr/>
        <w:t xml:space="preserve"> богат снегом, </w:t>
      </w:r>
      <w:r>
        <w:rPr>
          <w:i/>
        </w:rPr>
        <w:t>(апрель)</w:t>
      </w:r>
      <w:r>
        <w:rPr/>
        <w:t xml:space="preserve"> – водой.</w:t>
      </w:r>
    </w:p>
    <w:p>
      <w:pPr>
        <w:pStyle w:val="Normal"/>
        <w:ind w:left="360" w:hanging="0"/>
        <w:jc w:val="both"/>
        <w:rPr/>
      </w:pPr>
      <w:r>
        <w:rPr>
          <w:i/>
        </w:rPr>
        <w:t>(Февраль)</w:t>
      </w:r>
      <w:r>
        <w:rPr/>
        <w:t xml:space="preserve"> – </w:t>
      </w:r>
      <w:r>
        <w:rPr>
          <w:i/>
        </w:rPr>
        <w:t>(месяц)</w:t>
      </w:r>
      <w:r>
        <w:rPr/>
        <w:t xml:space="preserve"> лютый: спрашивает, как обутый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Январю) </w:t>
      </w:r>
      <w:r>
        <w:rPr/>
        <w:t xml:space="preserve">- батюшке – </w:t>
      </w:r>
      <w:r>
        <w:rPr>
          <w:i/>
        </w:rPr>
        <w:t>(морозы), (февралю)</w:t>
      </w:r>
      <w:r>
        <w:rPr/>
        <w:t xml:space="preserve"> – метели.</w:t>
      </w:r>
    </w:p>
    <w:p>
      <w:pPr>
        <w:pStyle w:val="Normal"/>
        <w:ind w:left="360" w:hanging="0"/>
        <w:jc w:val="both"/>
        <w:rPr/>
      </w:pPr>
      <w:r>
        <w:rPr>
          <w:i/>
        </w:rPr>
        <w:t>(Апрель)</w:t>
      </w:r>
      <w:r>
        <w:rPr/>
        <w:t xml:space="preserve"> с водой – май с травой.</w:t>
      </w:r>
    </w:p>
    <w:p>
      <w:pPr>
        <w:pStyle w:val="Normal"/>
        <w:ind w:left="360" w:hanging="0"/>
        <w:jc w:val="both"/>
        <w:rPr/>
      </w:pPr>
      <w:r>
        <w:rPr>
          <w:i/>
        </w:rPr>
        <w:t>(Июнь)</w:t>
      </w:r>
      <w:r>
        <w:rPr/>
        <w:t xml:space="preserve"> с косой по лугам прошёл, а </w:t>
      </w:r>
      <w:r>
        <w:rPr>
          <w:i/>
        </w:rPr>
        <w:t>(июль)</w:t>
      </w:r>
      <w:r>
        <w:rPr/>
        <w:t xml:space="preserve"> с серпом по хлебам побежал.</w:t>
      </w:r>
    </w:p>
    <w:p>
      <w:pPr>
        <w:pStyle w:val="Normal"/>
        <w:ind w:left="360" w:hanging="0"/>
        <w:jc w:val="both"/>
        <w:rPr/>
      </w:pPr>
      <w:r>
        <w:rPr/>
        <w:t>В</w:t>
      </w:r>
      <w:r>
        <w:rPr>
          <w:i/>
        </w:rPr>
        <w:t xml:space="preserve"> (июле)</w:t>
      </w:r>
      <w:r>
        <w:rPr/>
        <w:t xml:space="preserve"> на дворе пусто, а в поле густо.</w:t>
      </w:r>
    </w:p>
    <w:p>
      <w:pPr>
        <w:pStyle w:val="Normal"/>
        <w:ind w:left="360" w:hanging="0"/>
        <w:jc w:val="both"/>
        <w:rPr/>
      </w:pPr>
      <w:r>
        <w:rPr/>
        <w:t xml:space="preserve">Без </w:t>
      </w:r>
      <w:r>
        <w:rPr>
          <w:i/>
        </w:rPr>
        <w:t xml:space="preserve">(работы) </w:t>
      </w:r>
      <w:r>
        <w:rPr/>
        <w:t>день годом станет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ыла бы охота – заладится всякая </w:t>
      </w:r>
      <w:r>
        <w:rPr>
          <w:i/>
        </w:rPr>
        <w:t>(работа).</w:t>
      </w:r>
    </w:p>
    <w:p>
      <w:pPr>
        <w:pStyle w:val="Normal"/>
        <w:ind w:left="360" w:hanging="0"/>
        <w:jc w:val="both"/>
        <w:rPr/>
      </w:pPr>
      <w:r>
        <w:rPr/>
        <w:t xml:space="preserve">Рукам </w:t>
      </w:r>
      <w:r>
        <w:rPr>
          <w:i/>
        </w:rPr>
        <w:t>(работа),</w:t>
      </w:r>
      <w:r>
        <w:rPr/>
        <w:t xml:space="preserve"> душе </w:t>
      </w:r>
      <w:r>
        <w:rPr>
          <w:i/>
        </w:rPr>
        <w:t>(праздник).</w:t>
      </w:r>
    </w:p>
    <w:p>
      <w:pPr>
        <w:pStyle w:val="Normal"/>
        <w:ind w:left="360" w:hanging="0"/>
        <w:jc w:val="both"/>
        <w:rPr/>
      </w:pPr>
      <w:r>
        <w:rPr/>
        <w:t xml:space="preserve">Ленивому и будни </w:t>
      </w:r>
      <w:r>
        <w:rPr>
          <w:i/>
        </w:rPr>
        <w:t>(праздник).</w:t>
      </w:r>
    </w:p>
    <w:p>
      <w:pPr>
        <w:pStyle w:val="Normal"/>
        <w:ind w:left="360" w:hanging="0"/>
        <w:jc w:val="both"/>
        <w:rPr/>
      </w:pPr>
      <w:r>
        <w:rPr>
          <w:i/>
        </w:rPr>
        <w:t>(Москва)</w:t>
      </w:r>
      <w:r>
        <w:rPr/>
        <w:t xml:space="preserve"> от глаз далека, да к сердцу близка.</w:t>
      </w:r>
    </w:p>
    <w:p>
      <w:pPr>
        <w:pStyle w:val="Normal"/>
        <w:ind w:left="360" w:hanging="0"/>
        <w:jc w:val="both"/>
        <w:rPr/>
      </w:pPr>
      <w:r>
        <w:rPr/>
        <w:t xml:space="preserve">Без </w:t>
      </w:r>
      <w:r>
        <w:rPr>
          <w:i/>
        </w:rPr>
        <w:t>(коллектива)</w:t>
      </w:r>
      <w:r>
        <w:rPr/>
        <w:t xml:space="preserve"> и жизнь не счастлива.</w:t>
      </w:r>
    </w:p>
    <w:p>
      <w:pPr>
        <w:pStyle w:val="Normal"/>
        <w:ind w:left="360" w:hanging="0"/>
        <w:jc w:val="both"/>
        <w:rPr/>
      </w:pPr>
      <w:r>
        <w:rPr/>
        <w:t xml:space="preserve">В </w:t>
      </w:r>
      <w:r>
        <w:rPr>
          <w:i/>
        </w:rPr>
        <w:t>(субботу)</w:t>
      </w:r>
      <w:r>
        <w:rPr/>
        <w:t xml:space="preserve"> на </w:t>
      </w:r>
      <w:r>
        <w:rPr>
          <w:i/>
        </w:rPr>
        <w:t>(работу),</w:t>
      </w:r>
      <w:r>
        <w:rPr/>
        <w:t xml:space="preserve"> в </w:t>
      </w:r>
      <w:r>
        <w:rPr>
          <w:i/>
        </w:rPr>
        <w:t>(воскресенье)</w:t>
      </w:r>
      <w:r>
        <w:rPr/>
        <w:t xml:space="preserve"> на веселье.</w:t>
      </w:r>
    </w:p>
    <w:p>
      <w:pPr>
        <w:pStyle w:val="Normal"/>
        <w:ind w:left="360" w:hanging="0"/>
        <w:jc w:val="both"/>
        <w:rPr/>
      </w:pPr>
      <w:r>
        <w:rPr>
          <w:i/>
        </w:rPr>
        <w:t>(Язык)</w:t>
      </w:r>
      <w:r>
        <w:rPr/>
        <w:t xml:space="preserve"> до Киева доведёт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Язык) </w:t>
      </w:r>
      <w:r>
        <w:rPr/>
        <w:t xml:space="preserve">голубит, </w:t>
      </w:r>
      <w:r>
        <w:rPr>
          <w:i/>
        </w:rPr>
        <w:t>(язык)</w:t>
      </w:r>
      <w:r>
        <w:rPr/>
        <w:t xml:space="preserve"> и губит.</w:t>
      </w:r>
    </w:p>
    <w:p>
      <w:pPr>
        <w:pStyle w:val="Normal"/>
        <w:ind w:left="360" w:hanging="0"/>
        <w:jc w:val="both"/>
        <w:rPr/>
      </w:pPr>
      <w:r>
        <w:rPr>
          <w:i/>
        </w:rPr>
        <w:t>(Языком)</w:t>
      </w:r>
      <w:r>
        <w:rPr/>
        <w:t xml:space="preserve"> гладок, а душою гадок.</w:t>
      </w:r>
    </w:p>
    <w:p>
      <w:pPr>
        <w:pStyle w:val="Normal"/>
        <w:ind w:left="360" w:hanging="0"/>
        <w:jc w:val="both"/>
        <w:rPr/>
      </w:pPr>
      <w:r>
        <w:rPr>
          <w:i/>
        </w:rPr>
        <w:t>(Язык)</w:t>
      </w:r>
      <w:r>
        <w:rPr/>
        <w:t xml:space="preserve"> мой, враг мой: прежде ума рыщет, беды ищет.</w:t>
      </w:r>
    </w:p>
    <w:p>
      <w:pPr>
        <w:pStyle w:val="Normal"/>
        <w:ind w:left="360" w:hanging="0"/>
        <w:jc w:val="both"/>
        <w:rPr/>
      </w:pPr>
      <w:r>
        <w:rPr>
          <w:i/>
        </w:rPr>
        <w:t>(Родина)</w:t>
      </w:r>
      <w:r>
        <w:rPr/>
        <w:t xml:space="preserve"> поучает, </w:t>
      </w:r>
      <w:r>
        <w:rPr>
          <w:i/>
        </w:rPr>
        <w:t>(Родина)</w:t>
      </w:r>
      <w:r>
        <w:rPr/>
        <w:t xml:space="preserve"> и выручает.</w:t>
      </w:r>
    </w:p>
    <w:p>
      <w:pPr>
        <w:pStyle w:val="Normal"/>
        <w:ind w:left="360" w:hanging="0"/>
        <w:jc w:val="both"/>
        <w:rPr/>
      </w:pPr>
      <w:r>
        <w:rPr/>
        <w:t xml:space="preserve">Сам погибай, а </w:t>
      </w:r>
      <w:r>
        <w:rPr>
          <w:i/>
        </w:rPr>
        <w:t>(товарища)</w:t>
      </w:r>
      <w:r>
        <w:rPr/>
        <w:t xml:space="preserve"> выручай.</w:t>
      </w:r>
    </w:p>
    <w:p>
      <w:pPr>
        <w:pStyle w:val="Normal"/>
        <w:ind w:left="360" w:hanging="0"/>
        <w:jc w:val="both"/>
        <w:rPr/>
      </w:pPr>
      <w:r>
        <w:rPr/>
        <w:t xml:space="preserve">Не спеши </w:t>
      </w:r>
      <w:r>
        <w:rPr>
          <w:i/>
        </w:rPr>
        <w:t>(языком),</w:t>
      </w:r>
      <w:r>
        <w:rPr/>
        <w:t xml:space="preserve"> торопись делом.</w:t>
      </w:r>
    </w:p>
    <w:p>
      <w:pPr>
        <w:pStyle w:val="Normal"/>
        <w:ind w:left="360" w:hanging="0"/>
        <w:jc w:val="both"/>
        <w:rPr/>
      </w:pPr>
      <w:r>
        <w:rPr/>
        <w:t xml:space="preserve">И большой </w:t>
      </w:r>
      <w:r>
        <w:rPr>
          <w:i/>
        </w:rPr>
        <w:t>(корабль)</w:t>
      </w:r>
      <w:r>
        <w:rPr/>
        <w:t xml:space="preserve"> садится на мель.</w:t>
      </w:r>
    </w:p>
    <w:p>
      <w:pPr>
        <w:pStyle w:val="Normal"/>
        <w:ind w:left="360" w:hanging="0"/>
        <w:jc w:val="both"/>
        <w:rPr/>
      </w:pPr>
      <w:r>
        <w:rPr>
          <w:i/>
        </w:rPr>
        <w:t>(Ветер)</w:t>
      </w:r>
      <w:r>
        <w:rPr/>
        <w:t xml:space="preserve"> не дует, так и осока не шумит.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</w:rPr>
        <w:t>Счастье)</w:t>
      </w:r>
      <w:r>
        <w:rPr/>
        <w:t xml:space="preserve"> всегда на стороне отважных.</w:t>
      </w:r>
    </w:p>
    <w:p>
      <w:pPr>
        <w:pStyle w:val="Normal"/>
        <w:ind w:left="360" w:hanging="0"/>
        <w:jc w:val="both"/>
        <w:rPr/>
      </w:pPr>
      <w:r>
        <w:rPr>
          <w:i/>
        </w:rPr>
        <w:t>(Счастье)</w:t>
      </w:r>
      <w:r>
        <w:rPr/>
        <w:t xml:space="preserve"> лучше </w:t>
      </w:r>
      <w:r>
        <w:rPr>
          <w:i/>
        </w:rPr>
        <w:t>(богатства).</w:t>
      </w:r>
    </w:p>
    <w:p>
      <w:pPr>
        <w:pStyle w:val="Normal"/>
        <w:ind w:left="360" w:hanging="0"/>
        <w:jc w:val="both"/>
        <w:rPr/>
      </w:pPr>
      <w:r>
        <w:rPr>
          <w:i/>
        </w:rPr>
        <w:t>(Счастье)</w:t>
      </w:r>
      <w:r>
        <w:rPr/>
        <w:t xml:space="preserve"> ума прибавляет, а несчастье – последний отнимает.</w:t>
      </w:r>
    </w:p>
    <w:p>
      <w:pPr>
        <w:pStyle w:val="Normal"/>
        <w:ind w:left="360" w:hanging="0"/>
        <w:jc w:val="both"/>
        <w:rPr/>
      </w:pPr>
      <w:r>
        <w:rPr/>
        <w:t xml:space="preserve">Красна птица перьями, а </w:t>
      </w:r>
      <w:r>
        <w:rPr>
          <w:i/>
        </w:rPr>
        <w:t>(человек)</w:t>
      </w:r>
      <w:r>
        <w:rPr/>
        <w:t xml:space="preserve"> уменьями.</w:t>
      </w:r>
    </w:p>
    <w:p>
      <w:pPr>
        <w:pStyle w:val="Normal"/>
        <w:ind w:left="360" w:hanging="0"/>
        <w:jc w:val="both"/>
        <w:rPr/>
      </w:pPr>
      <w:r>
        <w:rPr/>
        <w:t xml:space="preserve">Умный </w:t>
      </w:r>
      <w:r>
        <w:rPr>
          <w:i/>
        </w:rPr>
        <w:t>(товарищ)</w:t>
      </w:r>
      <w:r>
        <w:rPr/>
        <w:t xml:space="preserve"> – половина </w:t>
      </w:r>
      <w:r>
        <w:rPr>
          <w:i/>
        </w:rPr>
        <w:t>(дороги).</w:t>
      </w:r>
    </w:p>
    <w:p>
      <w:pPr>
        <w:pStyle w:val="Normal"/>
        <w:ind w:left="360" w:hanging="0"/>
        <w:jc w:val="both"/>
        <w:rPr/>
      </w:pPr>
      <w:r>
        <w:rPr/>
        <w:t xml:space="preserve">Не учил </w:t>
      </w:r>
      <w:r>
        <w:rPr>
          <w:i/>
        </w:rPr>
        <w:t>(отец),</w:t>
      </w:r>
      <w:r>
        <w:rPr/>
        <w:t>а дядя не научит.</w:t>
      </w:r>
    </w:p>
    <w:p>
      <w:pPr>
        <w:pStyle w:val="Normal"/>
        <w:ind w:left="360" w:hanging="0"/>
        <w:jc w:val="both"/>
        <w:rPr/>
      </w:pPr>
      <w:r>
        <w:rPr/>
        <w:t xml:space="preserve">Будет и на нашей </w:t>
      </w:r>
      <w:r>
        <w:rPr>
          <w:i/>
        </w:rPr>
        <w:t>(улице) (праздник).</w:t>
      </w:r>
    </w:p>
    <w:p>
      <w:pPr>
        <w:pStyle w:val="Normal"/>
        <w:ind w:left="360" w:hanging="0"/>
        <w:jc w:val="both"/>
        <w:rPr/>
      </w:pPr>
      <w:r>
        <w:rPr/>
        <w:t xml:space="preserve">По наружности о </w:t>
      </w:r>
      <w:r>
        <w:rPr>
          <w:i/>
        </w:rPr>
        <w:t>(человеке)</w:t>
      </w:r>
      <w:r>
        <w:rPr/>
        <w:t xml:space="preserve"> не суди.</w:t>
      </w:r>
    </w:p>
    <w:p>
      <w:pPr>
        <w:pStyle w:val="Normal"/>
        <w:ind w:left="360" w:hanging="0"/>
        <w:jc w:val="both"/>
        <w:rPr/>
      </w:pPr>
      <w:r>
        <w:rPr/>
        <w:t xml:space="preserve">Книга – лучший </w:t>
      </w:r>
      <w:r>
        <w:rPr>
          <w:i/>
        </w:rPr>
        <w:t>(товарищ).</w:t>
      </w:r>
    </w:p>
    <w:p>
      <w:pPr>
        <w:pStyle w:val="Normal"/>
        <w:ind w:left="360" w:hanging="0"/>
        <w:jc w:val="both"/>
        <w:rPr/>
      </w:pPr>
      <w:r>
        <w:rPr/>
        <w:t xml:space="preserve">Ласточка день начинает, а </w:t>
      </w:r>
      <w:r>
        <w:rPr>
          <w:i/>
        </w:rPr>
        <w:t>(соловей)</w:t>
      </w:r>
      <w:r>
        <w:rPr/>
        <w:t xml:space="preserve"> кончает.</w:t>
      </w:r>
    </w:p>
    <w:p>
      <w:pPr>
        <w:pStyle w:val="Normal"/>
        <w:ind w:left="360" w:hanging="0"/>
        <w:jc w:val="both"/>
        <w:rPr/>
      </w:pPr>
      <w:r>
        <w:rPr/>
        <w:t xml:space="preserve">Слово не </w:t>
      </w:r>
      <w:r>
        <w:rPr>
          <w:i/>
        </w:rPr>
        <w:t>(воробей)</w:t>
      </w:r>
      <w:r>
        <w:rPr/>
        <w:t>: вылетит – не поймаешь.</w:t>
      </w:r>
    </w:p>
    <w:p>
      <w:pPr>
        <w:pStyle w:val="Normal"/>
        <w:ind w:left="360" w:hanging="0"/>
        <w:jc w:val="both"/>
        <w:rPr/>
      </w:pPr>
      <w:r>
        <w:rPr/>
        <w:t xml:space="preserve">Что написано пером, того не вырубишь </w:t>
      </w:r>
      <w:r>
        <w:rPr>
          <w:i/>
        </w:rPr>
        <w:t>(топором).</w:t>
      </w:r>
    </w:p>
    <w:p>
      <w:pPr>
        <w:pStyle w:val="Normal"/>
        <w:ind w:left="360" w:hanging="0"/>
        <w:jc w:val="both"/>
        <w:rPr/>
      </w:pPr>
      <w:r>
        <w:rPr/>
        <w:t xml:space="preserve">Одна у </w:t>
      </w:r>
      <w:r>
        <w:rPr>
          <w:i/>
        </w:rPr>
        <w:t>(человека)</w:t>
      </w:r>
      <w:r>
        <w:rPr/>
        <w:t xml:space="preserve"> мать, одна у него и </w:t>
      </w:r>
      <w:r>
        <w:rPr>
          <w:i/>
        </w:rPr>
        <w:t>(Родина).</w:t>
      </w:r>
    </w:p>
    <w:p>
      <w:pPr>
        <w:pStyle w:val="Normal"/>
        <w:ind w:left="360" w:hanging="0"/>
        <w:jc w:val="both"/>
        <w:rPr/>
      </w:pPr>
      <w:r>
        <w:rPr>
          <w:i/>
        </w:rPr>
        <w:t>(Герой)</w:t>
      </w:r>
      <w:r>
        <w:rPr/>
        <w:t xml:space="preserve"> умирает, а слава его живёт.</w:t>
      </w:r>
    </w:p>
    <w:p>
      <w:pPr>
        <w:pStyle w:val="Normal"/>
        <w:ind w:left="360" w:hanging="0"/>
        <w:jc w:val="both"/>
        <w:rPr/>
      </w:pPr>
      <w:r>
        <w:rPr>
          <w:i/>
        </w:rPr>
        <w:t>(Хорошую)</w:t>
      </w:r>
      <w:r>
        <w:rPr/>
        <w:t xml:space="preserve"> речь </w:t>
      </w:r>
      <w:r>
        <w:rPr>
          <w:i/>
        </w:rPr>
        <w:t xml:space="preserve">(хорошо) </w:t>
      </w:r>
      <w:r>
        <w:rPr/>
        <w:t>и слушать.</w:t>
      </w:r>
    </w:p>
    <w:p>
      <w:pPr>
        <w:pStyle w:val="Normal"/>
        <w:ind w:left="360" w:hanging="0"/>
        <w:jc w:val="both"/>
        <w:rPr/>
      </w:pPr>
      <w:r>
        <w:rPr/>
        <w:t xml:space="preserve">Летний день за зимнюю </w:t>
      </w:r>
      <w:r>
        <w:rPr>
          <w:i/>
        </w:rPr>
        <w:t>(неделю).</w:t>
      </w:r>
    </w:p>
    <w:p>
      <w:pPr>
        <w:pStyle w:val="Normal"/>
        <w:ind w:left="360" w:hanging="0"/>
        <w:jc w:val="both"/>
        <w:rPr/>
      </w:pPr>
      <w:r>
        <w:rPr/>
        <w:t xml:space="preserve">Ленивой лошади любая </w:t>
      </w:r>
      <w:r>
        <w:rPr>
          <w:i/>
        </w:rPr>
        <w:t>(дорога)</w:t>
      </w:r>
      <w:r>
        <w:rPr/>
        <w:t xml:space="preserve"> кажется дальн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</w:t>
      </w:r>
      <w:r>
        <w:rPr>
          <w:b/>
        </w:rPr>
        <w:t>.Запись слов по алфавиту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Знания детей порядка расположения букв в алфавите учитель может использовать и в словарной работе. На доске вразбивку записано несколько слов. Нужно записать слова в тетрадь, расположив их в алфавитном порядке. Например: калач, диван, песок, альбом, вагон, тетрадь, пальто, бетон. Дети записывают и  подчёркивают непроверяемые орфограммы: альбом, бетон, вагон, диван, калач, пальто, песок, тетрадь. </w:t>
      </w:r>
    </w:p>
    <w:p>
      <w:pPr>
        <w:pStyle w:val="Normal"/>
        <w:ind w:left="360" w:hanging="0"/>
        <w:jc w:val="both"/>
        <w:rPr/>
      </w:pPr>
      <w:r>
        <w:rPr/>
        <w:t>Дети записывают слова, придерживаясь алфавитного расположения не только первой, но и последующих букв. Например, на доске даются слова: батон, билет, базар, бутон, берёза, багаж, бокал. Ученики записывают: багаж, базар, батон, берёза, билет, бокал, бутон. Затем задания усложняются. На доске учитель даёт слова: азбука, газета, алмаз, пакет, герой, пенал, графин, апельсин, помидор, пионер, автобус, горох, гараж, пирог.</w:t>
      </w:r>
    </w:p>
    <w:p>
      <w:pPr>
        <w:pStyle w:val="Normal"/>
        <w:ind w:left="360" w:hanging="0"/>
        <w:jc w:val="both"/>
        <w:rPr/>
      </w:pPr>
      <w:r>
        <w:rPr/>
        <w:t>Требуется записать эти слова соответственно в три столбика и внутри столбика строго в алфавитном порядке. Дети записывают:</w:t>
      </w:r>
    </w:p>
    <w:p>
      <w:pPr>
        <w:pStyle w:val="Normal"/>
        <w:ind w:left="360" w:hanging="0"/>
        <w:jc w:val="both"/>
        <w:rPr/>
      </w:pPr>
      <w:r>
        <w:rPr/>
        <w:t>автобус                              газета                          пакет</w:t>
      </w:r>
    </w:p>
    <w:p>
      <w:pPr>
        <w:pStyle w:val="Normal"/>
        <w:ind w:left="360" w:hanging="0"/>
        <w:jc w:val="both"/>
        <w:rPr/>
      </w:pPr>
      <w:r>
        <w:rPr/>
        <w:t>азбука                                гараж                           пенал</w:t>
      </w:r>
    </w:p>
    <w:p>
      <w:pPr>
        <w:pStyle w:val="Normal"/>
        <w:ind w:left="360" w:hanging="0"/>
        <w:jc w:val="both"/>
        <w:rPr/>
      </w:pPr>
      <w:r>
        <w:rPr/>
        <w:t>алмаз                                 герой                           пионер</w:t>
      </w:r>
    </w:p>
    <w:p>
      <w:pPr>
        <w:pStyle w:val="Normal"/>
        <w:ind w:left="360" w:hanging="0"/>
        <w:jc w:val="both"/>
        <w:rPr/>
      </w:pPr>
      <w:r>
        <w:rPr/>
        <w:t>алфавит                             горох                           пирог</w:t>
      </w:r>
    </w:p>
    <w:p>
      <w:pPr>
        <w:pStyle w:val="Normal"/>
        <w:ind w:left="360" w:hanging="0"/>
        <w:jc w:val="both"/>
        <w:rPr/>
      </w:pPr>
      <w:r>
        <w:rPr/>
        <w:t>апельсин                           графин                         помидор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1.Группировка и запись слов по орфографическим признакам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 xml:space="preserve">Этот приём состоит в том, что учащиеся записывают диктуемые или приведённые на доске слова и по алфавиту, и по группам в соответствии с орфографическими особенностями слов. Так, учитель даёт слова с непроверяемыми безударными гласными (планета, диван, газета, телега, пещера, комар, сирень, тетрадь, лимон, победа, канава, котомка) и предлагает записать их столбиками: в один столбик по алфавиту слова с безударной гласной </w:t>
      </w:r>
      <w:r>
        <w:rPr>
          <w:i/>
        </w:rPr>
        <w:t>а</w:t>
      </w:r>
      <w:r>
        <w:rPr/>
        <w:t xml:space="preserve">, в другой – с безударной гласной </w:t>
      </w:r>
      <w:r>
        <w:rPr>
          <w:i/>
        </w:rPr>
        <w:t>о</w:t>
      </w:r>
      <w:r>
        <w:rPr/>
        <w:t xml:space="preserve"> и т.д. В соответствии с этим учащиеся записывают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 xml:space="preserve">            </w:t>
      </w:r>
      <w:r>
        <w:rPr>
          <w:i/>
        </w:rPr>
        <w:t>а                           е                            и                         о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 xml:space="preserve">        </w:t>
      </w:r>
      <w:r>
        <w:rPr/>
        <w:t>газета                    пещера               диван                комар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 xml:space="preserve">       </w:t>
      </w:r>
      <w:r>
        <w:rPr/>
        <w:t>канава                    телега                лимон                котомка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 xml:space="preserve">       </w:t>
      </w:r>
      <w:r>
        <w:rPr/>
        <w:t>планета                  тетрадь              сирень               победа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12</w:t>
      </w:r>
      <w:r>
        <w:rPr>
          <w:b/>
        </w:rPr>
        <w:t>.Составление и запись слов по описательному обороту</w:t>
      </w:r>
      <w:r>
        <w:rPr/>
        <w:t>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а) Ответить на вопрос одним словарным словом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Кто продаёт билеты в кассах?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Какую единицу массы составляет тысяча граммов?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Как называется  рисунок в книге?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Кто следит за чистотой в классе?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Что даёт нам корова?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Кто верный друг человека?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Какие овощи растут на огороде?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б) Заменить одним словом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-комната для занятий в школе;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-человек, который едет в поезде;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-дорога с рядами деревьев по обеим сторонам;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-площадка, с которой производится посадка на поезд;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-ящичек, в котором хранят ручки и карандаши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в) При списывании вставить вместо точек нужные по смыслу слова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1) Сообщение по телеграфу - … . 2) Смотр готовности войск - …. 3) Рисунок в книге - …. 4) Специалист в области земледелия и сельского хозяйства - …. 5) Огородное растение, растущее кочаном, - …. 6) Старый воин или человек, который долго  работал на одном месте -  ….. 7)Учреждение, в котором собирают, хранят и выдают книги, - …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8) Сумка для ношения книг и тетрадей - …. 9) Крупный оранжевого цвета ароматный плод - …. 10) Книга, в которой перечислены в последовательном порядке все дни года и события, - …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г) Дописать предложения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1. Весело чирикает…(воробей). 2. В лесу живут…и…(заяц, медведь). 3. В конуре живёт…(собака). 4. На катке дети катаются на…(коньках). 5. Колхоз собрал богатый урожай…(пшеницы, картофеля, капусты). 6. Столица нашей Родины - …(Москва)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7. На грядках растут…, …, … (морковь, капуста, огурцы). 8. С … (севера) подул холодный…(ветер).</w:t>
      </w:r>
    </w:p>
    <w:p>
      <w:pPr>
        <w:pStyle w:val="Normal"/>
        <w:tabs>
          <w:tab w:val="clear" w:pos="708"/>
          <w:tab w:val="left" w:pos="9180" w:leader="none"/>
        </w:tabs>
        <w:ind w:left="2880" w:hanging="25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2880" w:hanging="25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2880" w:hanging="25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2880" w:hanging="2520"/>
        <w:jc w:val="both"/>
        <w:rPr/>
      </w:pPr>
      <w:r>
        <w:rPr/>
        <w:t>Такой вид работы проводится тоже по-разному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>- на доске записываются 3-4 предложения, а дети вместо точек дописывают словарные слова;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- слова для вставок пишутся учителем на доске, он диктует предложения, а дети выбирают нужные по смыслу слова и дописывают предложения;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- учащиеся пишут только пропущенные при диктовке учителя слова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>13</w:t>
      </w:r>
      <w:r>
        <w:rPr>
          <w:b/>
        </w:rPr>
        <w:t>.Выборочный диктант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  <w:r>
        <w:rPr/>
        <w:t>а) Учитель читает текст, в котором встречаются слова с непроверяемыми написаниями, а учащиеся, прослушав предложение, записывают встретившиеся в нём слова с данными орфограммам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</w:t>
      </w:r>
      <w:r>
        <w:rPr/>
        <w:t>б) На доске записан текст. Ученики прочитывают его и выписывают слова с непроверяемым написанием. Например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</w:t>
      </w:r>
      <w:r>
        <w:rPr/>
        <w:t>Зима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</w:t>
      </w:r>
      <w:r>
        <w:rPr/>
        <w:t>Наступила зима. Трещат морозы. Толя надел пальто, взял коньки и пошёл на каток. Там много ребят из его класса. Всем весело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</w:t>
      </w:r>
      <w:r>
        <w:rPr/>
        <w:t>Миша – школьник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</w:t>
      </w:r>
      <w:r>
        <w:rPr/>
        <w:t>Миша – ученик первого класса. Папа купил ему портфель. Он положил в портфель учебники, тетради, пенал. В пенале лежат карандаши. Миша – прилежный ученик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</w:t>
      </w:r>
      <w:r>
        <w:rPr/>
        <w:t>14</w:t>
      </w:r>
      <w:r>
        <w:rPr>
          <w:b/>
        </w:rPr>
        <w:t>.Подбор однокоренных слов</w:t>
      </w:r>
      <w:r>
        <w:rPr/>
        <w:t xml:space="preserve"> – разных частей речи (3-4 класс). Разбор слов по составу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</w:t>
      </w:r>
      <w:r>
        <w:rPr/>
        <w:t>Например: мороз, морозец, морозный, заморозки, морозит;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работа, рабочий, работник, заработки, работае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Написание удвоенных согласных</w:t>
      </w:r>
      <w:r>
        <w:rPr/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</w:t>
      </w:r>
      <w:r>
        <w:rPr/>
        <w:t>Например: металл – металлический, суббота – субботний, класс – классный, шоссе – шоссейный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>15.  Сопоставление и запись слов с «противоположными» орфограммами</w:t>
      </w:r>
      <w:r>
        <w:rPr/>
        <w:t>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</w:t>
      </w:r>
      <w:r>
        <w:rPr/>
        <w:t xml:space="preserve">Здесь имеются в виду слова типа  </w:t>
      </w:r>
      <w:r>
        <w:rPr>
          <w:i/>
        </w:rPr>
        <w:t xml:space="preserve">территория – коридор (рр – р) </w:t>
      </w:r>
      <w:r>
        <w:rPr/>
        <w:t xml:space="preserve">и т.п.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</w:t>
      </w:r>
      <w:r>
        <w:rPr/>
        <w:t xml:space="preserve">Учащимся 3-4 классов учитель предлагает написать на уроке две-три таких пары под диктовку или с доски; в последнем случае интересующие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с согласные заменяются точками, сгруппировав их по наличию двух или одной согласных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</w:t>
      </w:r>
      <w:r>
        <w:rPr/>
        <w:t>Учащиеся записывают, например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</w:t>
      </w:r>
      <w:r>
        <w:rPr/>
        <w:t xml:space="preserve">рр                         р                             сс                                 с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</w:t>
      </w:r>
      <w:r>
        <w:rPr/>
        <w:t>перрон               коридор                    касса                             трос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</w:t>
      </w:r>
      <w:r>
        <w:rPr/>
        <w:t>терраса              директор                   масса                            матрос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  <w:r>
        <w:rPr/>
        <w:t>территория         капрон                      шоссе                            термос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</w:rPr>
      </w:pPr>
      <w:r>
        <w:rPr/>
        <w:t>16.</w:t>
      </w:r>
      <w:r>
        <w:rPr>
          <w:b/>
        </w:rPr>
        <w:t>Тематическая словарная работа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</w:rPr>
        <w:t xml:space="preserve">     </w:t>
      </w:r>
      <w:r>
        <w:rPr/>
        <w:t>Учитель называет тему, на которую ученики вспоминают и записывают слова. Например: «Птицы», «Огород», «Животные», «Школа», «Люди», «Растения», «Овощи и фрукты», «Одежда и обувь», «Посуда», «Вокзал»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</w:rPr>
      </w:pPr>
      <w:r>
        <w:rPr/>
        <w:t>17</w:t>
      </w:r>
      <w:r>
        <w:rPr>
          <w:b/>
        </w:rPr>
        <w:t>.Игры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</w:rPr>
        <w:t xml:space="preserve">а) </w:t>
      </w:r>
      <w:r>
        <w:rPr/>
        <w:t xml:space="preserve">Назвать (написать) слова, которые начинаются с буквы </w:t>
      </w:r>
      <w:r>
        <w:rPr>
          <w:i/>
        </w:rPr>
        <w:t xml:space="preserve">д, к, м </w:t>
      </w:r>
      <w:r>
        <w:rPr/>
        <w:t>и др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б) Первый слог потерялся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…</w:t>
      </w:r>
      <w:r>
        <w:rPr/>
        <w:t>рока                 …роз                       …мос                  ... род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…</w:t>
      </w:r>
      <w:r>
        <w:rPr/>
        <w:t>рова                 …хоз                       …нал                   …род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…</w:t>
      </w:r>
      <w:r>
        <w:rPr/>
        <w:t>рона                …вод                       …ток                   …пад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) Какое слово записано?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На доске учитель заранее пишет слова и закрывает. Предлагает детям узнать, какое слово записано, если в нём три согласных и два гласных звука.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пример: мороз, народ, город, ветер, завод, вагон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г) Цепочка слов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Учитель называет первое слово, дети продолжают цепочку: каждое последующее слово должно начинаться с последней буквы предыдущего.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пример: берёза, автобус, сахар, рисунок, колхоз, завод, деревня, ягоды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) Под каждой буквой столбик слов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Учитель называет или записывает на доске несколько букв и предлагает учащимся под каждой буквой написать 2-3 словарных слова, начинающихся с этой буквы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пример:           к                            м                             с                          п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</w:t>
      </w:r>
      <w:r>
        <w:rPr/>
        <w:t>капуста              машина                        собака                пальто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</w:t>
      </w:r>
      <w:r>
        <w:rPr/>
        <w:t>карандаш           медведь                         сорока               пенал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</w:t>
      </w:r>
      <w:r>
        <w:rPr/>
        <w:t>е) Работа с перфокартам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ужно подобрать пропущенные буквы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-оро-                       -о-о-                   -е-е-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-оро- -                    -о-о- - -                -е-е- -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Например: мороз, город, хорошо, ворона;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</w:t>
      </w:r>
      <w:r>
        <w:rPr/>
        <w:t xml:space="preserve">потом, топор, дорога, соловей;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</w:t>
      </w:r>
      <w:r>
        <w:rPr/>
        <w:t>ветер, север, весело, мебель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ж) Разгадывание кроссвордов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з) Шуточные вопросы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1. В каких словах живёт рак?  (завтРАК, РАКет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</w:t>
      </w:r>
      <w:r>
        <w:rPr/>
        <w:t>2. В каких словах спрятались ноты?  (поМИДОр, РЕбята, ДОрог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3. Какие слова любит ворона?  (КАРандаш, КАРтина, КАРтофел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4. Назови слова, в которых спрятались числа?  Родина (1), сорока (40), однажды (1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5. Где спрятались ёж и уж?  (дЕЖурный, Ужин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6. В каких словах ель растёт?  (картофЕЛЬ, учитЕЛЬ, понедЕЛЬник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18.</w:t>
      </w:r>
      <w:r>
        <w:rPr>
          <w:b/>
        </w:rPr>
        <w:t>Составление предложений (рассказа) по опорным словам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Этот вид работы способствует закреплению навыков правописания, обогащению словаря учащихся и усвоению синтаксического строя реч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пример: 1) Зима, мороз, коньки, каток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</w:t>
      </w:r>
      <w:r>
        <w:rPr/>
        <w:t>2) Ученик, карандаш, пенал, тетрадь, класс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</w:t>
      </w:r>
      <w:r>
        <w:rPr/>
        <w:t>3) Завод, рабочие, работа, машина, хорошо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</w:t>
      </w:r>
      <w:r>
        <w:rPr/>
        <w:t xml:space="preserve">4) Колхоз, работа, комбайнер, урожай, пшеница.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</w:rPr>
      </w:pPr>
      <w:r>
        <w:rPr/>
        <w:t>19</w:t>
      </w:r>
      <w:r>
        <w:rPr>
          <w:b/>
        </w:rPr>
        <w:t>. Словарная работа на основе применения синонимов и антонимов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</w:rPr>
        <w:t xml:space="preserve">а) </w:t>
      </w:r>
      <w:r>
        <w:rPr/>
        <w:t xml:space="preserve">Подбери </w:t>
      </w:r>
      <w:r>
        <w:rPr>
          <w:b/>
        </w:rPr>
        <w:t>слова, близкие по значению</w:t>
      </w:r>
      <w:r>
        <w:rPr/>
        <w:t>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груз – (багаж)                трудиться – (работать)             жаркий – (горячий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гнев – (ярость)              фантазировать – (мечтать)      большой – (огромный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раг – (противник)      сиять – (сверкать)                  интересный – (забавный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удрявый (курчавый) мальчик; липкие (клейкие) листочки; просторный (свободный) класс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б) Подбери синонимы к существительным </w:t>
      </w:r>
      <w:r>
        <w:rPr>
          <w:i/>
        </w:rPr>
        <w:t>метель, граница, Отечество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одчеркни в них непроверяемые гласные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метель – вьюга, буря, метелица, пурга;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граница – рубеж, межа, край, предел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течество – Родина, Отчизн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ставь пропущенные буквы. Подбери синонимы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об…дить               (сл…мит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р…щать                (изв…нят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…нуть                    (т…щит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м…треть                (гл…дет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) Выбери одно из близких по смыслу слов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</w:t>
      </w:r>
      <w:r>
        <w:rPr/>
        <w:t xml:space="preserve">Настоящее счастье для народа в ….Я помог товарищу в этом трудном ….Хорошо тому, кто любит свою ….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лова: работа, дело, труд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</w:t>
      </w:r>
      <w:r>
        <w:rPr/>
        <w:t>г) Выпиши родственные слова. Подчеркни близкие по значению слов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i/>
        </w:rPr>
        <w:t xml:space="preserve">Родник родит </w:t>
      </w:r>
      <w:r>
        <w:rPr/>
        <w:t xml:space="preserve">речку, а речка течёт через всю </w:t>
      </w:r>
      <w:r>
        <w:rPr>
          <w:i/>
        </w:rPr>
        <w:t xml:space="preserve">Родину, </w:t>
      </w:r>
      <w:r>
        <w:rPr/>
        <w:t>кормит народ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) Выдели часть слова, которая вносит противоположное значение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рибыль – убыток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руг – недруг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грамотный – безграмотный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большой – небольшой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рибывать – отбывать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е) Выбери </w:t>
      </w:r>
      <w:r>
        <w:rPr>
          <w:b/>
        </w:rPr>
        <w:t>противоположные по смыслу слова</w:t>
      </w:r>
      <w:r>
        <w:rPr/>
        <w:t>. Объясни смысл пословицы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Ученье – свет, а неученье – тьма. Корень учения горек, да плод его сладок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Знай больше, а говори меньше. Не бойся врага умного, бойся друга глупого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20) </w:t>
      </w:r>
      <w:r>
        <w:rPr>
          <w:b/>
        </w:rPr>
        <w:t>Знакомство со словами – близнецами</w:t>
      </w:r>
      <w:r>
        <w:rPr/>
        <w:t xml:space="preserve"> (одинаковыми по звучанию и написанию, но совершенно разными по значению)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1. Однажды кот подкрался к </w:t>
      </w:r>
      <w:r>
        <w:rPr>
          <w:i/>
        </w:rPr>
        <w:t>попугаю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«Сейчас тебя я, братец, </w:t>
      </w:r>
      <w:r>
        <w:rPr>
          <w:i/>
        </w:rPr>
        <w:t>попугаю»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2.  Медведь в лесу, не зная </w:t>
      </w:r>
      <w:r>
        <w:rPr>
          <w:i/>
        </w:rPr>
        <w:t>правил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Однажды мотоциклом </w:t>
      </w:r>
      <w:r>
        <w:rPr>
          <w:i/>
        </w:rPr>
        <w:t>правил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3. Я коня водою</w:t>
      </w:r>
      <w:r>
        <w:rPr>
          <w:i/>
        </w:rPr>
        <w:t xml:space="preserve"> пою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</w:t>
      </w:r>
      <w:r>
        <w:rPr/>
        <w:t xml:space="preserve">Песню солнышку </w:t>
      </w:r>
      <w:r>
        <w:rPr>
          <w:i/>
        </w:rPr>
        <w:t>пою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«Ты свети, свети, </w:t>
      </w:r>
      <w:r>
        <w:rPr>
          <w:i/>
        </w:rPr>
        <w:t>светило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</w:t>
      </w:r>
      <w:r>
        <w:rPr/>
        <w:t xml:space="preserve">Я хочу, чтоб ты </w:t>
      </w:r>
      <w:r>
        <w:rPr>
          <w:i/>
        </w:rPr>
        <w:t>светило»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лова – близнецы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еночка – птица.                   Пеночка - ?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всянка – каша.                     Овсянка - ?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орка – животное.                 Норка - ?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Бокс – стрижка.                      Бокс - ?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Задание: назовите значение другого слов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21) </w:t>
      </w:r>
      <w:r>
        <w:rPr>
          <w:b/>
        </w:rPr>
        <w:t>Знакомство со словами – паронимам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бъяснить различия в значении слов: ордер – орден; бетон – бидон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</w:t>
      </w:r>
      <w:r>
        <w:rPr/>
        <w:t>ЗАГАДКИ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Что за чудо - синий дом!                 Бежит, гудит,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кна светлые кругом.                     В два глаза гляди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осит обувь из резины                    А станет -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 питается бензином.                      Ярко-красный глазок гляне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  <w:r>
        <w:rPr/>
        <w:t>(Автобус)                                       (Автомобил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 странице букваря                        День и ночь стоит на крыше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33 богатыря.                                      Этот чудо-постовой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Мудрецов-богатырей                       Всё увидит, всё услыши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Знает каждый грамотей.                  Всем поделится со мной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</w:t>
      </w:r>
      <w:r>
        <w:rPr/>
        <w:t>(Алфавит)                                           (Антенн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осмотрите, дом стоит,                   Сам алый, сахарный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о краёв водой налит,                      Кафтан зелёный, бархатный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Без окошек, но не мрачный,                         (Арбуз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 четырёх сторон прозрачный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В этом домике жильцы –                 На дворе звенит капель.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Все умелые пловцы.                        Начинается…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</w:t>
      </w:r>
      <w:r>
        <w:rPr/>
        <w:t>(Аквариум)                                                  (Апрел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Яростно река ревёт                            Чтоб тебя я повёз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 разламывает лёд.                            Мне не нужен овёс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 домик свой скворец вернулся,      Накорми меня бензином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 в лесу медведь проснулся,            На копытца дай резины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 небе жаворонка трель.                   И тогда, поднявши пыль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то же к нам пришёл?                       Побежит …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</w:t>
      </w:r>
      <w:r>
        <w:rPr/>
        <w:t>(Апрель)                                         (Автомобил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се обходят это место:                       Стоят в поле сестрички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Здесь земля как – будто тесто;           Платьица белёны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Здесь осока, кочки, мхи …                 Шапочки зелёны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ет опоры для ноги.                                 (Берёзы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</w:t>
      </w:r>
      <w:r>
        <w:rPr/>
        <w:t>(Болото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верху кожа, снизу тоже,                  Подумайте и быстро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А в середине – пусто.                         Дайте мне ответ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  <w:r>
        <w:rPr/>
        <w:t>(Барабан)                                   В автобусе вам нужно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Купить себе …(Билет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Я зашёл в зелёный дом                       По полю рыще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 недолго пробыл в нём.                   Поёт да свище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казался этот дом                               Деревья  ломае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Быстро – в городе другом.                 К земле приклоняе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</w:t>
      </w:r>
      <w:r>
        <w:rPr/>
        <w:t>(Вагон)                                         (Ветер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Я весь день ловлю жучков,                    Окраской - сероватая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Уплетаю червячков.                                Повадкой – вороватая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 тёплый край не улетаю,                      Крикунья хрипловатая -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Здесь, под крышей обитаю.                    Известная персона -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Чик – чирик! Не робей!                           Это …  (Ворон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Я бывалый … (Воробей)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Маленький мальчишка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Этот конь не ест овса,                           В сером армячишке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Вместо ног – два колеса.                      По двору шныряет,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Сядь верхом и мчись на нём,               Крохи собирает.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олько лучше правь рулём.                  В полях ночуе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  <w:r>
        <w:rPr/>
        <w:t>(Велосипед)                                 Коноплю ворует.    (Воробей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Лист бумаги по утрам                           На жарком солнышке подсох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 квартиру носят нам.                         И рвётся из стручков …(Горох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На одном таком листе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Много разных новостей.                       Виден край, да не дойдёшь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</w:t>
      </w:r>
      <w:r>
        <w:rPr/>
        <w:t>(Газета)                                                   (Горизонт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Начало – нота,                                         Привезли во двор песок - </w:t>
      </w:r>
    </w:p>
    <w:p>
      <w:pPr>
        <w:pStyle w:val="Normal"/>
        <w:tabs>
          <w:tab w:val="clear" w:pos="708"/>
          <w:tab w:val="center" w:pos="3919" w:leader="none"/>
        </w:tabs>
        <w:jc w:val="both"/>
        <w:rPr/>
      </w:pPr>
      <w:r>
        <w:rPr/>
        <w:t xml:space="preserve">Потом оленя украшенье,                       </w:t>
        <w:tab/>
        <w:t xml:space="preserve"> Золотую гору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А вместе – место                                     Без гвоздей и без досок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живлённого движенья.                         Можно строить …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</w:t>
      </w:r>
      <w:r>
        <w:rPr/>
        <w:t xml:space="preserve">(Дорога)                                                   Город)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зовите-ка, ребятки,                              У косого нет берлоги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Месяц в этой вот загадке:                       Не нужна ему нор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ни его – всех дней короче,                    От врагов спасают ноги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сех ночей длиннее ночи.                       А от голода – кор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 поля и на луга                                                    (Заяц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о весны легли снега.                              Длинное ухо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олько месяц наш пройдёт,                    Комочек пух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Мы встречаем Новый год.                       Прыгает ловко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</w:t>
      </w:r>
      <w:r>
        <w:rPr/>
        <w:t>(Декабрь)                                       Любит морковку.   (Заяц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одмигнёт тебе украдкой                        Под тремя листочками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з травы фонарик сладкий.                     Глянь – комочек с точкам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</w:t>
      </w:r>
      <w:r>
        <w:rPr/>
        <w:t>(Земляника)                                - Знаю я,- сказала Вик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</w:t>
      </w:r>
      <w:r>
        <w:rPr/>
        <w:t>Это зреет …  (Земляник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И не снег, и не лёд,                                   Не колючий, светло-синий,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А серебром деревья убирает.                   По кустам развешан …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</w:t>
      </w:r>
      <w:r>
        <w:rPr/>
        <w:t>(Иней)                                                                    (Иней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ёплый, длинный-длинный день,             Жаркий, знойный, душный день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 полдень – крохотная тень.                     Даже куры ищут тень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Зацветает в поле колос,                             Началась косьба хлебов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одаёт кузнечик голос,                             Время ягод и грибов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озревает земляника.                                 Дни его – вершина лет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Что за месяц, подскажи-ка?                       Что, скажи, за месяц это?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</w:t>
      </w:r>
      <w:r>
        <w:rPr/>
        <w:t>(Июнь)                                                              (Июл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од Новый год пришёл он в дом.              В жёлтом море корабль плывё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аким румяным толстяком.                        Он идёт, волну сечё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о с каждым днём терял он вес.                  Из трубы зерно течё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, наконец, совсем исчез.                                     (Комбайн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</w:t>
      </w:r>
      <w:r>
        <w:rPr/>
        <w:t>(Календар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Есть, ребята, у меня                                      Заклеили клеем прочно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ва серебряных коня.                                  И ко мне прислали срочно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Езжу сразу на обоих.                                    Я его не пожалею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Что за кони у меня?                                      Получу и вмиг расклею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  <w:r>
        <w:rPr/>
        <w:t>(Коньки)                                                       (Конверт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тоит старик над водой,                              Сама пёстрая, ест зелёное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ачает бородой.                                            Даёт белое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  <w:r>
        <w:rPr/>
        <w:t>(Камыш)                                                          (Коров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ругла, рассыпчата, бела,                             Стоит баба на грядках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 стол она с полей пришла.                         Вся в заплатках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ы посоли её немножко.                                Заплата на заплате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едь, правда, вкусная …                                А дырьё не зашито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</w:t>
      </w:r>
      <w:r>
        <w:rPr/>
        <w:t>(Картошка)                                                   (Корзин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Чёрный Ивашка,                                              На одной ноге стои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еревянная рубашка,                                      Срежут, засолят – хрусти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Где носом ткнёт,                                              Приготовят сала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ам черту проведёт.                                         С постным маслом съедя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  <w:r>
        <w:rPr/>
        <w:t>(Карандаш)                                                      (Капуст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 зелен, и густ,                                                 Как надела сто рубах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 грядке вырос куст.                                      Захрустела на зубах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окопай, немножко,                                                  (Капуст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од кустом …?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  <w:r>
        <w:rPr/>
        <w:t>(Картошк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Мой первый слог крик птицы.                        Что это за дорога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ва других на дне пруда,                                 Кто по ней пойдё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А целое в музее                                                 Тот хромает?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йдёте без труда.                                                 (Лестниц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  <w:r>
        <w:rPr/>
        <w:t>(Картин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ихо-тихо снег идёт,                                         Деревянная дорог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Белый снег, мохнатый.                                     Вверх идёт она отлого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Мы расчистим снег и лёд.                                Что ни шаг – то овраг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о дворе ….                                                                  (Лестниц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</w:t>
      </w:r>
      <w:r>
        <w:rPr/>
        <w:t>(Лопатой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Рядом с дворником шагаю,                              Бусы красные вися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Разгребаю снег кругом.                                    Из кустов на нас глядя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 ребятам помогаю                                           Очень любят бусы эти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елать горку, строить дом.                               Дети, птицы и медвед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</w:t>
      </w:r>
      <w:r>
        <w:rPr/>
        <w:t>(Лопата)                                                          (Малин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Хозяин лесной просыпается весной,              Какой это мастер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А зимой, под вьюжный вой                             На стёкла нанёс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пит в избушке снеговой.                               И листья, и травы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</w:t>
      </w:r>
      <w:r>
        <w:rPr/>
        <w:t>(Медведь)                                           И заросли роз?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>(Мороз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расный нос в землю врос,                        Над бабушкиной избушкой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А зелёный хвост снаружи.                          Висит хлеба краюшк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м зелёный хвост не нужен,                     Собаки лаю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ужен только красный нос.                        Достать не могу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</w:t>
      </w:r>
      <w:r>
        <w:rPr/>
        <w:t>(Морковь)                                                      (Месяц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идит девица в темнице –                           Белое, а не вод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оса на улице.                                              Сладкое, да не мёд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</w:t>
      </w:r>
      <w:r>
        <w:rPr/>
        <w:t>(Морковь)                                        От рогатого беру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>И деточкам даю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</w:t>
      </w:r>
      <w:r>
        <w:rPr/>
        <w:t>(Молоко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венадцать братьев                                      Многолюден, шумен, молод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руг за другом бродят,                                Под землёй грохочет город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руг друга не обходят.                                А дома с народом тут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</w:t>
      </w:r>
      <w:r>
        <w:rPr/>
        <w:t>(Месяцы)                                          Вдоль по улице бегу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</w:t>
      </w:r>
      <w:r>
        <w:rPr/>
        <w:t>(Метро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Я в любое время года                                    Пушистая вата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 в любую непогоду                                     Плывёт куда-то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чень часто, в час любой                             Чем вата ниже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ровезу вас под землёй.                               Тем дождик ближе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</w:t>
      </w:r>
      <w:r>
        <w:rPr/>
        <w:t>(Метро)                                                        (Облако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икто не пугает,                                            Росло - повыросло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А вся дрожит.                                                 Из куста повылезло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</w:t>
      </w:r>
      <w:r>
        <w:rPr/>
        <w:t>(Осина)                                                  По рукам покатилось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</w:t>
      </w:r>
      <w:r>
        <w:rPr/>
        <w:t>На зубах очутилось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 поле серёжки                                                          (Орех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На тоненьких ножках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</w:t>
      </w:r>
      <w:r>
        <w:rPr/>
        <w:t xml:space="preserve">(Овёс)                                               Телятки гладки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ривязаны к грядке.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сё мрачней лицо природы,                                 (Огурцы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Почернели огороды,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Оголяются леса,                                             Жевать не жую, а всё пожираю.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Молкнут птичьи голоса.                               Всю жизнь только ем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Миша в спячку завалился.                            А с голоду помираю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Что за месяц к нам явился?                                    (Огон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</w:t>
      </w:r>
      <w:r>
        <w:rPr/>
        <w:t>(Октябр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сё ест – не наедается,                                   Не разбив горшочк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А попьёт – умирает.                                       Не съешь кашк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</w:t>
      </w:r>
      <w:r>
        <w:rPr/>
        <w:t>(Огонь)                                                          (Огон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 грядке – длинный, зелёный,                     Без окошек, без дверей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 бочке – жёлтый, солёный.    (Огурец)       Полна горница людей.  (Огурец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н на вокзале есть всегда,                           В огороде вырастаю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 нему приходят поезда.                              А когда я созреваю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войное РР содержит он.                              Варят из меня тома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 называется ….                                            В щи кладут и так едя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</w:t>
      </w:r>
      <w:r>
        <w:rPr/>
        <w:t>(Перрон)                                                 (Помидор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ортфель у меня                                           Он бывает с толокном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е велик и не мал:                                        С рисом, мясом и пшеном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Лежат в нём учебник,                                   С вишней сладкою бывае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етрадь и ….                                                  В печь сперва его сажаю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</w:t>
      </w:r>
      <w:r>
        <w:rPr/>
        <w:t>(Пенал)                                                А как выйдет он оттуд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  </w:t>
      </w:r>
      <w:r>
        <w:rPr/>
        <w:t>То кладут его на блюдо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</w:t>
      </w:r>
      <w:r>
        <w:rPr/>
        <w:t>Всех я вовремя бужу,                                    Ну, теперь зови ребят!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Хоть часов не завожу.                                    По кусочку все съедя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</w:t>
      </w:r>
      <w:r>
        <w:rPr/>
        <w:t xml:space="preserve">(Петух)                                                                 (Пирог)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В поле выросла она,                                       Хвост с узорами,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олосом своим горда.                                    Сапоги со шпорам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Может колосом гордиться,                             Песни распевае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Лишь хорошая ….                                           Время считае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</w:t>
      </w:r>
      <w:r>
        <w:rPr/>
        <w:t>(Пшеница)                                                    (Петух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Есть глаза – не видят,                                      Новый дом несу в руке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Есть уши – не слышат,                                    Дверца дома на замке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Есть рот – не говорит,                                     Тут жильцы бумажные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Есть нос – не нюхает.                                       Все ужасно важные!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</w:t>
      </w:r>
      <w:r>
        <w:rPr/>
        <w:t>(Портрет)                                                 (Портфел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Если видишь, что с картины                        Если видишь на картине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мотрит кто-нибудь на нас,                         Нарисована рек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ли принц в плаще старинном,                   Или ель и белый иней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ли вроде верхолаз,                                      Или сад и облак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Лётчик или балерина,                                   Или снежная равнин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ли Колька, твой сосед,                               Или поле и шалаш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Обязательно картина называется …          Обязательно картина называется...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</w:t>
      </w:r>
      <w:r>
        <w:rPr/>
        <w:t>(Портрет)                                                          (Пейзаж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 верху стебелька                                       По волне, волне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олнышко и облака                                     Плывёт музыка ко мне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</w:t>
      </w:r>
      <w:r>
        <w:rPr/>
        <w:t>(Ромашка)                                                          (Радио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н с тобою и со мною                                 Осень в сад к нам пришл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Шёл лесными стёжками.                             Красный факел зажгл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руг походный за спиною                          Здесь дрозды, скворцы снуют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 ремнях с застёжками.                             И, галдя, его клюю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</w:t>
      </w:r>
      <w:r>
        <w:rPr/>
        <w:t xml:space="preserve">(Рюкзак)                                                          (Рябина)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рещала с самого утра:                                 Кто без нот и без свирели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«Пора! Пор-р-ра!»                                         Лучше всех выводит трели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А что – пора?                                                 Голосистее, нежней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акая с ней морока,                                       Кто же это? …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огда трещит … (Сорока)                                        (Соловей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ва арапа –                                         Чтоб тебе помочь, дружок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Родные брата,                                     Путь пройти опасный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Ростом по колено,                              День и ночь горят огни -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месте с нами гуляют                       Зелёный, жёлтый, красный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 нас защищают.                                         (Светофор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</w:t>
      </w:r>
      <w:r>
        <w:rPr/>
        <w:t>(Сапоги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 дом чужого не пущу,                      Гладишь – ласкается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Без хозяина грущу.                             Дразнишь – кусается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</w:t>
      </w:r>
      <w:r>
        <w:rPr/>
        <w:t>(Собака)                                                 (Собак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ертится, стрекочет,                           Белый камень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есь день хлопочет.                            Во рту тае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</w:t>
      </w:r>
      <w:r>
        <w:rPr/>
        <w:t>(Сорока)                                             (Сахар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всом не кормят,                                 Кланяется, кланяется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Кнутом не гонят,                                 Придёт домой -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А как пашет –                                      Растянется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ять плугов тащит.                                   (Топор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</w:t>
      </w:r>
      <w:r>
        <w:rPr/>
        <w:t>(Трактор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Через поле и лесок                               То я в клетку, то в линейку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одаётся голосок.                                Написать на мне сумей-к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н бежит по проводам –                     Можешь и нарисовать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кажешь здесь,                                     Что такое я? …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А слышно там.                                               (Тетрад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</w:t>
      </w:r>
      <w:r>
        <w:rPr/>
        <w:t>(Телефон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Замечательный дружище:                   Чудо – ящик -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еревянная ручища                             В нём окно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а железный обушок,                         В том окошечке – кино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Закалённый гребешок.                                  (Телевизор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Он у плотника в почёте –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аждый день с ним на работе.           Живёт в нём вся вселенная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</w:t>
      </w:r>
      <w:r>
        <w:rPr/>
        <w:t>(Топор)                                      А вещь обыкновенная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  </w:t>
      </w:r>
      <w:r>
        <w:rPr/>
        <w:t>(Телевизор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ом на рельсах тут как тут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сех умчит он в пять минут.              Я мчусь, держась за провод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Ты садись и не зевай,                          Не заблужусь я никогд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тправляется …                                         (Троллейбус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</w:t>
      </w:r>
      <w:r>
        <w:rPr/>
        <w:t>(Трамвай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то шагает с сумкой книг                 Снег мешками валит с неба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Утром в школу? ...                              С дом стоят сугробы снега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</w:t>
      </w:r>
      <w:r>
        <w:rPr/>
        <w:t>(Ученик)                                    То бураны и метели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На деревню налетел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олобок, колобок,                              По ночам мороз силён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Зашнурованный бок,                          Днём капели слышен звон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Убегает от ног.                                    День прибавился заметно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Забивают им гол.                                Ну, так что за месяц это?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Что за игры? …                                                   (Феврал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</w:t>
      </w:r>
      <w:r>
        <w:rPr/>
        <w:t>(Футбол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Загадка эта нелегка:                           На ледяной площадке крик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Пишусь всегда через два К:              К воротам рвётся ученик -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И мяч, и шайбу клюшкой бей,          Кричат все: «Шайба! Клюшка! Бей!»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А называюсь я …                                Весёлая игра …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</w:t>
      </w:r>
      <w:r>
        <w:rPr/>
        <w:t>(Хоккей)                                                  (Хоккей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Утром – на четырёх ногах,                На большие расстояния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 полдень – на двух,                          Мчится он без опоздания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Вечером – на трёх.                              Пишется в конце два С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</w:t>
      </w:r>
      <w:r>
        <w:rPr/>
        <w:t>(Человек)                                   Называется … (Экспресс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К дальним сёлам, городам                 Сам вагон открыл нам двери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Что идёт по проводам?                       В город лестница ведё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ветлое величество,                           Мы своим глазам не верим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Это …. (Электричество)                    Всё стоит, она идёт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>(Эскалатор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Есть на свете чудная лопата –         Круглое, румяное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а колёсах, крива и горбата.           Я расту на ветке: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о копать начинает она –                Любят меня взрослые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то лопат заменяет одна.                 И маленькие детк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</w:t>
      </w:r>
      <w:r>
        <w:rPr/>
        <w:t>(Экскаватор)                                   (Яблоко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Щиплет уши, щиплет нос,               Если б не было его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Лезет в валенки мороз.                    Не сказал бы ничего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Брызнешь воду – упадёт                              (Язык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Не вода уже, а лёд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Даже птице не летится,                    Всегда во рту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От мороза стынет птица.                 А не проглотишь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Повернуло солнце к лету.                           (Язык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Что, скажи, за месяц это?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</w:t>
      </w:r>
      <w:r>
        <w:rPr/>
        <w:t>(Январь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Если он на дне лежит,                     Сижу меж травы,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Судно вдаль не побежит.                Нагнись и сорв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</w:t>
      </w:r>
      <w:r>
        <w:rPr/>
        <w:t>(Якорь)                                          (Ягода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1. Рыжикова Г.И. Использование игровых приёмов при изучении слов с непроверяемым написанием.  Ж. «Начальная школа» №1,1995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2..Гордеев Э.В., Дмитрюк М.В. Творческий подход к изучению слов с непроверяемым написанием. Ж.  «Начальная школа» №1,1995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3..Ераткина В.В. Приёмы обучения непроверяемым написаниям. Ж. «Начальная школа» №7-8,1992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4..Бутузова И.Д. Лексическая работа на уроках русского языка и чтения. Ж.  «Начальная школа» №1,1992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5..Купров В.Д. Словарная работа на уроках русского языка. Ж. «Начальная школа» №3,1990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6..Пономаренко П.Г. О формах работы над усвоением правописания слов, не проверяемых правилами, на однопредметных уроках. Ж. «Начальная школа» №4,1990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7..Низова М.Н. Работа со словарями. Ж. «Начальная школа» №5,1990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8..Круглов Ю.Г. Русские народные загадки, пословицы, поговорки. М.: Просвещение, 1990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9. .Волина В. Занимательное азбуковедение. АСТ пресс, Москва 1996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10..Волина В. Весёлая грамматика. Издательство «Знание», Москва 1995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11..Романова В.Ю., .Петленко Л.В. (под редакцией.Иванова С.В.) Русский язык в начальной школе. Контрольные работы, тесты, диктанты, изложения. Москва, Издательский центр «Вентана – Граф», 2004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8:36:00Z</dcterms:created>
  <dc:creator>Natasha</dc:creator>
  <dc:description/>
  <cp:keywords/>
  <dc:language>en-US</dc:language>
  <cp:lastModifiedBy>1</cp:lastModifiedBy>
  <dcterms:modified xsi:type="dcterms:W3CDTF">2012-03-13T13:38:00Z</dcterms:modified>
  <cp:revision>134</cp:revision>
  <dc:subject/>
  <dc:title/>
</cp:coreProperties>
</file>