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5" w:after="75"/>
        <w:jc w:val="center"/>
        <w:rPr>
          <w:bCs w:val="false"/>
          <w:color w:val="000000"/>
          <w:position w:val="0"/>
          <w:sz w:val="32"/>
          <w:sz w:val="32"/>
          <w:szCs w:val="32"/>
          <w:vertAlign w:val="baseline"/>
          <w:lang w:val="ru-RU" w:bidi="ta-IN"/>
        </w:rPr>
      </w:pPr>
      <w:r>
        <w:rPr>
          <w:bCs w:val="false"/>
          <w:color w:val="000000"/>
          <w:position w:val="0"/>
          <w:sz w:val="32"/>
          <w:sz w:val="32"/>
          <w:szCs w:val="32"/>
          <w:vertAlign w:val="baseline"/>
          <w:lang w:val="ru-RU" w:bidi="ta-IN"/>
        </w:rPr>
      </w:r>
    </w:p>
    <w:p>
      <w:pPr>
        <w:pStyle w:val="Normal"/>
        <w:spacing w:before="15" w:after="75"/>
        <w:jc w:val="center"/>
        <w:rPr>
          <w:bCs w:val="false"/>
          <w:color w:val="000000"/>
          <w:position w:val="0"/>
          <w:sz w:val="32"/>
          <w:sz w:val="32"/>
          <w:szCs w:val="32"/>
          <w:vertAlign w:val="baseline"/>
          <w:lang w:val="ru-RU" w:bidi="ta-IN"/>
        </w:rPr>
      </w:pPr>
      <w:r>
        <w:rPr>
          <w:bCs w:val="false"/>
          <w:color w:val="000000"/>
          <w:position w:val="0"/>
          <w:sz w:val="32"/>
          <w:sz w:val="32"/>
          <w:szCs w:val="32"/>
          <w:vertAlign w:val="baseline"/>
          <w:lang w:val="ru-RU" w:bidi="ta-IN"/>
        </w:rPr>
        <w:t>МОУ «Лицей №2 г. Мамадыш»</w:t>
      </w:r>
    </w:p>
    <w:p>
      <w:pPr>
        <w:pStyle w:val="Normal"/>
        <w:spacing w:before="15" w:after="75"/>
        <w:jc w:val="center"/>
        <w:rPr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15" w:after="75"/>
        <w:jc w:val="center"/>
        <w:rPr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15" w:after="75"/>
        <w:jc w:val="center"/>
        <w:rPr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15" w:after="75"/>
        <w:jc w:val="center"/>
        <w:rPr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15" w:after="75"/>
        <w:jc w:val="center"/>
        <w:rPr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bCs w:val="false"/>
          <w:color w:val="000000"/>
          <w:sz w:val="28"/>
          <w:szCs w:val="28"/>
          <w:lang w:val="ru-RU" w:bidi="ta-I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1.2pt;width:477.15pt;height:212.2pt;mso-wrap-style:none;v-text-anchor:middle;mso-position-horizontal-relative:char" type="_x0000_t136">
            <v:path textpathok="t"/>
            <v:textpath on="t" fitshape="t" string="Реферат на тему: &#10;&quot;Курорты Сочи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before="15" w:after="75"/>
        <w:jc w:val="center"/>
        <w:rPr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15" w:after="75"/>
        <w:jc w:val="center"/>
        <w:rPr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15" w:after="75"/>
        <w:jc w:val="both"/>
        <w:rPr/>
      </w:pPr>
      <w:r>
        <w:rPr>
          <w:bCs w:val="false"/>
          <w:color w:val="000000"/>
          <w:position w:val="0"/>
          <w:sz w:val="32"/>
          <w:sz w:val="32"/>
          <w:szCs w:val="32"/>
          <w:vertAlign w:val="baseline"/>
          <w:lang w:val="ru-RU" w:bidi="ta-IN"/>
        </w:rPr>
        <w:t xml:space="preserve">                                                       </w:t>
      </w:r>
      <w:r>
        <w:rPr>
          <w:bCs w:val="false"/>
          <w:color w:val="000000"/>
          <w:position w:val="0"/>
          <w:sz w:val="32"/>
          <w:sz w:val="32"/>
          <w:szCs w:val="32"/>
          <w:vertAlign w:val="baseline"/>
          <w:lang w:val="ru-RU" w:bidi="ta-IN"/>
        </w:rPr>
        <w:t>Работу выполнил: ученик 5Б класса</w:t>
      </w:r>
    </w:p>
    <w:p>
      <w:pPr>
        <w:pStyle w:val="Normal"/>
        <w:spacing w:before="15" w:after="75"/>
        <w:rPr/>
      </w:pPr>
      <w:r>
        <w:rPr>
          <w:bCs w:val="false"/>
          <w:color w:val="000000"/>
          <w:position w:val="0"/>
          <w:sz w:val="32"/>
          <w:sz w:val="32"/>
          <w:szCs w:val="32"/>
          <w:vertAlign w:val="baseline"/>
          <w:lang w:val="ru-RU" w:bidi="ta-IN"/>
        </w:rPr>
        <w:t xml:space="preserve">                                                       </w:t>
      </w:r>
      <w:r>
        <w:rPr>
          <w:bCs w:val="false"/>
          <w:color w:val="000000"/>
          <w:position w:val="0"/>
          <w:sz w:val="32"/>
          <w:sz w:val="32"/>
          <w:szCs w:val="32"/>
          <w:vertAlign w:val="baseline"/>
          <w:lang w:val="ru-RU" w:bidi="ta-IN"/>
        </w:rPr>
        <w:t>Камалов Булат</w:t>
      </w:r>
    </w:p>
    <w:p>
      <w:pPr>
        <w:pStyle w:val="Normal"/>
        <w:spacing w:before="15" w:after="75"/>
        <w:rPr/>
      </w:pPr>
      <w:r>
        <w:rPr>
          <w:bCs w:val="false"/>
          <w:color w:val="000000"/>
          <w:position w:val="0"/>
          <w:sz w:val="32"/>
          <w:sz w:val="32"/>
          <w:szCs w:val="32"/>
          <w:vertAlign w:val="baseline"/>
          <w:lang w:val="ru-RU" w:bidi="ta-IN"/>
        </w:rPr>
        <w:t xml:space="preserve">                                                       </w:t>
      </w:r>
      <w:r>
        <w:rPr>
          <w:bCs w:val="false"/>
          <w:color w:val="000000"/>
          <w:position w:val="0"/>
          <w:sz w:val="32"/>
          <w:sz w:val="32"/>
          <w:szCs w:val="32"/>
          <w:vertAlign w:val="baseline"/>
          <w:lang w:val="ru-RU" w:bidi="ta-IN"/>
        </w:rPr>
        <w:t xml:space="preserve">Проверила: Сафина З.З.   </w:t>
      </w:r>
    </w:p>
    <w:p>
      <w:pPr>
        <w:pStyle w:val="Normal"/>
        <w:spacing w:before="15" w:after="75"/>
        <w:rPr>
          <w:bCs w:val="false"/>
          <w:color w:val="000000"/>
          <w:position w:val="0"/>
          <w:sz w:val="32"/>
          <w:sz w:val="32"/>
          <w:szCs w:val="32"/>
          <w:vertAlign w:val="baseline"/>
          <w:lang w:val="ru-RU" w:bidi="ta-IN"/>
        </w:rPr>
      </w:pPr>
      <w:r>
        <w:rPr>
          <w:bCs w:val="false"/>
          <w:color w:val="000000"/>
          <w:position w:val="0"/>
          <w:sz w:val="32"/>
          <w:sz w:val="32"/>
          <w:szCs w:val="32"/>
          <w:vertAlign w:val="baseline"/>
          <w:lang w:val="ru-RU" w:bidi="ta-IN"/>
        </w:rPr>
      </w:r>
    </w:p>
    <w:p>
      <w:pPr>
        <w:pStyle w:val="Normal"/>
        <w:spacing w:before="15" w:after="75"/>
        <w:rPr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15" w:after="75"/>
        <w:rPr/>
      </w:pPr>
      <w:r>
        <w:rPr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 xml:space="preserve">                                                      </w:t>
      </w:r>
      <w:r>
        <w:rPr>
          <w:bCs w:val="false"/>
          <w:color w:val="000000"/>
          <w:position w:val="0"/>
          <w:sz w:val="32"/>
          <w:sz w:val="32"/>
          <w:szCs w:val="32"/>
          <w:vertAlign w:val="baseline"/>
          <w:lang w:val="ru-RU" w:bidi="ta-IN"/>
        </w:rPr>
        <w:t>2012 год</w:t>
      </w:r>
      <w:r>
        <w:br w:type="page"/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Мало где на Земле найдется такой уголок, где сначала можно искупаться в теплом море, понежиться в субтропиках, а через час кататься на лыжах и играть в снежки на высокогорных склонах знаменитой Красной Поляны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Благодаря своим климату и уникальным природным ландшафтам Сочи признан одним из лучших приморских климатических курортов мира для круглогодичного отдыха и лечения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Однако главное достояние курорта Сочи - уникальные целебные сероводородные источники Мацестинской долины, йодобромистые воды Кудепсы и питьевые воды Пластунского, Мамайского, Волконского, Чвижепсинского месторождений, Имеретинские грязи, чистейший горный воздух и богатейшая экзотическая флора, наполняющую фитонцидами целебный ионизированный воздух побережья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Сочи - современный город-курорт с развитой инфраструктурой, предлагает отдых на любой вкус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Сочи – это место где не бывает межсезонья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В Сочи даже природой нарушен ритм сезонов - здесь три времени года: яркая весна, бархатная осень и долгое солнечное лето, которое длится с мая по октябрь.</w:t>
      </w:r>
    </w:p>
    <w:p>
      <w:pPr>
        <w:pStyle w:val="Normal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75" w:after="0"/>
        <w:jc w:val="both"/>
        <w:rPr>
          <w:rFonts w:ascii="Arial" w:hAnsi="Arial" w:cs="Arial"/>
          <w:b/>
          <w:b/>
          <w:color w:val="00846C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/>
          <w:color w:val="00846C"/>
          <w:position w:val="0"/>
          <w:sz w:val="28"/>
          <w:sz w:val="28"/>
          <w:szCs w:val="28"/>
          <w:vertAlign w:val="baseline"/>
          <w:lang w:val="ru-RU" w:bidi="ta-IN"/>
        </w:rPr>
        <w:t>География</w:t>
      </w:r>
    </w:p>
    <w:p>
      <w:pPr>
        <w:pStyle w:val="Normal"/>
        <w:spacing w:before="15" w:after="75"/>
        <w:jc w:val="both"/>
        <w:rPr>
          <w:rFonts w:ascii="Arial" w:hAnsi="Arial" w:cs="Arial"/>
          <w:b/>
          <w:b/>
          <w:bCs w:val="false"/>
          <w:color w:val="000000"/>
          <w:position w:val="0"/>
          <w:sz w:val="28"/>
          <w:sz w:val="28"/>
          <w:szCs w:val="28"/>
          <w:vertAlign w:val="baseline"/>
          <w:lang w:val="en-US" w:bidi="ta-IN"/>
        </w:rPr>
      </w:pPr>
      <w:r>
        <w:rPr>
          <w:rFonts w:cs="Arial" w:ascii="Arial" w:hAnsi="Arial"/>
          <w:b/>
          <w:bCs w:val="false"/>
          <w:color w:val="000000"/>
          <w:position w:val="0"/>
          <w:sz w:val="28"/>
          <w:sz w:val="28"/>
          <w:szCs w:val="28"/>
          <w:vertAlign w:val="baseline"/>
          <w:lang w:val="en-US" w:bidi="ta-IN"/>
        </w:rPr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Сочи – бальнеоклиматический приморский предгорный курорт зоны влажных субтропиков в 270 км к юго-востоку от Краснодара. Большой Сочи занимает Черноморскую прибрежную полосу Краснодарского края протяженностью 145 км от реки Шепси до реки Псоу. Сочи — один из самых протяженных городов мира, включающий Адлерский, Хостинский, Центральный и Лазаревский административные районы с курортными поселками Адлер, Аше, Вардане, Головинка, Дагомыс, Красная Поляна, Лазаревское, Лоо, Магри, Макопсе, Мацеста, Сочи, Чемтепсе, Чемитоквадже, Хоста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Датой становления Сочи, как курорта принято считать октябрь 1872 г., когда известный издатель и активный популяризатор будущего курорта Н.Н. Мамонтов построил виллу и назвал ее в честь дочери — «Вера». В 1902 г. на Мацесте появились первые ванны. В 1934 г. в Москве был разработан план развития Сочи — мацестинского курорта, а в 2006 г. разработан план развития Сочи как столицы Олимпийских и Паралимпийских зимних игр 2014 г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В пределах города есть дорожки, предназначенные для пеших оздоровительных прогулок с многочисленными спусками и подъемами. Терренкур «Сказка» ведет от Мацестинского моста на запад вдоль моря по тенистому лесопарку, еще одна — от Старой Мацесты до Орлиных скал.</w:t>
      </w:r>
    </w:p>
    <w:p>
      <w:pPr>
        <w:pStyle w:val="Normal"/>
        <w:spacing w:before="75" w:after="0"/>
        <w:jc w:val="both"/>
        <w:rPr>
          <w:rFonts w:ascii="Arial" w:hAnsi="Arial" w:cs="Arial"/>
          <w:b/>
          <w:b/>
          <w:bCs w:val="false"/>
          <w:color w:val="00846C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/>
          <w:bCs w:val="false"/>
          <w:color w:val="00846C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75" w:after="0"/>
        <w:jc w:val="both"/>
        <w:rPr>
          <w:rFonts w:ascii="Arial" w:hAnsi="Arial" w:cs="Arial"/>
          <w:b/>
          <w:b/>
          <w:color w:val="00846C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/>
          <w:color w:val="00846C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75" w:after="0"/>
        <w:jc w:val="both"/>
        <w:rPr>
          <w:rFonts w:ascii="Arial" w:hAnsi="Arial" w:cs="Arial"/>
          <w:b/>
          <w:b/>
          <w:color w:val="00846C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/>
          <w:color w:val="00846C"/>
          <w:position w:val="0"/>
          <w:sz w:val="28"/>
          <w:sz w:val="28"/>
          <w:szCs w:val="28"/>
          <w:vertAlign w:val="baseline"/>
          <w:lang w:val="ru-RU" w:bidi="ta-IN"/>
        </w:rPr>
        <w:t>Время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Курорт Сочи расположен в III часовом поясе - GMT + 3 часа (московское).</w:t>
      </w:r>
    </w:p>
    <w:p>
      <w:pPr>
        <w:pStyle w:val="Normal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75" w:after="0"/>
        <w:jc w:val="both"/>
        <w:rPr>
          <w:rFonts w:ascii="Arial" w:hAnsi="Arial" w:cs="Arial"/>
          <w:b/>
          <w:b/>
          <w:color w:val="00846C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/>
          <w:color w:val="00846C"/>
          <w:position w:val="0"/>
          <w:sz w:val="28"/>
          <w:sz w:val="28"/>
          <w:szCs w:val="28"/>
          <w:vertAlign w:val="baseline"/>
          <w:lang w:val="ru-RU" w:bidi="ta-IN"/>
        </w:rPr>
        <w:t>Климат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Близость Большого Кавказского хребта с вершинами, достигающими 2500-3000 м и теплое Черное море обусловливают уникальность климата: самые северные в мире субтропики соседствуют с вечными льдами. Наличие преграды в виде Главного Кавказского хребта, препятствующего проникновению холодного воздуха с севера, особенно ощутимо в зимнее время г. Среднегодовая температура составляет 14 °С. Средняя январская температура в северной и южной части Кавказа колеблется от -2 °С до 7 °C. Средняя температура теплого периода 23 °С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На высотах от 200 до 600 м над уровнем моря лето более прохладное и влажное, чем на побережье, а среднезимние температуры не превышают 4 °С. Среднегорная зона, на высотах от 600 до 1000 м, напоминает климатом среднюю Россию, но с большим количеством осадков. В горах выше 1000 м, зима все более продолжительна, лето же все короче и прохладнее. В снежно-скальной зоне — выше 3000 м над уровнем моря — царство нетающих снежников и вечных льдов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У сочинского климата три времени года вместо четырех, как в средней полосе России. Здесь теплое и влажное лето сменяется продолжительной осенью. Поздняя осень переходит в раннюю весну. В январе — феврале дождливо, слякотно, однако иногда сюда могут прорываться холодные массы воздуха, тогда температура падает порой до -10 °С. Выпадение снега — явление редкое, снежный покров держится не более 2—3 дней. За зиму море остывает до 8 °С, и это оказывает решающее действие на сочинскую весну — она здесь довольно прохладна и продолжительна. Уже в марте солнечный спектр заметно обогащается эритемогенными лучами, что дает возможность не только принимать солнечные ванны, но и получать стойкий южный загар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Летний сезон с преобладанием ясных и жарких дней начинается с половины июня и длится до половины сентября. Благодаря постоянным бризам, дующим ночью с гор, а днем с моря, жара переносится легко, а знойные периоды весьма кратки. Смена морского ветра береговым происходит вечером, а берегового бриза морским — незадолго до полудня. Преобладают теплые юго-восточные ветры. Самые жаркие месяцы — июль и август. Относительная влажность в декабре 69 %, к августу возрастает: в ночные часы она может превышать 80—90 %. Сочетание высокой температуры и влажности тяжело переносится некоторыми больными — для больных сердечно-сосудистыми заболеваниями пребывание в Сочи в августе не рекомендуется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По данным многолетних наблюдений метеорологов, продолжительность солнечного сияния в году составляет 2253 часа, почти 2/3 из них приходится на апрель-сентябрь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Море в районе Сочи теплое и ласковое. Купальный сезон — с июня до конца октября (температура морской воды 18 °С — 19 °С, в июле—августе 24 °С — 26 °С). Сюда не доносится леденящее дыхание боры — сильного северо-восточного ветра, падающего с гор на Северное Причерноморье Кавказа, и море здесь долго держит накопленное за лето тепло, обогревая прибрежные районы. Продолжительная, теплая и солнечная осень — лучшее время г. в Сочи. Со второй половины сентября обычно устанавливается ясная теплая, но не жаркая погода - наступает так называемый бархатный сезон, который длится до половины ноября. Температура днем около 20 °С. Соотношение температуры и влажности воздуха в этот период очень благоприятно влияет на здоровье человека, особенно при заболеваниях сердечно-сосудистой системы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 xml:space="preserve">Наблюдается большая разница в климате не только в горах, но и на самом побережье, где различают три климатические зоны. На высотах до 100 м над уровнем моря климат более ровный, теплый и сухой. В долинах рек, в межгорных долинах (щелях) влажность воздуха ночью и утром значительно выше, здесь прохладнее, чем на склонах, на несколько градусов. А на берегу моря летом воздух влажнее, чем в самом городе, осенью и зимой на берегу несколько суше, чем в долинах. Мало того, отдельные участки курортной зоны Сочи имеют свой микроклимат — это обуславливается особенностями рельефа. Приморский климат Сочи отличается чистотой и свежестью воздуха при высоком содержании в нем озона и морских солей, интенсивным солнечным излучением, отсутствием резких перепадов температуры и оказывает тонизирующее, общеукрепляющее и закаливающее действие.           </w:t>
      </w:r>
    </w:p>
    <w:p>
      <w:pPr>
        <w:pStyle w:val="Normal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75" w:after="0"/>
        <w:jc w:val="both"/>
        <w:rPr>
          <w:rFonts w:ascii="Arial" w:hAnsi="Arial" w:cs="Arial"/>
          <w:b/>
          <w:b/>
          <w:color w:val="00846C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/>
          <w:color w:val="00846C"/>
          <w:position w:val="0"/>
          <w:sz w:val="28"/>
          <w:sz w:val="28"/>
          <w:szCs w:val="28"/>
          <w:vertAlign w:val="baseline"/>
          <w:lang w:val="ru-RU" w:bidi="ta-IN"/>
        </w:rPr>
        <w:t>Природные лечебные факторы</w:t>
      </w:r>
    </w:p>
    <w:p>
      <w:pPr>
        <w:pStyle w:val="Normal"/>
        <w:spacing w:before="15" w:after="75"/>
        <w:jc w:val="both"/>
        <w:rPr>
          <w:rFonts w:ascii="Arial" w:hAnsi="Arial" w:cs="Arial"/>
          <w:b/>
          <w:b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Минеральные воды Сочи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Современная гидроминеральная база региона Сочи представлена шестью разведанными и эксплуатирующимися месторождениями минеральных вод и месторождением лечебных грязей. Всего разведано более 200 участков месторождений гидроминеральных вод, многие из которых экономически значимы, но пока не используются.</w:t>
      </w:r>
    </w:p>
    <w:p>
      <w:pPr>
        <w:pStyle w:val="Normal"/>
        <w:spacing w:before="15" w:after="75"/>
        <w:jc w:val="both"/>
        <w:rPr/>
      </w:pPr>
      <w:r>
        <w:rPr>
          <w:rFonts w:cs="Arial" w:ascii="Arial" w:hAnsi="Arial"/>
          <w:b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 xml:space="preserve">Мацестинские сероводородные минеральные источники </w:t>
      </w: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являются одним из основных лечебных факторов Сочи.  Мацеста в переводе с убыхского означает «огненная вода». Эти источники были известны с древнейших времен. К ним приплывали из-за моря римляне, афиняне, византийцы. Римляне называли Мацестинские источники «счастливыми родниками». «Мацеста» принесла городу мировую известность и определила его судьбу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Первый восторженный отзыв об «огненной воде» был опубликован в изданных в 1840 г. в Лондоне «Дневниках…» пребывания на Кавказе английского эмиссара Белла, в 1830-х гг. собиравшего здесь агентурные сведения. Хвалебную рецензию на доставленную из Сочи воду написал профессор Лондонского университета Грамм, предсказав ей светлое будущее.</w:t>
      </w:r>
    </w:p>
    <w:p>
      <w:pPr>
        <w:pStyle w:val="Normal"/>
        <w:spacing w:before="15" w:after="75"/>
        <w:jc w:val="both"/>
        <w:rPr/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 xml:space="preserve">Первая мацестинская водолечебница появилась в 1902 г. и город стал развиваться как бальнеотерапевтический курорт. Сегодня бальнеогидрологический комплекс «Мацеста» является крупнейшим в России лечебным комплексом. В его водолечебницах проводится лечение с использованием сульфидной минеральной водой Мацесты, </w:t>
      </w:r>
      <w:hyperlink r:id="rId2" w:tgtFrame="_blank">
        <w:r>
          <w:rPr>
            <w:rStyle w:val="InternetLink"/>
            <w:rFonts w:cs="Arial" w:ascii="Arial" w:hAnsi="Arial"/>
            <w:position w:val="0"/>
            <w:sz w:val="28"/>
            <w:sz w:val="28"/>
            <w:szCs w:val="28"/>
            <w:vertAlign w:val="baseline"/>
            <w:lang w:val="ru-RU" w:bidi="ta-IN"/>
          </w:rPr>
          <w:t>йодобромистой воды Кудепсы</w:t>
        </w:r>
      </w:hyperlink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, радона, гидропатических процедур, подводного душа - массажа, подводного вытяжения, морских, жемчужных, вихревых ванн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Мацестинская вода принадлежит к редким типам минеральных вод и используется при лечении целого ряда заболеваний. В Сочи самое крупное в мире месторождение сульфидных (сероводородных) вод. Это месторождение уникально по геологическим и гидрогеологическим условиям, объему запасов и количественному составу минеральной лечебной воды. Разведано оно на 4 участках: Мацестинском, Хостинском, Мамайском и Кудепстинском.</w:t>
      </w:r>
    </w:p>
    <w:p>
      <w:pPr>
        <w:pStyle w:val="Normal"/>
        <w:spacing w:before="15" w:after="75"/>
        <w:jc w:val="both"/>
        <w:rPr/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 xml:space="preserve">Воды Мацесты относятся к термальным (от 18 °С до 46 °С) </w:t>
      </w:r>
      <w:hyperlink r:id="rId3" w:tgtFrame="_blank">
        <w:r>
          <w:rPr>
            <w:rStyle w:val="InternetLink"/>
            <w:rFonts w:cs="Arial" w:ascii="Arial" w:hAnsi="Arial"/>
            <w:position w:val="0"/>
            <w:sz w:val="28"/>
            <w:sz w:val="28"/>
            <w:szCs w:val="28"/>
            <w:vertAlign w:val="baseline"/>
            <w:lang w:val="ru-RU" w:bidi="ta-IN"/>
          </w:rPr>
          <w:t>сульфидным</w:t>
        </w:r>
      </w:hyperlink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 xml:space="preserve"> хлоридным натриевым, различной минерализации (от 3 до 41 г/л), с различной концентрацией сероводорода (от 60 мг/л до 420 мг/л). В состав мацестинской минеральной воды входит более 20 различных химических элементов. Лечебная ценность этих вод обусловлена содержанием в терапевтически значимых количествах кроме свободного сероводорода — йода, брома, фтора, коллоидной серы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Воды Мацесты применяются в виде общих и камерных ванн, ингаляций, орошений, восходящего душа и микроклизм. Мацестинские ванны назначаются в сочетании с различными методами климатотерапии и талассотерапии, с учетом режима физической подвижности. Отпуск мацестинских процедур осуществляется в специализированных лечебницах бальнеологического комплекса «Мацеста». Мацестинские сульфидные воды широко применяются при лечении различных заболеваний у детей. Их хорошо переносят дети и подростки в возрасте от 7 до 17 лет.</w:t>
      </w:r>
    </w:p>
    <w:p>
      <w:pPr>
        <w:pStyle w:val="Normal"/>
        <w:spacing w:before="15" w:after="75"/>
        <w:jc w:val="both"/>
        <w:rPr/>
      </w:pPr>
      <w:hyperlink r:id="rId4" w:tgtFrame="_blank">
        <w:r>
          <w:rPr>
            <w:rStyle w:val="InternetLink"/>
            <w:rFonts w:cs="Arial" w:ascii="Arial" w:hAnsi="Arial"/>
            <w:position w:val="0"/>
            <w:sz w:val="28"/>
            <w:sz w:val="28"/>
            <w:szCs w:val="28"/>
            <w:vertAlign w:val="baseline"/>
            <w:lang w:val="ru-RU" w:bidi="ta-IN"/>
          </w:rPr>
          <w:t xml:space="preserve">Йодобромистые воды </w:t>
        </w:r>
      </w:hyperlink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выделяются практически на всей территории Большого Сочи, для лечебных целей в настоящее время используются йодо-бромистые воды Кудепстинского и Лазаревского месторождений. По ионно-солевому составу эти воды относятся к гидрокарбонатно-хлоридным или хлоридным натриевым, содержат больше брома (от 36 до 100 мг/л), чем йода (от 13 до 33 мг/л), высокоминерализованные (общая минерализация 24,5 г/л), содержат также фтор, бор, кальций, магний, железо, метан, углекислоту, хлористый натрий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Йодобромистые воды используется в бассейнах, в виде ванн, душей, орошений, кишечных промываний, компрессов, ингаляций, для проведения физиопроцедур.</w:t>
      </w:r>
    </w:p>
    <w:p>
      <w:pPr>
        <w:pStyle w:val="Normal"/>
        <w:spacing w:before="15" w:after="75"/>
        <w:jc w:val="both"/>
        <w:rPr/>
      </w:pPr>
      <w:r>
        <w:rPr>
          <w:rFonts w:cs="Arial" w:ascii="Arial" w:hAnsi="Arial"/>
          <w:b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 xml:space="preserve">Минеральная вода Чвижепсе </w:t>
      </w: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по классификации В.В. Иванова и Г.А. Невраева (1964) относится к углекислым мышьяковистым водам малой минерализации, гидрокарбонатного натриево-кальциевого типа, слабокислым, холодным. Месторождение расположено в 39 км от Черноморского побережья Кавказа в долине горной реки с мягким субтропическим климатом и живописной растительностью. Концентрация свободной углекислоты достигает 1,9—2,2 г/л, общая минерализация 1,2—2,7 г/л. Вода не содержит сульфата магния, придающего минеральным водам горьковатый привкус, ее температура 14 °С — 6 °С. В минеральной воде источника Чвижепсе мышьяк содержится в биологически активной форме, в виде солей мышьяковистой кислоты с трехвалентным мышьяком. Концентрация мышьяка в момент излива из устья буровой скважины достигает 4,9—6,0 мг/л. Углекислые мышьяковистые воды «Чвижепсе» применяют в виде общих ванн, а также для питьевого лечения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Сочи, хотя и обладает месторождениями различных по своему составу минеральных вод для внутреннего употребления, еще недостаточно известен как питьевой курорт. В настоящее время для питьевого лечения и профилактики широко используется минеральная вода 4-х основных месторождений: Пластунского, Мамайского, Волконского, Чвижепсинского. Кроме того, уже на сегодняшний день разведано еще 23 участка перспективных для разработки месторождений различных по составу минеральных вод. В 2008 г. в Сочи был открыт первый питьевой бювет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Практически для всех питьевых минеральных вод Сочи характерно: сравнительно невысокая минерализация — от 1,2 до 7 г/л; терапевтически значимые концентрации бора и фтора; содержание ряда биологически активных компонентов, таких как железо, бром, кремний, (в виде соответствующих кислот)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Благодаря удачному сочетанию химических элементов и микроэлементов сочинские воды обладают широким спектром терапевтического действия. Все воды разливаются в бутылки, используются для лечения в санаториях города и реализуются в качестве лечебных и лечебно-столовых минеральных вод как в нативном (натуральном) виде, так и после соответствующей технологической обработки. Решается вопрос о строительстве на курорте новых питьевых бюветов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Все питьевые минеральные воды Сочи  являются фторсодержащими, что дает возможность рекомендовать их для лечения и профилактики кариеса зубов, а также для активного выведения из организма радионуклидов и солей тяжелых металлов. При различных заболеваниях для эффективного лечения питьевыми минеральными водами имеет значение не только тип и химический состав воды, но и режим приема (до, после или между приемами пищи), температура воды, наличие или отсутствие в данной воде газов. Все воды используются в санаториях для питьевого лечения по назначению врача.</w:t>
      </w:r>
    </w:p>
    <w:p>
      <w:pPr>
        <w:pStyle w:val="Normal"/>
        <w:spacing w:before="15" w:after="75"/>
        <w:jc w:val="both"/>
        <w:rPr/>
      </w:pPr>
      <w:r>
        <w:rPr>
          <w:rFonts w:cs="Arial" w:ascii="Arial" w:hAnsi="Arial"/>
          <w:b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«Пластунская»</w:t>
      </w: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 xml:space="preserve"> — субтермальная (31 °С), гидрокарбонатная натриевая борная с повышенным содержанием фтора, слабоминерализованная (М — 1,8 г/л) слабощелочная минеральная вода. Добывается с глубины 550 м на Пластунском месторождении минеральных вод, расположенном в Хостинском районе Сочи, севернее села Пластунка. Месторождение открыто в 1971 г. При питьевом лечении способствует регенерации слизистой оболочки желудка и кишечника, способствует выведению из организма радионуклидов, пестицидов и солей тяжелых металлов, нормализует окислительно-восстановительные процессы и обмен веществ, способствует повышению общего тонуса и сопротивляемости организма.</w:t>
      </w:r>
    </w:p>
    <w:p>
      <w:pPr>
        <w:pStyle w:val="Normal"/>
        <w:spacing w:before="15" w:after="75"/>
        <w:jc w:val="both"/>
        <w:rPr>
          <w:rFonts w:ascii="Arial" w:hAnsi="Arial" w:cs="Arial"/>
          <w:b/>
          <w:b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Грязелечение в Сочи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Природные лечебные илы открыты в 1941 г. и сразу начали использоваться для грязелечения в сочинских госпиталях. Грязь Имеретинского месторождения по своим физическим свойствам сходна с известными иловыми лечебными грязями, но в отличие от них она почти не содержит сероводорода и сернистого железа, что позволяет применять ее для лечения ослабленных больных и детей. В 1967 г. в Сочинском институте курортологии и физиотерапии был разработан метод (Ф.И. Головин) обогащения адлерской грязи сероводородом мацестинской воды.</w:t>
      </w:r>
    </w:p>
    <w:p>
      <w:pPr>
        <w:pStyle w:val="Normal"/>
        <w:spacing w:before="15" w:after="75"/>
        <w:jc w:val="both"/>
        <w:rPr/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 xml:space="preserve">В настоящие время в Сочи функционирует оригинальная, единственная в стране установка по приготовлению из местных пресноводных илов Имеретинского месторождения и мацестинской воды высокосульфидных среднеминерализованных лечебных грязей. Лечебное действие грязей обусловлено несколькими основными факторами: тепловым (местное нагревание тканей, тепловые рефлекторные реакции) и химическим (проникновение через кожу биологически активных соединений: сероводорода, аминных оснований, гормонов, серы). В механизме лечебного действия имеют значение также давление, оказываемое грязями в месте применения и их механическое воздействие на кожу. </w:t>
      </w:r>
      <w:hyperlink r:id="rId5" w:tgtFrame="_blank">
        <w:r>
          <w:rPr>
            <w:rStyle w:val="InternetLink"/>
            <w:rFonts w:cs="Arial" w:ascii="Arial" w:hAnsi="Arial"/>
            <w:position w:val="0"/>
            <w:sz w:val="28"/>
            <w:sz w:val="28"/>
            <w:szCs w:val="28"/>
            <w:vertAlign w:val="baseline"/>
            <w:lang w:val="ru-RU" w:bidi="ta-IN"/>
          </w:rPr>
          <w:t>Грязевые процедуры</w:t>
        </w:r>
      </w:hyperlink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 xml:space="preserve"> улучшают кровообращение особенно на участке применения грязевой аппликации, снижают мышечное напряжение, оказывают обезболивающий, противовоспалительный эффект, изменяют артериальное давление, учащают частоту сердечных сокращений, повышают обменные процессы, нормализуют иммунитет.</w:t>
      </w:r>
    </w:p>
    <w:p>
      <w:pPr>
        <w:pStyle w:val="Normal"/>
        <w:spacing w:before="75" w:after="0"/>
        <w:jc w:val="both"/>
        <w:rPr>
          <w:rFonts w:ascii="Arial" w:hAnsi="Arial" w:cs="Arial"/>
          <w:b/>
          <w:b/>
          <w:bCs w:val="false"/>
          <w:color w:val="00846C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/>
          <w:bCs w:val="false"/>
          <w:color w:val="00846C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75" w:after="0"/>
        <w:jc w:val="both"/>
        <w:rPr>
          <w:rFonts w:ascii="Arial" w:hAnsi="Arial" w:cs="Arial"/>
          <w:b/>
          <w:b/>
          <w:color w:val="00846C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/>
          <w:color w:val="00846C"/>
          <w:position w:val="0"/>
          <w:sz w:val="28"/>
          <w:sz w:val="28"/>
          <w:szCs w:val="28"/>
          <w:vertAlign w:val="baseline"/>
          <w:lang w:val="ru-RU" w:bidi="ta-IN"/>
        </w:rPr>
        <w:t>Основные показания для лечения</w:t>
      </w:r>
    </w:p>
    <w:p>
      <w:pPr>
        <w:pStyle w:val="Normal"/>
        <w:spacing w:before="15" w:after="75"/>
        <w:jc w:val="both"/>
        <w:rPr>
          <w:rFonts w:ascii="Arial" w:hAnsi="Arial" w:cs="Arial"/>
          <w:b/>
          <w:b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15" w:after="75"/>
        <w:jc w:val="both"/>
        <w:rPr/>
      </w:pPr>
      <w:r>
        <w:rPr>
          <w:rFonts w:cs="Arial" w:ascii="Arial" w:hAnsi="Arial"/>
          <w:b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 xml:space="preserve">Сочи — многопрофильный курорт. </w:t>
      </w: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 xml:space="preserve">Сочетание уникальных природных факторов — сульфидных вод Мацесты, йодобромистых вод Кудепсы, углекислых мышьяковистых вод Чвижепсе, питьевых вод, круглогодичной климатотерапии и </w:t>
      </w:r>
      <w:hyperlink r:id="rId6" w:tgtFrame="_blank">
        <w:r>
          <w:rPr>
            <w:rStyle w:val="InternetLink"/>
            <w:rFonts w:cs="Arial" w:ascii="Arial" w:hAnsi="Arial"/>
            <w:position w:val="0"/>
            <w:sz w:val="28"/>
            <w:sz w:val="28"/>
            <w:szCs w:val="28"/>
            <w:vertAlign w:val="baseline"/>
            <w:lang w:val="ru-RU" w:bidi="ta-IN"/>
          </w:rPr>
          <w:t>талассотерапии</w:t>
        </w:r>
      </w:hyperlink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 xml:space="preserve"> и современных методов лечения, с применением природных и перформированных факторов, позволяют с высокой эффективностью лечить многие группы заболеваний.</w:t>
      </w:r>
    </w:p>
    <w:p>
      <w:pPr>
        <w:pStyle w:val="Normal"/>
        <w:spacing w:before="15" w:after="75"/>
        <w:jc w:val="both"/>
        <w:rPr/>
      </w:pPr>
      <w:hyperlink r:id="rId7" w:tgtFrame="_blank">
        <w:r>
          <w:rPr>
            <w:rStyle w:val="InternetLink"/>
            <w:rFonts w:cs="Arial" w:ascii="Arial" w:hAnsi="Arial"/>
            <w:position w:val="0"/>
            <w:sz w:val="28"/>
            <w:sz w:val="28"/>
            <w:szCs w:val="28"/>
            <w:vertAlign w:val="baseline"/>
            <w:lang w:val="ru-RU" w:bidi="ta-IN"/>
          </w:rPr>
          <w:t xml:space="preserve">Заболевания сердечно-сосудистой системы. </w:t>
        </w:r>
      </w:hyperlink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Свойство Мацесты расширять как крупные, так и мельчайшие кровеносные сосуды используется для лечения больных с гипертонической болезнью I и II А стадий, облитерирующим эндартериитом, атеросклерозом сосудов сердца, головного мозга и периферических сосудов конечностей. При понижении сосудистого тонуса, вызванном гипотонической болезнью, Мацеста помогает также хорошо, как при его повышении. Мацестинская бальнеотерапия применяется при миокардиодистрофиях, пороках сердца, склеротических изменениях сердечной мышцы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Оптимальные методы реабилитации больных ишемической болезнью сердца в условиях курорта Сочи, в том числе и при сокращенных сроках санаторно-курортного лечения, разработаны в НЦ курортологии и внедрены в практику многих санаториев.</w:t>
      </w:r>
    </w:p>
    <w:p>
      <w:pPr>
        <w:pStyle w:val="Normal"/>
        <w:spacing w:before="15" w:after="75"/>
        <w:jc w:val="both"/>
        <w:rPr/>
      </w:pPr>
      <w:r>
        <w:rPr>
          <w:rFonts w:cs="Arial" w:ascii="Arial" w:hAnsi="Arial"/>
          <w:b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 xml:space="preserve">Противопоказаниями для санаторно-курортного лечения в Сочи </w:t>
      </w: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являются заболевания с недостаточностью кровообращения II стадии, с прогностически неблагоприятными нарушениями сердечного ритма и проводимости.</w:t>
      </w:r>
    </w:p>
    <w:p>
      <w:pPr>
        <w:pStyle w:val="Normal"/>
        <w:spacing w:before="15" w:after="75"/>
        <w:jc w:val="both"/>
        <w:rPr/>
      </w:pPr>
      <w:hyperlink r:id="rId8" w:tgtFrame="_blank">
        <w:r>
          <w:rPr>
            <w:rStyle w:val="InternetLink"/>
            <w:rFonts w:cs="Arial" w:ascii="Arial" w:hAnsi="Arial"/>
            <w:position w:val="0"/>
            <w:sz w:val="28"/>
            <w:sz w:val="28"/>
            <w:szCs w:val="28"/>
            <w:vertAlign w:val="baseline"/>
            <w:lang w:val="ru-RU" w:bidi="ta-IN"/>
          </w:rPr>
          <w:t>Кожные болезни.</w:t>
        </w:r>
      </w:hyperlink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 xml:space="preserve"> Наилучшие результаты достигнуты при лечении больных с хронической экземой во всех ее формах, а также профессиональных и себорейных экзем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Больные псориазом должны направляться на курорт только в стационарной стадии, так как в период прогрессирования заболевания лечение их в Сочи противопоказано. При псориазе необходимо учитывать сезонность заболевания: «летние» формы следует лечить зимой, а «зимние» - летом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Для санаторно-курортного лечения в Сочи показаны все зудящие дерматозы (нейродермит, почесуха, хроническая крапивница, кожный зуд и др.), врожденные дерматозы с явлениями гииеркератоза (ихтиоз, кератодермия), склеродермия.</w:t>
      </w:r>
    </w:p>
    <w:p>
      <w:pPr>
        <w:pStyle w:val="Normal"/>
        <w:spacing w:before="15" w:after="75"/>
        <w:jc w:val="both"/>
        <w:rPr/>
      </w:pPr>
      <w:hyperlink r:id="rId9" w:tgtFrame="_blank">
        <w:r>
          <w:rPr>
            <w:rStyle w:val="InternetLink"/>
            <w:rFonts w:cs="Arial" w:ascii="Arial" w:hAnsi="Arial"/>
            <w:position w:val="0"/>
            <w:sz w:val="28"/>
            <w:sz w:val="28"/>
            <w:szCs w:val="28"/>
            <w:vertAlign w:val="baseline"/>
            <w:lang w:val="ru-RU" w:bidi="ta-IN"/>
          </w:rPr>
          <w:t xml:space="preserve">Гинекологические заболевания. </w:t>
        </w:r>
      </w:hyperlink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 xml:space="preserve">Хронические неспецифические заболевания женской половой сферы в стадии ремиссии, вторичное бесплодие. (Мацеста показана при неизмененной функции яичников, при наличии гипоэстрогении. </w:t>
      </w:r>
      <w:hyperlink r:id="rId10" w:tgtFrame="_blank">
        <w:r>
          <w:rPr>
            <w:rStyle w:val="InternetLink"/>
            <w:rFonts w:cs="Arial" w:ascii="Arial" w:hAnsi="Arial"/>
            <w:position w:val="0"/>
            <w:sz w:val="28"/>
            <w:sz w:val="28"/>
            <w:szCs w:val="28"/>
            <w:vertAlign w:val="baseline"/>
            <w:lang w:val="ru-RU" w:bidi="ta-IN"/>
          </w:rPr>
          <w:t xml:space="preserve">При наличии геперэстрогении </w:t>
        </w:r>
      </w:hyperlink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 xml:space="preserve">показаны йодобромистые воды Кудепсы, санаторно-курортное лечение в Сочи в бархатный сезон и межсезонье, </w:t>
      </w:r>
      <w:hyperlink r:id="rId11" w:tgtFrame="_blank">
        <w:r>
          <w:rPr>
            <w:rStyle w:val="InternetLink"/>
            <w:rFonts w:cs="Arial" w:ascii="Arial" w:hAnsi="Arial"/>
            <w:position w:val="0"/>
            <w:sz w:val="28"/>
            <w:sz w:val="28"/>
            <w:szCs w:val="28"/>
            <w:vertAlign w:val="baseline"/>
            <w:lang w:val="ru-RU" w:bidi="ta-IN"/>
          </w:rPr>
          <w:t>санаторий Светлана</w:t>
        </w:r>
      </w:hyperlink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 xml:space="preserve"> ). Нарушение менструальной функции (вследствие изменений в яичниках и в матке после перенесенного воспалительного процесса).</w:t>
      </w:r>
    </w:p>
    <w:p>
      <w:pPr>
        <w:pStyle w:val="Normal"/>
        <w:spacing w:before="15" w:after="75"/>
        <w:jc w:val="both"/>
        <w:rPr/>
      </w:pPr>
      <w:hyperlink r:id="rId12" w:tgtFrame="_blank">
        <w:r>
          <w:rPr>
            <w:rStyle w:val="InternetLink"/>
            <w:rFonts w:cs="Arial" w:ascii="Arial" w:hAnsi="Arial"/>
            <w:position w:val="0"/>
            <w:sz w:val="28"/>
            <w:sz w:val="28"/>
            <w:szCs w:val="28"/>
            <w:vertAlign w:val="baseline"/>
            <w:lang w:val="ru-RU" w:bidi="ta-IN"/>
          </w:rPr>
          <w:t xml:space="preserve">Заболевания органов пищеварения. </w:t>
        </w:r>
      </w:hyperlink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При наличии таких сопутствующих заболеваний, язвенная болезнь желудка и двенадцатиперстной кишки, хронические заболевания печени и желчных путей со склонностью к обострениям, хронические нефриты и нефрозы, мацестинская бальнеотерапия противопоказана. Вместе с тем при хронических холециститах, дискинезии желчных путей, хронических гастритах и энтероколитах с успехом могут применяться углекисло-мышьяковистые воды.</w:t>
      </w:r>
    </w:p>
    <w:p>
      <w:pPr>
        <w:pStyle w:val="Normal"/>
        <w:spacing w:before="15" w:after="75"/>
        <w:jc w:val="both"/>
        <w:rPr>
          <w:rFonts w:ascii="Arial" w:hAnsi="Arial" w:cs="Arial"/>
          <w:b/>
          <w:b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Основные показания для лечения детей в санаториях Сочи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Лечение детей преимущественно с семилетнего возраста. Заболевания сердечно-сосудистой системы: юношеская гипертония и другие функциональные заболевания сердечно-сосудистой системы, митральные и аортальные ревматические пороки сердца, без выраженного стеноза, спустя не менее 10 месяцев после окончания обострения, ревматизм в неактивной фазе и с минимальной степенью активности при недостаточности кровообращения не выше I степени. В здравницах Лазаревского района проводится лечение заболеваний органов дыхании нетуберкулезной этиологии, а также некоторых форм туберкулеза легких у детей.</w:t>
      </w:r>
    </w:p>
    <w:p>
      <w:pPr>
        <w:pStyle w:val="Normal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r>
    </w:p>
    <w:p>
      <w:pPr>
        <w:pStyle w:val="Normal"/>
        <w:spacing w:before="75" w:after="0"/>
        <w:jc w:val="both"/>
        <w:rPr>
          <w:rFonts w:ascii="Arial" w:hAnsi="Arial" w:cs="Arial"/>
          <w:b/>
          <w:b/>
          <w:color w:val="00846C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/>
          <w:color w:val="00846C"/>
          <w:position w:val="0"/>
          <w:sz w:val="28"/>
          <w:sz w:val="28"/>
          <w:szCs w:val="28"/>
          <w:vertAlign w:val="baseline"/>
          <w:lang w:val="ru-RU" w:bidi="ta-IN"/>
        </w:rPr>
        <w:t>Досуг, спорт, экскурсии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Сочи — современный город-курорт с развитой инфраструктурой, предлагает отдых на любой вкус. Здесь можно полежать на комфортных пляжах из ракушечного песка и мелкой гальки, походить на яхтах, катамаранах, получить удовольствие от управления виндсерфингом, аквабайком или парапланом. Есть возможность совершить подводное погружение или полетать на гидросамолете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В 40 километрах от Черного моря находится Красная Поляна. Некогда небольшое горное поселение, расположенное в живописной речной долине, в настоящее время претендует на то, чтобы стать самым современным и популярным в России горнолыжным курортом. Самобытный курортный поселок с многовековой историей привлекает сегодня тысячи туристов. Их манят сказочные горные ландшафты, кристально чистые вода, воздух, минеральные источники, а также захватывающие дух перспективы... В ходе подготовке к проведению в Сочи зимних Олимпийских игр 2014 г. здесь развернуто масштабное строительство новых отелей, канатных дорог, горнолыжных спусков, объектов туристической инфраструктуры и отдыха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Сочи – это место где не бывает межсезонья. Можно приехать на отдых и лечение в Сочи в дни проведения ежегодного кинофестиваля «Кинотавр». Здесь развита индустрия развлечений – многочисленные казино, бары, рестораны открыты круглый год. Тенистые аллеи этого города-сада – идеальное место для неспешных прогулок. Бассейны с морской водой подарят незабываемый отдых у моря при любой погоде, а солнце здесь светит 300 дней в году.</w:t>
      </w:r>
    </w:p>
    <w:p>
      <w:pPr>
        <w:pStyle w:val="Normal"/>
        <w:spacing w:before="15" w:after="75"/>
        <w:jc w:val="both"/>
        <w:rPr>
          <w:rFonts w:ascii="Arial" w:hAnsi="Arial" w:cs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8"/>
          <w:sz w:val="28"/>
          <w:szCs w:val="28"/>
          <w:vertAlign w:val="baseline"/>
          <w:lang w:val="ru-RU" w:bidi="ta-IN"/>
        </w:rPr>
        <w:t>В Сочи даже природой нарушен ритм сезонов - здесь три времени года: яркая весна, бархатная осень и долгое солнечное лето, которое длится с мая по октябрь.</w:t>
      </w:r>
    </w:p>
    <w:p>
      <w:pPr>
        <w:pStyle w:val="Normal"/>
        <w:rPr>
          <w:rFonts w:ascii="Arial" w:hAnsi="Arial" w:cs="Arial"/>
          <w:bCs w:val="false"/>
          <w:color w:val="000000"/>
          <w:position w:val="0"/>
          <w:sz w:val="24"/>
          <w:sz w:val="24"/>
          <w:szCs w:val="24"/>
          <w:vertAlign w:val="baseline"/>
          <w:lang w:val="ru-RU" w:bidi="ta-IN"/>
        </w:rPr>
      </w:pPr>
      <w:r>
        <w:rPr>
          <w:rFonts w:cs="Arial" w:ascii="Arial" w:hAnsi="Arial"/>
          <w:bCs w:val="false"/>
          <w:color w:val="000000"/>
          <w:position w:val="0"/>
          <w:sz w:val="24"/>
          <w:sz w:val="24"/>
          <w:szCs w:val="24"/>
          <w:vertAlign w:val="baseline"/>
          <w:lang w:val="ru-RU" w:bidi="ta-IN"/>
        </w:rPr>
      </w:r>
    </w:p>
    <w:p>
      <w:pPr>
        <w:pStyle w:val="Normal"/>
        <w:rPr>
          <w:bCs w:val="false"/>
          <w:position w:val="0"/>
          <w:sz w:val="24"/>
          <w:sz w:val="24"/>
          <w:szCs w:val="24"/>
          <w:vertAlign w:val="baseline"/>
          <w:lang w:val="ru-RU" w:bidi="ta-IN"/>
        </w:rPr>
      </w:pPr>
      <w:r>
        <w:rPr>
          <w:bCs w:val="false"/>
          <w:position w:val="0"/>
          <w:sz w:val="24"/>
          <w:sz w:val="24"/>
          <w:szCs w:val="24"/>
          <w:vertAlign w:val="baseline"/>
          <w:lang w:val="ru-RU" w:bidi="ta-IN"/>
        </w:rPr>
      </w:r>
    </w:p>
    <w:p>
      <w:pPr>
        <w:pStyle w:val="Normal"/>
        <w:rPr>
          <w:bCs w:val="false"/>
          <w:position w:val="0"/>
          <w:sz w:val="24"/>
          <w:sz w:val="24"/>
          <w:szCs w:val="24"/>
          <w:vertAlign w:val="baseline"/>
          <w:lang w:val="ru-RU" w:bidi="ta-IN"/>
        </w:rPr>
      </w:pPr>
      <w:r>
        <w:rPr>
          <w:bCs w:val="false"/>
          <w:position w:val="0"/>
          <w:sz w:val="24"/>
          <w:sz w:val="24"/>
          <w:szCs w:val="24"/>
          <w:vertAlign w:val="baseline"/>
          <w:lang w:val="ru-RU" w:bidi="ta-IN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Cs/>
      <w:color w:val="auto"/>
      <w:sz w:val="22"/>
      <w:szCs w:val="22"/>
      <w:vertAlign w:val="superscript"/>
      <w:lang w:val="tt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 w:val="false"/>
      <w:bCs w:val="false"/>
      <w:color w:val="00866B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kurtur.ru/methods/378/" TargetMode="External"/><Relationship Id="rId3" Type="http://schemas.openxmlformats.org/officeDocument/2006/relationships/hyperlink" Target="http://www.sankurtur.ru/methods/374/" TargetMode="External"/><Relationship Id="rId4" Type="http://schemas.openxmlformats.org/officeDocument/2006/relationships/hyperlink" Target="http://www.sankurtur.ru/methods/378/" TargetMode="External"/><Relationship Id="rId5" Type="http://schemas.openxmlformats.org/officeDocument/2006/relationships/hyperlink" Target="http://www.sankurtur.ru/methods/371/" TargetMode="External"/><Relationship Id="rId6" Type="http://schemas.openxmlformats.org/officeDocument/2006/relationships/hyperlink" Target="http://www.sankurtur.ru/methods/370/" TargetMode="External"/><Relationship Id="rId7" Type="http://schemas.openxmlformats.org/officeDocument/2006/relationships/hyperlink" Target="http://www.sankurtur.ru/indications/348/" TargetMode="External"/><Relationship Id="rId8" Type="http://schemas.openxmlformats.org/officeDocument/2006/relationships/hyperlink" Target="http://www.sankurtur.ru/indications/354/" TargetMode="External"/><Relationship Id="rId9" Type="http://schemas.openxmlformats.org/officeDocument/2006/relationships/hyperlink" Target="http://www.sankurtur.ru/indications/355/" TargetMode="External"/><Relationship Id="rId10" Type="http://schemas.openxmlformats.org/officeDocument/2006/relationships/hyperlink" Target="http://www.sankurtur.ru/press/item/782/" TargetMode="External"/><Relationship Id="rId11" Type="http://schemas.openxmlformats.org/officeDocument/2006/relationships/hyperlink" Target="http://www.sankurtur.ru/russia/19/" TargetMode="External"/><Relationship Id="rId12" Type="http://schemas.openxmlformats.org/officeDocument/2006/relationships/hyperlink" Target="http://www.sankurtur.ru/indications/349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6:18:00Z</dcterms:created>
  <dc:creator>Zver</dc:creator>
  <dc:description/>
  <dc:language>en-US</dc:language>
  <cp:lastModifiedBy>Zver</cp:lastModifiedBy>
  <dcterms:modified xsi:type="dcterms:W3CDTF">2010-02-24T17:08:00Z</dcterms:modified>
  <cp:revision>5</cp:revision>
  <dc:subject/>
  <dc:title/>
</cp:coreProperties>
</file>