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диалогической речи школьников посредством кружка «Основы журналистик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обобщение представлено на основе опыта работы по программе «Основы журналистики». Программа двух лет обучения, рассчитана на детей в возрасте 12-16 лет, реализуется в течение 204 часов практических и теоретических занят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мерной программе по русскому языку для 5-9 классов (Образовательные стандарты 2 поколения) сказано: «Целями изучения русского (родного) языка в основной школе являются:… овладение русским языком как средством общения в повседневной жизни и учебной деятельности; развитие готовности и способности к речевому взаимодействию и взаимопониманию, потребности в речевом самосовершенствовании; овладение важнейшими общеучебными умениями и универсальными учебными действиями (умения формулировать цели деятельности, планировать ее, осуществлять речевой самоконтроль и самокоррекцию; проводить библиографический поиск, извлекать и преобразовывать необходимую информацию из лингвистических словарей различных типов и других источников, включая СМИ и Интернет; осуществлять информационную переработку текста и др.) …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развитие связной речи не только играет важную роль в процессе речевого и общего развития человека, но и  является одним из важнейших общеучебных умений. «Обучение в школе предполагает всесторонне развитие ребенка, в том числе, немаловажно и развитие связной речи. К сожалению, этому виду деятельности уделяется мало внимания. Практически все время и все силы учителя затрачиваются на проведение работы по усвоению детьми определенной информации, а проблемы развития речи остаются незатронутыми…»[2,7].  Актуальность данного опыта обусловлена необходимостью речевой адаптации школьника в социуме, что впоследствии позволит ему безболезненно войти в коллектив по месту учебы, работы, чувствовать себя уверенным в умении налаживать общение с окружающими. Проблема коммуникации у современного школьника действительно существует. Общедоступные виды связи – </w:t>
      </w:r>
      <w:r>
        <w:rPr>
          <w:rFonts w:cs="Times New Roman" w:ascii="Times New Roman" w:hAnsi="Times New Roman"/>
          <w:sz w:val="28"/>
          <w:szCs w:val="28"/>
          <w:lang w:val="en-US"/>
        </w:rPr>
        <w:t>ICQ</w:t>
      </w:r>
      <w:r>
        <w:rPr>
          <w:rFonts w:cs="Times New Roman" w:ascii="Times New Roman" w:hAnsi="Times New Roman"/>
          <w:sz w:val="28"/>
          <w:szCs w:val="28"/>
        </w:rPr>
        <w:t>, социальные сети – способствуют сокращению речевого запаса детей, неумению вести диалог при возможности обмениваться готовыми цитатами, картинками. Отсутствие навыка реального общения зачастую вызывает социальную дезадаптацию школьника, что может привести к ряду проблем: несформированность коммуникативной культуры, адекватной самооценки, позитивного опыта эмоционально-ценностного отношения к миру, соответствующей мотивации, что в итоге может вызвать асоциальное поведение. Этого можно избежать, сформировав у школьника уверенность в том, что он умеет общаться с окружающими, что он - хороший собеседник. Таким образом, в основе идеи обобщения лежит мысль о возможности развития речи учащихся при помощи обучения диалогическим жанрам журналистики в программе вышеназванного кружка. Программа кружка «Основы журналистики, помимо освоения монологической речи, обучения работе в газетных жанрах, расширения культурного и информационного кругозора, овладения программой Adobe Pagemaker (для вёрстки), призвана решать и задачу развития диалогической речи как одного из основных коммуникационных аспектов. В связи с этим мной была разработана технология некоторых приемов, которые даются в методической литературе лишь описательно, а также были разработаны собственные приемы развития диалогической ре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данной работы – обобщить и представить те формы и приемы работы в рамках программы кружка «Основы журналистики», которые способствуют развитию диалогической речи уча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оретические основ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иалогическая реч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алог (от греч. diálogos - разговор, беседа) – вид речи, характеризующийся ситуативностью (зависимостью от обстановки разговора), контекстуальностью (обусловленностью предыдущими высказываниями), непроизвольностью и малой степенью организованности (незапланированным характером). [1,236] Следовательно, диалогическая речь — форма речи, при которой происходит непосредственный обмен высказываниями между двумя или несколькими л ицами. Единицей обучения диалогической речи является диалогическое единство (микродиалог), состоящее из двух и более реплик, связанных по содержанию и по форм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анры журналистики, имеющие отношение к развитию диалогической ре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боты над развитием диалогической речи предлагается взять три жанра – интервью, беседа и опро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тервью</w:t>
      </w:r>
      <w:r>
        <w:rPr>
          <w:rFonts w:cs="Times New Roman" w:ascii="Times New Roman" w:hAnsi="Times New Roman"/>
          <w:b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это беседа журналиста с одним или несколькими лицами по заранее сформулированным вопросам с целью получения информации по интересующим фактам. Костяком типичного информационного интервью являются ключевые для журналиста вопросы: кто? что? где? когда? почему? зачем? Их, как показывает опыт, вполне достаточно для сбора фактических сведений.  Роль автора интервью заключается прежде всего в том, что своими вопросами он направляет интервьюируемого. С этой целью вопросы формулируются таким образом, чтобы осветить узловые моменты какого-либо события, явления, процесса, ситуации, собрать наиболее полную информацию о герое интервью в заданном ключе».[5,17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огда жанр интервью отождествляется с жанром беседы. Однако это отождествление необоснованно, хотя у названных жанров есть общие черты. Тем не менее, между этими жанрами существует очень важное различие, и заключается оно в той роли, которая отводится интервьюеру и собеседнику. Этот фактор оказывает существенное влияние на содержание текстов интервью и беседы. Если в роли интервьюера журналист может только ставить вопросы, а отвечает на них опрашиваемый и именно он формирует основное содержание материала и его характер (в частности, позитивный или критический), то журналист-собеседник является равноправным создателем содержания будущего текста».[5,19 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метод социального исследования ( в журналистике), заключающийся в сборе информации, полученной в виде ответов на поставленный вопрос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ос заключается в задавании людям специальных вопросов, ответы на которые позволяют исследователю получить необходимые сведения в зависимости от задач исследования. К особенностям опроса можно причислить его массовость, что вызвано спецификой задач, которые им реш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фор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ая ниже последовательность форм работы обусловлена логически по принципу - от простого к сложному. Стоит, однако, обратить внимание на то, что научить создавать материал, говорить в стиле газетного жанра – мало. Важно научить строить свою речь в соответствии со всеми нормами литературного языка, а это уже отдельный аспект программы круж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Домысливание диалога. </w:t>
      </w:r>
      <w:r>
        <w:rPr>
          <w:rFonts w:cs="Times New Roman" w:ascii="Times New Roman" w:hAnsi="Times New Roman"/>
          <w:sz w:val="28"/>
          <w:szCs w:val="28"/>
        </w:rPr>
        <w:t>Это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 работы прост тем, что начало разговора уже дано. Нужно лишь его продолжить. На этом приеме отрабатывается навык включения в речевую ситуацию, адаптации в беседе. Работа строится следующим образом. Вся группа делится на пары. Каждой паре выдается лист с началом диалога, общим для всех. Работают письменно, дается время на обдумывание и запись. Затем этюды проговариваются вслух и обсуждаются. Прием интересен тем, что варианты продолжения у всех разные и дети с нетерпением ждут, что же придумали друг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диалог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- Медвежонок, почему ты сегодня такой хмуры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онимаешь, я подумал, а если мне этой зимой не ложиться спать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десь появляются не только разные варианты, но и разные собеседники : Волчонок, Лисенок, Муравей, что обусловливает разную суть получившихся диалог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- Друзей должно быть много! Если с кем-то поссоришься, всегда есть с кем пообщать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Но ведь друзей не может быть мног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Речевые этюды. </w:t>
      </w:r>
      <w:r>
        <w:rPr>
          <w:rFonts w:cs="Times New Roman" w:ascii="Times New Roman" w:hAnsi="Times New Roman"/>
          <w:sz w:val="28"/>
          <w:szCs w:val="28"/>
        </w:rPr>
        <w:t>Работа с этим приемом начинается с объяснения начинающим журналистам понятия «речевой этюд». Речевой этюд – особый вид работы, основанный на ролевой игре. Задача детей – состав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откий диалог на заданную тему. Причем важно, что заданная ситуация сначала решается в виде экспромта – без обсуждения, без подготовки, одной парой желающих. Затем после заслушивания этюд анализируется, разбираются возможные решения, и только после этого этюды на заданную тему составляются всеми участниками, присутствующими на занятиях. Подобная форма демократизирует отношения между детьми, учит не бояться критики, анализировать услышанную информац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жнение 1. Разнообразное и уместное использование формул приветствия. Ситуации общения. Разнообразные формы приветствия и уместное их использование в разных ситуациях. Этюд “Встреча”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жнение 2. Разнообразное и уместное использование формул прощания. Разнообразные формы прощания и уместное их использование в разных ситуациях. Этюд “Прощание”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жнение 3. Правила эффективной просьбы. Правила обращения с просьбой. Этюд “Просьба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4. Правила разговора по телефону. Диалог по телефону. Этюд “Разговор по телефону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5. Решение конфликтных ситуаций. Умение управлять эмоциями. Этюд «Улаживание конфлик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Знакомство с жанра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жанрами – первый сложный прием, в котором от учащихся требуется умение анализировать и делать выводы. Работа строится следующим образом. Вся группа делится на маленькие подгруппы по 3-4 человека. Каждой подгруппе выдается один общий материал (т.е. одинаковый текст для всех), например, интервью. Сообщаю, что все получили одинаковый газетный или журнальный материал, интервью. Задача групп – проанализировать текст и дать определение интервью, попытаться указать его основные чер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интервью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едавно мы на уроке смотрели фильм «Чучело». В классе по поводу фильма мнения существуют разные, осуждение продолжается до сих пор. Поэтому я  решила выяснить, что же думает по поводу этого фильма наш классный руководител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И.: Марина Николаевна, вам понравился фильм «Чучело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Н.: Света, вопрос задаешь некорректный. Такой фильм не может нравиться, я думаю. А вот впечатление он на меня произвел неизгладимое еще в дет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И.:И каким же было это неизгладимое впечатлен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Н.:Я ужаснулась той ситуации, которая показана в фильме. Дети, может, и не были такими жестокими, но эта стая, которая диктует всем закон поведения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И.: Как вы считаете, надо ли этот фильм показывать в школ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.Н.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умеется. Ситуация не изменилась со времен моего детства. До сих пор, к сожалению, рядом с нами живут ребята, которые вне «стаи», которым бо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И. Спасибо большое за интервью, Марина Николае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идите, уважаемые одноклассники, Марина Николаевна очень точно, на мой взгляд, озвучила свое отношение к фильму. К её мнению стоит прислушаться!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вета Иванов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как правило, отмечают, что интервью – это беседа, диалог, в котором один человек задает вопросы, а второй на них отвеча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е: в интервью присутствует начало, проблема (лит), где написано кратко, о чем пойдет речь. Есть выв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ариант – можно после этой работы выдать текст беседы. Дать время на обдумывание вопроса: чем беседа отличается от интервью. Обязательно в таком случае подвести к выводу: в интервью наполнение материала зависит от отвечающего. Журналист лишь задает подготовленные вопросы. В беседе журналист является полноправным участником и создателем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закрепления предлагается создать интервью самим, разбившись на пары и руководствуясь сформулированными вывода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Деловая игра. </w:t>
      </w:r>
      <w:r>
        <w:rPr>
          <w:rFonts w:cs="Times New Roman" w:ascii="Times New Roman" w:hAnsi="Times New Roman"/>
          <w:sz w:val="28"/>
          <w:szCs w:val="28"/>
        </w:rPr>
        <w:t xml:space="preserve">Это один из интереснейших приемов. Деловая игра отрабатывает навыки коммуникации в группе, умение мобилизоваться в заданном направлении, быть готовым к экспромт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создаем страницу школьной газеты, «молнию», которая носит название «Особое мнение». Тематика страницы может быть разна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Бросай курить - вставай на лыжи!», «Как избавиться от прозвищ?», «Школьная форма: мнение нашего коллектива», «Дежурство по классу: за и против»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ка цели. Прием - мозговой штур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групп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ктуализация зн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здание текстов в газетных жанр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Анализ получившихся материал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еперь-описание работы. Первый прием - мозговой штурм. Каждый предлагает свою тему. Мало того, он должен убедить всех, что именно эта тема должна быть взята в «страничку». Здесь отрабатываются начальные навыки полемического диалога (более углубленная работа ведется на втором году обуч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выбрана. Делимся на три группы. Всем группам раздаются одинаковые наборы: тексты интервью, беседы, опроса и критерии этих жанров (опознавательные признаки). Задача групп - сопоставить тексты и критерии и определить, к какому жанру относятся выданные тексты. Затем 1 группа доказывает, к примеру, что жанр текста №1- опрос, вторая - что текст №2 - интервью, а третья - что текст №3-беседа. После того, как все выяснили и со всем согласились, предлагаю группам создать уже свои тексты, причем, в тех жанрах, с которыми они работали. Тема- та самая, которая была выбрана в результате полемики. В группах журналистом может быть любой, можно назначить. Остальные – либо участвуют в опросе, либо в интервью, либо в беседе. По завершению работы группы по очереди представляют свои материалы. Остальные анализируют получившееся с точки зрения признаков жанра, смыслового наполнения, по возможности, пытаются редактиров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Круглый сто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ерьезная, хоть и игровая форма. Она очень нравится юным журналистам, так как здесь присутствует право свободного высказывания, правда, с последующим обоснованием своей точки зрения. «Круглый стол» подразумевает серьезность анализа затрагиваемых проблем. После круглого стола появляется, как правило, качественный продуманный материал в газету. Именно поэтому тема круглого стола заранее очень тщательно обсуждается, её можно взять также из результатов мозгового штурма в деловой игре. Например, тема «Отцы и дети: о чем спорят поколения?» Очень интересную дискуссию вызвала тема, взятая из заповедей Билла Гейтса: «Вы считаете, что учитель с вас много спрашивает? Подождите, когда начальником станете вы!» Обратите внимание, в теме круглого стола должна обязательно содержаться проблема, к которой среди участников круглого стола должно быть неоднозначное отношение. Также перед началом обсуждения следует оговорить, что все журналисты должны соблюдать правило тактичности и уважения к мнению других. Начинать дискуссию должен педагог, причем лучше будет, если он своей первой фразой, с позиции старшего поколения, сразу вызовет реакцию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пробл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уссия. За и проти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риемы рефлек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 должна быть обязательно после каждого занятия. Я всегда руководствуюсь правилом, о котором знают все мои ученики – с каждого урока, с каждого занятия ученик должен унести что-то новое для себя, то, что ему пригодится. Без подведения итогов это не всегда получ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введения в занятия рефлексивных приемов: научить юных журналистов анализировать свою деятельность на занятии, уметь сравнивать заданную цель и получившиеся результаты, задавать для себя перспективу разви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ем «ПМИ»</w:t>
      </w:r>
      <w:r>
        <w:rPr>
          <w:rFonts w:cs="Times New Roman" w:ascii="Times New Roman" w:hAnsi="Times New Roman"/>
          <w:sz w:val="28"/>
          <w:szCs w:val="28"/>
        </w:rPr>
        <w:t xml:space="preserve"> - плюс, минус, интересно. Это может быть или фронтальная, или групповая работа (если дети работали в группах). «Плюс»- что узнали нового, «минус»- какие минусы в занятии обнаружили, «интересно»- что было интересно, что увлекло. Причем, остальные могут задавать вопросы, почему именно это было интересно, это получилось неваж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ем «Круг».</w:t>
      </w:r>
      <w:r>
        <w:rPr>
          <w:rFonts w:cs="Times New Roman" w:ascii="Times New Roman" w:hAnsi="Times New Roman"/>
          <w:sz w:val="28"/>
          <w:szCs w:val="28"/>
        </w:rPr>
        <w:t xml:space="preserve"> Все участники взаимодействия садятся в круг. Педагог задает алгоритм рефлексии: -расскажите о своем эмоциональном состоянии по ходу занятия и в его конце; -что нового вы узнали, чему научились; -каковы причины этого; -как вы оцениваете свое участие в уроке. Участники высказываются по кругу в соответствии с заданным алгоритмом. Педагог своим высказыванием завершает рефлексивный кру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. </w:t>
      </w:r>
      <w:r>
        <w:rPr>
          <w:rFonts w:cs="Times New Roman" w:ascii="Times New Roman" w:hAnsi="Times New Roman"/>
          <w:sz w:val="28"/>
          <w:szCs w:val="28"/>
        </w:rPr>
        <w:t>К концу обу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остки владеют основными теоретическими знаниями в области печатной журналистики, а также методами практической работы, предусмотренными програм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иалогической речи виден явный прогресс: как правило, дети не видят проблемы в завязывании беседы с другим человеком, могут включиться в беседу, поддержать разговор, вступить в полемику, отстоять свое мнение, доказательно обосновать его. Юные журналисты не только обучаются способам сбора информации, но и получают навыки создания различных жанров журналистики, знакомятся с типами стилистических ошибок и способами их исправления. И конечно, данные упражнения помогают развить творческую и познавательную активность учащихся. Данный опыт могут применять учителя русского языка в своей деятельности по предмету и педагоги дополнительного образования, используя данные приемы как упражнения на сплочение группы, на развитие речевых навыков своих воспитанников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Большая советская энциклопедия. Том 8. Москва,1972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Гаврикова М.Ю., Гаврикова Н.Ю. Говорите красиво! Развитие речи учащихся 4-11 классов. «Панорама»,2006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Дополнительные образовательные программы. №1-2010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Лернер П.С. Хочу ли я стать журналистом. Учебное пособие. «Дрофа»,2009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Лицейское гимназическое образование. Жанры журналистики. Теория и практика.2003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ернутое тематическое планирование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дополнительного образования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/>
      </w:pPr>
      <w:r>
        <w:rPr/>
        <w:t>«Основы журналистики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69"/>
        <w:gridCol w:w="3260"/>
        <w:gridCol w:w="992"/>
        <w:gridCol w:w="1134"/>
      </w:tblGrid>
      <w:tr>
        <w:trPr>
          <w:trHeight w:val="28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  <w:t>Название разде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  <w:t>Всег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  <w:t>Практика</w:t>
            </w:r>
          </w:p>
        </w:tc>
      </w:tr>
      <w:tr>
        <w:trPr>
          <w:trHeight w:val="288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  <w:t>1 год обучения</w:t>
            </w:r>
          </w:p>
        </w:tc>
      </w:tr>
      <w:tr>
        <w:trPr>
          <w:trHeight w:val="3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  <w:t>1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b/>
                <w:kern w:val="2"/>
                <w:sz w:val="28"/>
                <w:szCs w:val="28"/>
                <w:lang w:val="de-DE" w:eastAsia="ja-JP" w:bidi="fa-IR"/>
              </w:rPr>
              <w:t>Краткое введение в историю журналистики</w:t>
            </w:r>
          </w:p>
        </w:tc>
      </w:tr>
      <w:tr>
        <w:trPr>
          <w:trHeight w:val="3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b/>
                <w:b/>
                <w:kern w:val="2"/>
                <w:sz w:val="28"/>
                <w:szCs w:val="28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b/>
                <w:kern w:val="2"/>
                <w:sz w:val="28"/>
                <w:szCs w:val="28"/>
                <w:lang w:val="de-DE" w:eastAsia="ja-JP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Вводное занят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b/>
                <w:kern w:val="2"/>
                <w:sz w:val="28"/>
                <w:szCs w:val="28"/>
                <w:lang w:eastAsia="ja-JP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Газетный ми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Как и почему возникла журналис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Из истории детской пресс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Знакомство с детскими и подростковыми С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Знакомство с законами С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  <w:t>2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  <w:t>Основы журналистики</w:t>
            </w:r>
          </w:p>
        </w:tc>
      </w:tr>
      <w:tr>
        <w:trPr>
          <w:trHeight w:val="3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b/>
                <w:b/>
                <w:kern w:val="2"/>
                <w:sz w:val="28"/>
                <w:szCs w:val="28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b/>
                <w:kern w:val="2"/>
                <w:sz w:val="28"/>
                <w:szCs w:val="28"/>
                <w:lang w:val="de-DE" w:eastAsia="ja-JP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Энакомство с жанр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b/>
                <w:kern w:val="2"/>
                <w:sz w:val="28"/>
                <w:szCs w:val="28"/>
                <w:lang w:eastAsia="ja-JP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Информ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 xml:space="preserve">Замет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Отч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Репорта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Интерв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Пресс-релиз. Опро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Обозрение. Комментар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Рецензия, корреспонден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Стать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Очер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Бес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Фельет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Памф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Эс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Культура ре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5</w:t>
            </w:r>
          </w:p>
        </w:tc>
      </w:tr>
      <w:tr>
        <w:trPr>
          <w:trHeight w:val="3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Итоговое занят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  <w:t>3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  <w:t>Верстка</w:t>
            </w:r>
          </w:p>
        </w:tc>
      </w:tr>
      <w:tr>
        <w:trPr>
          <w:trHeight w:val="3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b/>
                <w:b/>
                <w:kern w:val="2"/>
                <w:sz w:val="28"/>
                <w:szCs w:val="28"/>
                <w:lang w:val="de-DE" w:eastAsia="ja-JP" w:bidi="fa-IR"/>
              </w:rPr>
            </w:pPr>
            <w:r>
              <w:rPr>
                <w:rFonts w:eastAsia="Andale Sans UI" w:cs="Tahoma" w:ascii="Times New Roman" w:hAnsi="Times New Roman"/>
                <w:b/>
                <w:kern w:val="2"/>
                <w:sz w:val="28"/>
                <w:szCs w:val="28"/>
                <w:lang w:val="de-DE" w:eastAsia="ja-JP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Знакомство с программой «Пейджмейкер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Верст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27</w:t>
            </w:r>
          </w:p>
        </w:tc>
      </w:tr>
      <w:tr>
        <w:trPr>
          <w:trHeight w:val="3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  <w:t xml:space="preserve">Всего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  <w:t>88</w:t>
            </w:r>
          </w:p>
        </w:tc>
      </w:tr>
      <w:tr>
        <w:trPr>
          <w:trHeight w:val="3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</w:r>
          </w:p>
        </w:tc>
      </w:tr>
      <w:tr>
        <w:trPr>
          <w:trHeight w:val="307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  <w:t>2 год обучения</w:t>
            </w:r>
          </w:p>
        </w:tc>
      </w:tr>
      <w:tr>
        <w:trPr>
          <w:trHeight w:val="3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  <w:t>1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  <w:t>Художественно-техническое оформление издания</w:t>
            </w:r>
          </w:p>
        </w:tc>
      </w:tr>
      <w:tr>
        <w:trPr>
          <w:trHeight w:val="3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Структура изд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  <w:t>7</w:t>
            </w:r>
          </w:p>
        </w:tc>
      </w:tr>
      <w:tr>
        <w:trPr>
          <w:trHeight w:val="3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Делаем газ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  <w:t>55</w:t>
            </w:r>
          </w:p>
        </w:tc>
      </w:tr>
      <w:tr>
        <w:trPr>
          <w:trHeight w:val="3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Заголовки и иллюст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  <w:t>6</w:t>
            </w:r>
          </w:p>
        </w:tc>
      </w:tr>
      <w:tr>
        <w:trPr>
          <w:trHeight w:val="3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Типы и виды школьных газ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  <w:t>10</w:t>
            </w:r>
          </w:p>
        </w:tc>
      </w:tr>
      <w:tr>
        <w:trPr>
          <w:trHeight w:val="3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Итоговое занят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  <w:t xml:space="preserve">2 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  <w:t>Редакционно-издательская деятельность</w:t>
            </w:r>
          </w:p>
        </w:tc>
      </w:tr>
      <w:tr>
        <w:trPr>
          <w:trHeight w:val="3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Особенности журналистского труда, редак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Редактирование материалов разных форм и жан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kern w:val="2"/>
                <w:sz w:val="28"/>
                <w:szCs w:val="28"/>
                <w:lang w:eastAsia="ja-JP" w:bidi="fa-IR"/>
              </w:rPr>
              <w:t>Реклама в издательск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  <w:t>все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/>
                <w:b/>
                <w:kern w:val="2"/>
                <w:sz w:val="28"/>
                <w:szCs w:val="28"/>
                <w:lang w:eastAsia="ja-JP" w:bidi="fa-IR"/>
              </w:rPr>
              <w:t>88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5:34:00Z</dcterms:created>
  <dc:creator>1</dc:creator>
  <dc:description/>
  <cp:keywords/>
  <dc:language>en-US</dc:language>
  <cp:lastModifiedBy>Олеся Вашкевич</cp:lastModifiedBy>
  <dcterms:modified xsi:type="dcterms:W3CDTF">2012-03-13T06:03:00Z</dcterms:modified>
  <cp:revision>26</cp:revision>
  <dc:subject/>
  <dc:title/>
</cp:coreProperties>
</file>