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тегрированный урок математики-чтения.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итникова Наталья Валерьевна</w:t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Повторяем умножение многозначных чисел столбиком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овторения, систематизации и обобщения знаний, закрепления ум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повторительно-обобщающий ур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Совершенствовать умения умножать многозначные числа столб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закреплять умения умножать многознач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ть материал как систему знаний, познакомиться подробнее с биографией Н.Носов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воспитывать эстетическое восприятие окружающего; создать условия для реальной самооценки учащихся, реализации его как лич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коммуникативные навыки при работе в парах и группах, развивать познавательный интерес; развивать умение анализировать, сопоставлять, сравнивать; формулиров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экран, презентация, карточки для учащихся, портрет Н.Н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ей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для ума. Расшифруйте слов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4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4pt" to="27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14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135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252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6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4pt" to="396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pt" to="41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0                          20                              54      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4                         х 3                              : 9                                   х 1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90                      + 60                           + 17                                  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00                         : 6                             х 3                                   х 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: 3                         х 5                            - 43                                   - 12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5pt" to="143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6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5pt" to="413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?                        ?                            ?                                 </w:t>
      </w:r>
      <w:r>
        <w:rPr>
          <w:b/>
          <w:sz w:val="32"/>
          <w:szCs w:val="32"/>
        </w:rPr>
        <w:t>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4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урок математики, а причём тут Носов? (дети высказывают свои предположения). Какие произведения написал Н.Носов? (учитель показывает портрет Н.Носо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ое сегодня число? (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об этом числе (двузначное, чётное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- Выполнив работу на карточках, вы узнаете в каком году родился детский писатель, в каком месяце и какого чис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6 увеличь в 3 раз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рож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ие 527 и 6 уменьши на 31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400 : 83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фронт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саж головы, глаз, висков и у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я, руки за спиной, только с помощью головы носом каждый ребёнок пишет своё полное имя, название реки, протекающей в нашем городе, в какую реку она впад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сбора информации о Н.Нос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у рождения мы узнали, теперь узнаем дату его смерти. (2000 -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ет было бы Носову в этом году, если бы он не умер? (2011 - 19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сколько разных вариантов решения дети пишут на доске). В ходе рассуждения выбираем правиль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.Носов написал замечательный рассказ «Живая шляпа», а сколько ему было лет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на доске:  </w:t>
      </w:r>
      <w:r>
        <w:rPr>
          <w:sz w:val="28"/>
          <w:szCs w:val="28"/>
        </w:rPr>
        <w:t xml:space="preserve"> 1809 х 3 = 57</w:t>
      </w:r>
      <w:r>
        <w:rPr>
          <w:b/>
          <w:sz w:val="28"/>
          <w:szCs w:val="28"/>
        </w:rPr>
        <w:t>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(правила работы  в груп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необходимо выполнить задание и узнать название рассказа, с которым мы познакомимся на уроке чт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34 х 3 =            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7 х 4 =            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5 х 8 =            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74 х 2 =          С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49 х 7 =          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3"/>
        <w:gridCol w:w="1418"/>
        <w:gridCol w:w="1443"/>
        <w:gridCol w:w="144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уппы закончившие работу осуществляют взаимопровер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. Самомасса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ие знаний по изучаем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у вас любимое дикое животное?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- У Носова тоже было любимое животное, за которым он очень любил наблюдать. Кто же э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</w:t>
      </w:r>
      <w:r>
        <w:rPr>
          <w:sz w:val="28"/>
          <w:szCs w:val="28"/>
        </w:rPr>
        <w:t>: 8                       + 57                   - 6                      :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6830</wp:posOffset>
                </wp:positionV>
                <wp:extent cx="4660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36830</wp:posOffset>
                </wp:positionV>
                <wp:extent cx="58039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36830</wp:posOffset>
                </wp:positionV>
                <wp:extent cx="466090" cy="3517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80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5pt" to="179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5pt" to="269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5405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5pt" to="368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як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ок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т –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ка с использованием слов частное, разност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удности возник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адания выполнили без труда?</w:t>
      </w:r>
    </w:p>
    <w:p>
      <w:pPr>
        <w:pStyle w:val="Normal"/>
        <w:rPr/>
      </w:pPr>
      <w:r>
        <w:rPr>
          <w:sz w:val="28"/>
          <w:szCs w:val="28"/>
        </w:rPr>
        <w:t>- Как легче работать в парах, в группах или самостоятельно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 по трёхбалльной шкал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 ряд – с.48 №138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ряд – с.48 №138 (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ряд – с.48 №138 (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3:00Z</dcterms:created>
  <dc:creator>Sea</dc:creator>
  <dc:description/>
  <cp:keywords/>
  <dc:language>en-US</dc:language>
  <cp:lastModifiedBy>Sea</cp:lastModifiedBy>
  <dcterms:modified xsi:type="dcterms:W3CDTF">2012-02-26T13:48:00Z</dcterms:modified>
  <cp:revision>4</cp:revision>
  <dc:subject/>
  <dc:title>Урок математики</dc:title>
</cp:coreProperties>
</file>