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ка « открытого»  урока  по  окружающему  миру в 4б классе         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У Суходольской СОШ №2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чителя Коршиковой Раисы Ивановны 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рок – презентация.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проведения: 24.04.09г.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Мир пт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рока: обобщение по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чающие: сформировать  знания учащихся о многообразии пернатых 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х значении в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ющие: научить  представлять свою рабо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ходить информации  по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тельные: прививать любовь и бережное отношение к род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ро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учиться заботиться о птицах в трудные для н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риод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удование: интерактивная доска, энциклопедии, рисунки птиц, книг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формленные и составленные учащимися, кар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рганизационный момент (1 – 2 мину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О чем мы будем говорить на уроке сегодня, узнаем из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нится ночью пау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о – юдо на су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линный клюв и два кры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етит -  плохи д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кого паук бои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гадали? Это …(пти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общение 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мы обобщим и приведём в систему наши знания по теме «Наши меньшие братья», подведём итоги нашей работы (презентацию своих книжек – малыш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сновная часть (25 мину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Фронтальная работа. Игра «Птичья перекличка» (называние птиц учениками по очеред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Какие птицы вошли в эту серию? (их столько, сколько учеников в класс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Самостоятельная рабо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леивание портретов птиц на первую страничку кни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роблемный б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Книжки у вас готовы? Какие они получились? Что вы хотели в них рассказать читателям? Какими мыслями и идеями хотели поделиться в своих рассказах? (рассуждения ученик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Знакомство с планом презентации, записанным на интерактивной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лан презен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каз книги, знакомство с названием, представление автора (учени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каз портрета пернат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гадывание загадки о данной пти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Рассказывание интересных моментов из жизни данной пт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Работа по викторине, состоящей из десяти вопросов: ответ учащихся на самый интересный воп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Знакомство с рисунками редких птиц нашего края  (выбороч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Источники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Презентация.   Рубрика «Листая страничку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ставление своей книги начинает ученик, название книги которого соответствует отга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чет прямо полет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чет  - в воздухе вис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мнем падает с выс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 полях поёт, поёт…(Жаворон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кажи своё мнение: для кого ты создал свою книгу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едставляет свою работу ученик, про птицу которого говорят: «Это пернатый солист. О ней говорят, что в лесном оркестре она первая скрипка – самая трепетная и самая звонкая». (Солов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кажи своё мнение: с какой целью ты создавал эту книгу? Кому хотел посвят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езентацию своей книги проведёт тот ученик, кто найдёт название своей книги в тексте (работа по карточкам пар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очка в саду устроила столовую для пернатых птиц. Вдруг дядя Саша увидел, что прилетел незнакомец. Он был очень красив!       (Дяте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кст для детей с ОВ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аду росли яблони и груши. Громко стучал клювом дятел. Вдоль забора благоухали ц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Познакомь товарищей с источниками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ришло письмо.   Кто написал его? (читает уч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кст пись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зовут «смотритель» леса. Я просыпаюсь очень рано и начинаю свистеть, как будто будить всех ото сна. Живу я на дереве, в дупле.  Всю жизнь я на ногах, бегаю туда – сюда, вверх – вниз по дереву, мне и крылья нужны для того, чтобы перелетать с одного дерева на другое. Люблю орехи, орешки, крылатки клёна. Осенью прячу корм под корой, чтоб зимой не голодать. А окраска у меня не очень заметная. Кто же я?  (Пополз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Почему твою птицу зовут «смотритель» ле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« Знаете ли вы меня?» (показ рисунка птиц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Это ласточка. Презентация книги «Ласточ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Какую погоду предсказывает эта пт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ём как кукушка, утка, журавл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кто может как соловей? ( ученики изображают звуки, произносимые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анными птиц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ворачиваем головой во все стороны, как сов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тягиваем руки в стороны и машем ими, изображая полёт журав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клоняем туловище и показываем, как цапли добывают пищу из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ыгаем на месте, как весёлые си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иседаем, как  у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Самостоятельная  работа. Нахождение страницы с ключевыми сло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Какая страничка, на ваш взгляд, самая главная в ваших книгах? Почему? На какой страничке спряталась основная мысль?  (Берегите птиц и не забывайте о них заботиться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Мини – тест. «Лучшие знатоки птиц» - работа па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гадках отметь птиц нашего края! Победители получают рисунки птиц.     1.Какая птица может летать хвостом вперё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есь день рыбак в воде стоял, мешок рыбёшкой наби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Важная персона, это я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ни и ночи напролёт, он поёт, поёт, поё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В зимних рощах обитает, с первым снегом приле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Шейкой вертишь ты всегда, разве в этом есть нуж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Голоском речистым, «-кле,-кле, -кле» - поёт со свис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И стекают струйкой капли с клюва стройно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На меня он не глядит, всё стучит, стучит, ст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Он прилетает каждый год туда, где домик его ждё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ини- тест для учеников с ОВ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акая птица видит хорошо только ночью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К нам прилетела белобока -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птицы живут и на воде и на двор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ё песня звучит так: «Чик – чирик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ая персона, это я…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и в парке живу в красной шапочке хож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тицы прилетают к нам с юга первым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легкомысленная птица - мамаша, это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 птицы выводят птенцов зимой?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ябине сидит красногрудый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Чтение собственного стихотворения учеником «Не забывайте о них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дведение итога урока детьми (7 мин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Мы составили книжки о многообразии  птиц, собрали огромный материал о них, с душой их оформили и мы думаем,  что они должны принести пользу. Ведь для этого мы их и создавали. Как мы должны поступить? (рассуждения учеников) Хотим подарить наши книги первоклассникам и обратиться к ним с такими словами:  (чтение письма – обращ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рогой дру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ти эту книгу и береги  пти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забывай их кормить, заботиться о них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й с родителями кормушку и насыпь туда кор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9:00Z</dcterms:created>
  <dc:creator>Ученик</dc:creator>
  <dc:description/>
  <cp:keywords/>
  <dc:language>en-US</dc:language>
  <cp:lastModifiedBy>Ученик</cp:lastModifiedBy>
  <dcterms:modified xsi:type="dcterms:W3CDTF">2012-03-13T08:50:00Z</dcterms:modified>
  <cp:revision>3</cp:revision>
  <dc:subject/>
  <dc:title/>
</cp:coreProperties>
</file>