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неряхам ЗАПРЕЩЕН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знавательно-физкультурный досуг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-путешествие для детей 4-5 л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йствующие лиц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альон Печк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Айбол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а Чистот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егодня, ребята, я приглашаю вас совершить путешествие по сказочному  королевству«Будь здоров», а правит в нем королева Чистоты. Все жители этой страны опрятные, аккуратные и с крепким здоровь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здоров, забудь про лен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чисть ты каждый де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не лен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ядку станов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ные руки грозят нам бед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те их с мылом пред ед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 королевстве есть зак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неряхам запрещен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ядом с этим королевством живет король Нерях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в путешествие в королевство «Будь здоров», так что будьте готовы к различным задания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дети маршируют, подходят к воротам, появляется Петрушк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трушка:  </w:t>
      </w:r>
      <w:r>
        <w:rPr>
          <w:rFonts w:cs="Times New Roman" w:ascii="Times New Roman" w:hAnsi="Times New Roman"/>
          <w:sz w:val="28"/>
          <w:szCs w:val="28"/>
        </w:rPr>
        <w:t>Здравствуйте ребята! Я Петрушка-санитар, очень строгий. У вас есть грязнули и неряхи? Найти таких среди вас мне поможет игра «Это я, это я, это все мои друзья». Слушайте меня внимательно, а затем отвечайте «Это я, это я, это все мои друзья» или молчит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, хочу у вас узнать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т петь и танцевать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из вас не ходит хмурый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т спорт и физкультуру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из вас, скажите братцы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бывает умываться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умеет отдыхать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гать, прыгать и скакать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из вас, из малышей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ит грязный до ушей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, что среди вас нет грязнул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, что чистота – залог здоров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, надо умыва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и вечера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чистым трубочистам стыд и сра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трушка уходит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является почтальон, в руках у него письмо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чкин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 почтальон Печкин принес вам письмо от Мойдодыра. Но просто так я вам его не отдам. Я хочу с вами поиграть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оводится игра «Займи место»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чкин:</w:t>
      </w:r>
      <w:r>
        <w:rPr>
          <w:rFonts w:cs="Times New Roman" w:ascii="Times New Roman" w:hAnsi="Times New Roman"/>
          <w:sz w:val="28"/>
          <w:szCs w:val="28"/>
        </w:rPr>
        <w:t xml:space="preserve"> Ребята, а в конверте то загад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льзает, как живо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ыпущу  его 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пеной пени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мыть не ленится </w:t>
      </w:r>
      <w:r>
        <w:rPr>
          <w:rFonts w:cs="Times New Roman" w:ascii="Times New Roman" w:hAnsi="Times New Roman"/>
          <w:i/>
          <w:sz w:val="28"/>
          <w:szCs w:val="28"/>
        </w:rPr>
        <w:t>(мыл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ираю я, стараю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бани парень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мокло, все измялось –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ухого уголка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лотенце)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 в карман и караул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у, плаксу и грязнулю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м утрет потоки слез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удет и про нос </w:t>
      </w:r>
      <w:r>
        <w:rPr>
          <w:rFonts w:cs="Times New Roman" w:ascii="Times New Roman" w:hAnsi="Times New Roman"/>
          <w:i/>
          <w:sz w:val="28"/>
          <w:szCs w:val="28"/>
        </w:rPr>
        <w:t>(носовой платок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се загадки отгадали. А мне пора идти дальше, доброго пу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доктор Айбол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гости к нас сейчас спеш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ходи к нему лечи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попробуй исцелить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ктор Айболит</w:t>
      </w:r>
      <w:r>
        <w:rPr>
          <w:rFonts w:cs="Times New Roman" w:ascii="Times New Roman" w:hAnsi="Times New Roman"/>
          <w:sz w:val="28"/>
          <w:szCs w:val="28"/>
        </w:rPr>
        <w:t>:  Кто из вас болен? Как живете? Как животик? Погляжу я из очков, кончики ваших языч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доровы ребята, а у меня еще есть и зверята, мне их тоже надо лечит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дается рев медведя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ктор Айболит</w:t>
      </w:r>
      <w:r>
        <w:rPr>
          <w:rFonts w:cs="Times New Roman" w:ascii="Times New Roman" w:hAnsi="Times New Roman"/>
          <w:sz w:val="28"/>
          <w:szCs w:val="28"/>
        </w:rPr>
        <w:t>: Сто случилось? У, да у, ничего я не пойму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У меня живот боли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почему у медведя болит живот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тому что, перед едой он лапы не мо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ктор Айболит:  </w:t>
      </w:r>
      <w:r>
        <w:rPr>
          <w:rFonts w:cs="Times New Roman" w:ascii="Times New Roman" w:hAnsi="Times New Roman"/>
          <w:sz w:val="28"/>
          <w:szCs w:val="28"/>
        </w:rPr>
        <w:t>Руки нужно мыть  вод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аждый  раз перед ед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 пока даю микстур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: Ура! Теперь я могу веселиться и с ребятами играт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мплекс музыкальной гимнастики «Веселый мишка»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з замка выходит королева чистот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ролева Чистоты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я рада вас видеть в своем королевстве, а среди вас есть грязнули? Значит вы знаете все правила чисто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те здоровы, ребята! Занимайтесь спортом! Растите сильными, смелыми и красивыми! Помните всегда, что здоровье – это самое большое богатство, которое подарила нам природа. Берегите его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Журнал Книжки нотки и игрушки, для Катюшки и Андрюш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/05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19:00Z</dcterms:created>
  <dc:creator>Любимая</dc:creator>
  <dc:description/>
  <dc:language>en-US</dc:language>
  <cp:lastModifiedBy>Виталий</cp:lastModifiedBy>
  <cp:lastPrinted>2012-01-27T11:57:00Z</cp:lastPrinted>
  <dcterms:modified xsi:type="dcterms:W3CDTF">2012-03-13T04:19:00Z</dcterms:modified>
  <cp:revision>2</cp:revision>
  <dc:subject/>
  <dc:title/>
</cp:coreProperties>
</file>