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вешкаймская средняя общеобразовательная школа №2 имени Б. П. Зинов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емова Л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, посвященная пт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и: обобщить представления уч-ся о животных класса птицы, совершенствовать умения обосновывать особенности организма в связи со средой обитания, развитие познавательно интереса уч-ся, воспитание чувства любви ко всему жив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коро гости к тебе соберу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колько гнёзд понавьют, - посмотр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Что за звуки, за песни полью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ень-деньской, от зари до з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 И. Никит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цы населяют все уголки нашей планеты. Они встречаются и высоко в горах, и в безводных песках, и над просторами океанов. Они радуют нас красивым пением, разнообразной окраской оперения, стремительным полётом. Сегодня мы поговорим о птицах, вспомним многое, узнаем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1 тур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ответить на максимальное количество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ая большая птица в мире (африканский страу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температура тела воробья выше - зимой или летом (температура одинаковая-43.5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ую лесную птицу называют лесной кошкой. Почему? (иволгу, за своеобразный «кошачий» крик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то прилетает к нам весной раньше - ласточка или стриж (ласточ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ая птица ест грибы (глухарь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ие птицы образуют пары на всю жизнь (лебеди, гуси, галки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амая маленькая птица нашей страны (королёк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ую птицу называют водяным быком (вып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ая птица может нырять на дно водоёмов и бегать по их дну (оляпк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их розовых птиц вы знаете (чайка, скворец, пеликан, фламинго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орёл изображён на гербе США (белоголовый орёл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ие виды ласточек живут у нас (городская, береговая, деревенска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ую пиццу называют трещёткой (пеночку - трещётку, за своеобразное трещащее пен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различить старого и молодого грача по их клювам (у старого клюв грязно- белый, у молодого черный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имеется у корабля и у птиц (киль) 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2 тур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гадки о птица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по дереву стуч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вяка добыть хоч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Хоть и скрылся под кор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равно он будет мой                                    (дяте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гадайте, что за птиц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та белого бои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люв крючк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за пяточк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шастая голова. Это…                                    (сов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щала с самого утр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рра! Порр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что пора? Такая всем морок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трещит …                                              (соро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ё хлопочет, все вертится, суетится. Её на месте не сидится, называется…                                                    (сини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бияка и воришка, носит серое пальтишко, на лету хватает крошки и боится только кошк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влён нос, зелён хвост…                             (клё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ал снег, но эта птица снега вовсе не боится. Эту птицу мы зовём красногрудым 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снегирё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3 тур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ить на вопросы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32"/>
          <w:szCs w:val="32"/>
        </w:rPr>
        <w:t>Каким строем летят журавли на юг? Как отдыхают журавли в полёте? Где зимуют журавли?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остав стаи перелётных серых журавлей может входить более ста пицц. Журавли летят на большой высоте, выстраиваясь клином. Иногда к основному клину примыкают маленькие клинышки, состоящие из 5-10 птиц. Клинообразный строй птиц способствует изменению сопротивления встречного воздуха, экономит силы пернатых .Впереди клина летит опытный, сильный журавль- вожак. Когда он устаёт, т перемещается в конец клина, а на его место становится другой вожа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ёные установили, что птицы, которые находятся в середине       клина спят во время полёта. В мозге этих птиц работает только 2 зоны - слуховая (анализирует звуки впереди и позади) и двигательная. После короткого отдыха птицы меняются местами и дают возможность отдохнуть другим. 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ые журавли зимуют в Африке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имеются дупла 2 деревьев - живого и мёртвого. Какое дупло птицы будут заселять в первую очередь. Почему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дупло мёртвого дерева. Древесина такого дерева обладает малой теплопроводностью. Из-за незначительного колебания температуры дупло не переохлаждается зимой и не перегревается летом. Древесина живого дерева - влажная. Зимой вода в сосудах дерева может замёрзнуть. Влага будет оказывать губительное воздействие на жизнедеятельность птиц. В таком дупле птицам будет трудно согреваться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32"/>
          <w:szCs w:val="32"/>
        </w:rPr>
        <w:t>чем объяснить, что ласточки, стрижи, мухоловки на зиму улетают на юг, а дятлы, синицы, пищухи, поползни, глухари, тетерева, рябчики не улетаю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мухоловки, стрижи и ласточки ловят насекомых в воздухе, но насекомые осенью забираются в убежища, и корм становится для этих птиц недоступным. Таким образом , не сами по себе холода вызывают отлёт птиц, а отсутствие корм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ятлы, синицы, поползни приспособились к добыванию насекомых, их личинок и куколок, яиц из зимних убежищ. Они тщательно обследуют каждую щель, сухой лист, трещину на коре деревьев. Корм для них доступен и зимой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01:00Z</dcterms:created>
  <dc:creator>Admin</dc:creator>
  <dc:description/>
  <cp:keywords/>
  <dc:language>en-US</dc:language>
  <cp:lastModifiedBy>Admin</cp:lastModifiedBy>
  <cp:lastPrinted>2010-11-21T17:43:00Z</cp:lastPrinted>
  <dcterms:modified xsi:type="dcterms:W3CDTF">2010-11-21T14:44:00Z</dcterms:modified>
  <cp:revision>2</cp:revision>
  <dc:subject/>
  <dc:title>Моу вешкаймская средняя общеобразовательная школа №2 имени Б</dc:title>
</cp:coreProperties>
</file>