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Викторина по литературе 6 класс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Кто автор повести временных лет? (lб.) 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/>
        <w:t>Соотнеси стрелочками определения с указанными средствами художественной выразительности.(3 б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3475</wp:posOffset>
                </wp:positionH>
                <wp:positionV relativeFrom="paragraph">
                  <wp:posOffset>315595</wp:posOffset>
                </wp:positionV>
                <wp:extent cx="3498850" cy="188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188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Художественное определение, которое создаёт у читателя образ человека, предмета или явления и вызывает к нему эмоциональное отнош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крытое сравн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Сопоставление людей, предметов и явлений по внешнему сходству или общим качеств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pt;height:148.5pt;mso-wrap-distance-left:9.05pt;mso-wrap-distance-right:9.05pt;mso-wrap-distance-top:0pt;mso-wrap-distance-bottom:0pt;margin-top:24.8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Художественное определение, которое создаёт у читателя образ человека, предмета или явления и вызывает к нему эмоциональное отноше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крытое сравне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rPr/>
                      </w:pPr>
                      <w:r>
                        <w:rPr/>
                        <w:t>Сопоставление людей, предметов и явлений по внешнему сходству или общим качеств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280" w:after="280"/>
        <w:rPr/>
      </w:pPr>
      <w:r>
        <w:rPr/>
        <w:t>Сравнение</w:t>
      </w:r>
    </w:p>
    <w:p>
      <w:pPr>
        <w:pStyle w:val="Style15"/>
        <w:spacing w:before="280" w:after="280"/>
        <w:rPr/>
      </w:pPr>
      <w:r>
        <w:rPr/>
      </w:r>
    </w:p>
    <w:p>
      <w:pPr>
        <w:pStyle w:val="Style15"/>
        <w:spacing w:before="280" w:after="280"/>
        <w:rPr/>
      </w:pPr>
      <w:r>
        <w:rPr/>
        <w:t>Эпитет</w:t>
      </w:r>
    </w:p>
    <w:p>
      <w:pPr>
        <w:pStyle w:val="Style15"/>
        <w:spacing w:before="280" w:after="280"/>
        <w:rPr/>
      </w:pPr>
      <w:r>
        <w:rPr/>
      </w:r>
    </w:p>
    <w:p>
      <w:pPr>
        <w:pStyle w:val="Style15"/>
        <w:spacing w:before="280" w:after="280"/>
        <w:rPr/>
      </w:pPr>
      <w:r>
        <w:rPr/>
        <w:t>Метафора</w:t>
      </w:r>
    </w:p>
    <w:p>
      <w:pPr>
        <w:pStyle w:val="Style15"/>
        <w:spacing w:before="280" w:after="280"/>
        <w:ind w:left="374" w:hanging="374"/>
        <w:rPr/>
      </w:pPr>
      <w:r>
        <w:rPr/>
      </w:r>
    </w:p>
    <w:p>
      <w:pPr>
        <w:pStyle w:val="Style15"/>
        <w:spacing w:before="280" w:after="280"/>
        <w:rPr/>
      </w:pPr>
      <w:r>
        <w:rPr/>
        <w:t xml:space="preserve">3. Назовите жанр произведения, который принадлежит к животному эпосу, в котором действующими лицами были животные, а не боги и люди. (1 б.) </w:t>
      </w:r>
    </w:p>
    <w:p>
      <w:pPr>
        <w:pStyle w:val="Style15"/>
        <w:spacing w:before="280" w:after="280"/>
        <w:ind w:left="364" w:hanging="364"/>
        <w:rPr/>
      </w:pPr>
      <w:r>
        <w:rPr/>
        <w:t xml:space="preserve">4. Что подразумевается под понятием МОРАЛЬ? (1 б.) </w:t>
      </w:r>
    </w:p>
    <w:p>
      <w:pPr>
        <w:pStyle w:val="Style15"/>
        <w:spacing w:before="280" w:after="280"/>
        <w:ind w:left="364" w:hanging="364"/>
        <w:rPr/>
      </w:pPr>
      <w:r>
        <w:rPr/>
        <w:t xml:space="preserve">5. Чем отличается ЯМБ от ХОРЕЯ? (2 б.) </w:t>
      </w:r>
    </w:p>
    <w:p>
      <w:pPr>
        <w:pStyle w:val="Style15"/>
        <w:spacing w:before="280" w:after="280"/>
        <w:ind w:left="364" w:hanging="364"/>
        <w:rPr/>
      </w:pPr>
      <w:r>
        <w:rPr/>
        <w:t xml:space="preserve">6. Какая из пословиц построена на антитезе? (1 б.) </w:t>
      </w:r>
    </w:p>
    <w:p>
      <w:pPr>
        <w:pStyle w:val="Style15"/>
        <w:spacing w:before="280" w:after="280"/>
        <w:ind w:left="585" w:hanging="585"/>
        <w:rPr/>
      </w:pPr>
      <w:r>
        <w:rPr/>
        <w:t xml:space="preserve">1) Делу время потехе час </w:t>
      </w:r>
    </w:p>
    <w:p>
      <w:pPr>
        <w:pStyle w:val="Style15"/>
        <w:spacing w:before="280" w:after="280"/>
        <w:ind w:left="585" w:hanging="585"/>
        <w:rPr/>
      </w:pPr>
      <w:r>
        <w:rPr/>
        <w:t xml:space="preserve">2) Шила в мешке не утаишь </w:t>
      </w:r>
    </w:p>
    <w:p>
      <w:pPr>
        <w:pStyle w:val="Style15"/>
        <w:spacing w:before="280" w:after="280"/>
        <w:ind w:left="585" w:hanging="585"/>
        <w:rPr/>
      </w:pPr>
      <w:r>
        <w:rPr/>
        <w:t xml:space="preserve">3) На двух стульях не усидишь. </w:t>
      </w:r>
    </w:p>
    <w:p>
      <w:pPr>
        <w:pStyle w:val="Style15"/>
        <w:spacing w:before="280" w:after="280"/>
        <w:ind w:left="364" w:hanging="364"/>
        <w:rPr/>
      </w:pPr>
      <w:r>
        <w:rPr/>
        <w:t xml:space="preserve">7. Назовите произведение и его автора следующих строк. (2 б.) </w:t>
      </w:r>
    </w:p>
    <w:p>
      <w:pPr>
        <w:pStyle w:val="Style15"/>
        <w:spacing w:before="280" w:after="280"/>
        <w:rPr/>
      </w:pPr>
      <w:r>
        <w:rPr/>
        <w:t xml:space="preserve">Хозяин выписал из Москвы для своего маленького Саши француза-учителя, который и прибыл в Покровское во время происшествий, нами теперь описываемых. </w:t>
      </w:r>
    </w:p>
    <w:p>
      <w:pPr>
        <w:pStyle w:val="Style15"/>
        <w:spacing w:before="280" w:after="280"/>
        <w:ind w:left="369" w:hanging="369"/>
        <w:rPr/>
      </w:pPr>
      <w:r>
        <w:rPr/>
        <w:t xml:space="preserve">8. Назовите автора и стихотворение, вами прочитанное в 6 классе, в котором говорится о тяжелейшем каторжном труде рабочих. (2 б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ЛИТЕРАТУРНЫЕ  ЗАГАДКИ И ШАР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Её поэты сочиня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Царям, героям посвящаю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Од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И. Аг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Составитель слова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Для больших и для дет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В. Дал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И. Аг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Мой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первый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слог растёт в дубрав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Второй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- глубокая кана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Добавьте букву иль предл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Затем найдите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третий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сл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Его отлично зн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Кто в бильярд игр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А в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 xml:space="preserve">целом </w:t>
      </w:r>
      <w:r>
        <w:rPr>
          <w:rFonts w:cs="Times New Roman" w:ascii="Times New Roman" w:hAnsi="Times New Roman"/>
          <w:color w:val="000080"/>
          <w:sz w:val="24"/>
          <w:szCs w:val="24"/>
        </w:rPr>
        <w:t>- повесть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Великого поэ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Дуб + Ров + С + Кий = «Дубровский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Восклицанье, утвержд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Всё - поэта сочинень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О + Да = Од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Кто части мотоцикла зн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Тот слово это отга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А если букву «Д» прибав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На сцене можно будет стави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 xml:space="preserve">(Рама - </w:t>
      </w: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рам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Ты меня, наверно, знае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Я сказки Пушкина ге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Но если «Л» на «Н» замени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Сибирской стану я реко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Е</w:t>
      </w: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исей - Е</w:t>
      </w: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исе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С буквой «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Я</w:t>
      </w:r>
      <w:r>
        <w:rPr>
          <w:rFonts w:cs="Times New Roman" w:ascii="Times New Roman" w:hAnsi="Times New Roman"/>
          <w:color w:val="000080"/>
          <w:sz w:val="24"/>
          <w:szCs w:val="24"/>
        </w:rPr>
        <w:t>» - это шторм, изверж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Наводненье, паденье ком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без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Я</w:t>
      </w:r>
      <w:r>
        <w:rPr>
          <w:rFonts w:cs="Times New Roman" w:ascii="Times New Roman" w:hAnsi="Times New Roman"/>
          <w:color w:val="000080"/>
          <w:sz w:val="24"/>
          <w:szCs w:val="24"/>
        </w:rPr>
        <w:t>» - то плоды вдохнов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Что нам дарят любовно поэт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Стихи</w:t>
      </w: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 xml:space="preserve"> - стихи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И. Аг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Означает слово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То, что ищут все поэ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Букв порядок изменяем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Предприятье получае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Рифма - фирма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И. Аг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Первое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- это же имя мальчи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Ну а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 xml:space="preserve"> второе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- читаете в книжк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Роман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И. Аг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На церкви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первая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блест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И крест резной на ней сто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У государства есть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вторая</w:t>
      </w:r>
      <w:r>
        <w:rPr>
          <w:rFonts w:cs="Times New Roman" w:ascii="Times New Roman" w:hAnsi="Times New Roman"/>
          <w:color w:val="000080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Народ её весь выбир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 xml:space="preserve">третью </w:t>
      </w:r>
      <w:r>
        <w:rPr>
          <w:rFonts w:cs="Times New Roman" w:ascii="Times New Roman" w:hAnsi="Times New Roman"/>
          <w:color w:val="000080"/>
          <w:sz w:val="24"/>
          <w:szCs w:val="24"/>
        </w:rPr>
        <w:t>в книжке вы найдё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И за полчасика прочтёт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Глава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И. Аге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ЛИТЕРАТУРНЫЕ  ОМОН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запутанное и затруднительное положение, но и крышка из картона, кожи и других материалов, в которую заключается книг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Переплё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результат умножения, но и плод труда писателя или поэ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Произведени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  геометрическая кривая, но и сильное преувеличение для создания художественного образ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Гипербол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сетчатая ткань для вышивания по клеткам, но и основная сюжетная линия произвед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Канв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документ школьника об успеваемости, но и форма литературного произвед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Дневн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терпение, стойкость и самообладание, но и цита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Выдерж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деталь в виде колеса с жёлобом по окружности для троса, но и русский поэ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Блок - Блок Алексан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название покрытых короткой травой участков для гольфа, но и псевдоним русского писател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Грин - Грин Александр. Настоящая фамилия - Гриневски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ряд одинаковых по размеру ровных предметов, наложенных один на другой, но и минимально повторяющийся в стихе ритмический рисуно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Стоп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тяжёлое событие, переживание, причиняющее нравственные страдания, но и род литературных произведен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Драм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купол церкви, но и раздел книг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Глав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Не только специалист по раскрытию уголовных преступлений, но и литературное произведение, изображающее раскрытие запутанных преступлений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Детекти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металлическая посуда для жарки, но и украинский поэт, музыкант, философ и педаго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Сковорода - Сковорода Григорий Савви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морское беспозвоночное отряда десятиногих ракообразных, но и имя персидского поэта, автора всемирно известных философских четверостиш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Омар - Омар Хайя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бронированная военная машина, но и народный поэт Белорусс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Танк - Танк Макси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разновидность рассказа, но и имя российской поэтессы Матвеево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Новелла - Новелла Николаевна Матвеев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ось в подвижных частях механизмов электроизмерительных приборов, но и адресат стихотворения А.С. Пушкина «Я помню чудное мгновенье...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Керн - Керн Анна Петровн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имя второго в мире космонавта, но и фамилия русского писателя с именем первого в мире космонав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Герман. Герман Титов и Герман Юрий Павлови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русская мера веса, но и персонаж «Золотого телёнка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Фун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премьер-министр Великобритании - «железная леди» -, но и юная героиня Марка Твена, которой объяснился в любви Том Сойе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Тэтчер: Маргарет и  Бек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яркое представление, зрелище, но и английский писатель, лауреат Нобелевской премии 1925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Шоу - Шоу Джордж Бернар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выставка-презентация новых моделей автомобилей, но и литературно-художественный кружок избранных лиц, собирающийся в частном дом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Сало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единовременная субсидия, присуждаемая научному учреждению, творческому коллективу или отдельному исполнителю какого-либо труда, но и капитан произведения Жюля Вер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Грант.)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левая или правая сторона тела человека, но и «домомучительница» Малыша в книге Астрид Линдгре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Бок - фрекен Бо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книжная единица собрания сочинений какого-либо автора, но и имя юного героя Марка Тве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То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житель Финляндии, но и юный герой Марка Тве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Финн - Гек Фин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марка отечественного автомобиля, но и богиня красоты, любви, супружества в русской мифолог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Лад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герой Александра Дюма, ставший сказочно богатым графом, но и французский монархист, убивший на дуэли А.С. Пушки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Дантес. Эдмон Дантес стал графом Монте-Крист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изгиб морского берега, но персонаж пьесы М. Горького «На дне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(Лу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color w:val="000080"/>
          <w:sz w:val="24"/>
          <w:szCs w:val="24"/>
        </w:rPr>
        <w:t>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Не только город «Золотого кольца» России, но и персонаж романа Л.Н. Толстого «Война и мир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«Кто правильнее?». </w:t>
      </w:r>
    </w:p>
    <w:p>
      <w:pPr>
        <w:pStyle w:val="Style16"/>
        <w:rPr/>
      </w:pPr>
      <w:r>
        <w:rPr>
          <w:i/>
          <w:iCs/>
        </w:rPr>
        <w:t>Задание:</w:t>
      </w:r>
      <w:r>
        <w:rPr/>
        <w:t xml:space="preserve"> кто быстрее и правильнее найдёт числительные в данных текстах и укажет их разряд.</w:t>
      </w:r>
    </w:p>
    <w:p>
      <w:pPr>
        <w:pStyle w:val="Style16"/>
        <w:rPr/>
      </w:pPr>
      <w:r>
        <w:rPr/>
        <w:t>Перемена.</w:t>
      </w:r>
    </w:p>
    <w:p>
      <w:pPr>
        <w:pStyle w:val="Style16"/>
        <w:rPr/>
      </w:pPr>
      <w:r>
        <w:rPr/>
        <w:t>«Перемена, перемена!» -</w:t>
        <w:br/>
        <w:t>Заливается звонок.</w:t>
        <w:br/>
        <w:t>Первым Вова непременно</w:t>
        <w:br/>
        <w:t>Вылетает за порог –</w:t>
        <w:br/>
        <w:t>Семерых сбивает с ног.</w:t>
        <w:br/>
        <w:t>Неужели это Вова,</w:t>
        <w:br/>
        <w:t>Продремавший весь урок?</w:t>
        <w:br/>
        <w:t>Неужели это Вова</w:t>
        <w:br/>
        <w:t>Пять минут назад ни слова</w:t>
        <w:br/>
        <w:t>У доски сказать не мог?</w:t>
        <w:br/>
        <w:t>Если он, то, несомненно,</w:t>
        <w:br/>
        <w:t>С ним бо-о-ольшая перемена!</w:t>
        <w:br/>
        <w:t>Не угонишься за Вовой!</w:t>
        <w:br/>
        <w:t>Он гляди какой бедовый!</w:t>
        <w:br/>
        <w:t>Он за пять минут успел</w:t>
        <w:br/>
        <w:t>Переделать кучу дел:</w:t>
        <w:br/>
        <w:t>Он поставил три подножки</w:t>
        <w:br/>
        <w:t>(Ваське, Кольке и Серёжке),</w:t>
        <w:br/>
        <w:t>Прокатился кувырком,</w:t>
        <w:br/>
        <w:t>На перила сел верхом,</w:t>
        <w:br/>
        <w:t>Лихо шлёпнулся с перил,</w:t>
        <w:br/>
        <w:t>Подзатыльник получил,</w:t>
        <w:br/>
        <w:t>С ходу дал кому-то сдачи,</w:t>
        <w:br/>
        <w:t>Попросил списать задачи, -</w:t>
        <w:br/>
        <w:t>Словом,</w:t>
        <w:br/>
        <w:t>Сделал всё, что мог!</w:t>
        <w:br/>
        <w:t>Ну а тут – опять звонок…</w:t>
      </w:r>
    </w:p>
    <w:p>
      <w:pPr>
        <w:pStyle w:val="Style16"/>
        <w:numPr>
          <w:ilvl w:val="0"/>
          <w:numId w:val="3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«Найди числительные». </w:t>
      </w:r>
    </w:p>
    <w:p>
      <w:pPr>
        <w:pStyle w:val="Style16"/>
        <w:rPr/>
      </w:pPr>
      <w:r>
        <w:rPr>
          <w:i/>
          <w:iCs/>
        </w:rPr>
        <w:t>Задание:</w:t>
      </w:r>
      <w:r>
        <w:rPr/>
        <w:t xml:space="preserve"> прочитайте текст и найдите в нём спрятавшиеся числительные. Проверьте, сказал ли Вова правду или солгал товарищам. Внимательно всматриваясь в каждое слово рассказа, вы обнаружите, что там спрятались числа. Вес окуня равен сумме этих чисел.</w:t>
      </w:r>
    </w:p>
    <w:p>
      <w:pPr>
        <w:pStyle w:val="Style16"/>
        <w:rPr/>
      </w:pPr>
      <w:r>
        <w:rPr/>
        <w:t>Окуни клюют.</w:t>
      </w:r>
    </w:p>
    <w:p>
      <w:pPr>
        <w:pStyle w:val="Style16"/>
        <w:rPr/>
      </w:pPr>
      <w:r>
        <w:rPr/>
        <w:t>Едва – едва рассвет рискнул рассеять ночной сумрак, торопя тьму убраться прочь, как Вова уже опять был на реке и, встав за куст около большого камня, закинул удочку. Дед Василий удил у другого валуна.</w:t>
      </w:r>
    </w:p>
    <w:p>
      <w:pPr>
        <w:pStyle w:val="Style16"/>
        <w:rPr/>
      </w:pPr>
      <w:r>
        <w:rPr/>
        <w:t>- Ну как? – тихо спросил Вова.</w:t>
      </w:r>
    </w:p>
    <w:p>
      <w:pPr>
        <w:pStyle w:val="Style16"/>
        <w:rPr/>
      </w:pPr>
      <w:r>
        <w:rPr/>
        <w:t>- Прошлый год, вестимо, лучше было, а сейчас что-то совсем не клюёт, - послышалось в ответ.</w:t>
      </w:r>
    </w:p>
    <w:p>
      <w:pPr>
        <w:pStyle w:val="Style16"/>
        <w:rPr/>
      </w:pPr>
      <w:r>
        <w:rPr/>
        <w:t>Вдруг Вовин поплавок исчез под водой. Вова подсёк и выбросил на берег такого большого окуня, что просто обезумел от радости. Вова рассказывал потом в школе, что впервые поймал окуня, весящего почти полкило.</w:t>
      </w:r>
    </w:p>
    <w:p>
      <w:pPr>
        <w:pStyle w:val="Style16"/>
        <w:rPr/>
      </w:pPr>
      <w:r>
        <w:rPr/>
        <w:t>Ребята не поверили ему и посмеивались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Гибриды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составить из частей известных устойчивых выражений (пословиц, поговорок, фразеологизмов) с числительными правильную фразу с новым неожиданным смыслом. Используйте приведённые ниже пословицы, поговорки и фразеологизм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умя зайцами погонишься, ни одного не поймаешь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мной головы сто рук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 хорошо, а два лучше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м месте и камень мохом обрастает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минется, одна правда останетс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плеча работа тяжела, оба подставишь – легче справишь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у-то семеро тащат, а с горы и один столкнёт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в поле не воин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 одного, один за всех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ка не сломаешь, а прутья по одному все переломаешь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й сто рублей, а имей сто друзе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знавай друга в три дня, узнавай в три год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друг лучше новых двух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дин раз дерево не срубишь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ёх соснах заблудилс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еми нянек дитя без глазу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– дело чести, будь всегда на первом месте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пятниц на неделе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о четырёх ногах, да и тот спотыкаетс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их двоих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ём ветрам кланялс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осудит, а трое рассудят, трое осудят, десятеро рассудят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идут, а на троих один топор с собой берут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апога – пар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оворить с три короб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емь вёрст киселя хлебать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 соли съесть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оршка два вершка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Разгадай загадку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отгадать загадки, подчеркнуть числительные и определить разря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тоят,</w:t>
        <w:br/>
        <w:t>два лежат,</w:t>
        <w:br/>
        <w:t>пятый ходит,</w:t>
        <w:br/>
        <w:t>шестой водит,</w:t>
        <w:br/>
        <w:t>седьмой песенки поёт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Дверь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 купаются,</w:t>
        <w:br/>
        <w:t>третье валяется;</w:t>
        <w:br/>
        <w:t>двое вышло,</w:t>
        <w:br/>
        <w:t>третье повисло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Коромысло с вёдрами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еро толкают,</w:t>
        <w:br/>
        <w:t>пятеро держат,</w:t>
        <w:br/>
        <w:t>а двое смотрят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Две руки вдевают нитку в иглу, а глаза смотрят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конца,</w:t>
        <w:br/>
        <w:t>два кольца,</w:t>
        <w:br/>
        <w:t>а в середине винтик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Ножницы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один брат,</w:t>
        <w:br/>
        <w:t>все в один ряд вместе связаны стоят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Изгородь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дед</w:t>
        <w:br/>
        <w:t>семью кожухами одет;</w:t>
        <w:br/>
        <w:t>кто его раздевает – от радости</w:t>
        <w:br/>
        <w:t>слёзы проливает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Луковица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десят одёжек,</w:t>
        <w:br/>
        <w:t>а все без застёжек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Капуста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дним колпаком</w:t>
        <w:br/>
        <w:t>семьсот казаков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Маковка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ходастых,</w:t>
        <w:br/>
        <w:t>два бодастых,</w:t>
        <w:br/>
        <w:t>седьмой вертун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Корова: ноги, рога, хвост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ыном шла,</w:t>
        <w:br/>
        <w:t>семьсот рубах нашла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Курица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брата бегут,</w:t>
        <w:br/>
        <w:t>а два догоняют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Колёса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ят тридцать три ворона,</w:t>
        <w:br/>
        <w:t>несут тридцать три каменя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Борона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а братьев одним поясом подпоясаны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Сноп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хлевец,</w:t>
        <w:br/>
        <w:t>в нём пятьсот овец.</w:t>
        <w:br/>
        <w:t>(Улей и пчёлы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ога – не бык,</w:t>
        <w:br/>
        <w:t>шесть ног без копыт,</w:t>
        <w:br/>
        <w:t>лезет на гору,</w:t>
        <w:br/>
        <w:t>не спотыкается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Жук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братьев родных,</w:t>
        <w:br/>
        <w:t>пять двоюродных;</w:t>
        <w:br/>
        <w:t>у них по пяти внучатных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Пальцы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ли двенадцать молодцов,</w:t>
        <w:br/>
        <w:t>выносили пятьдесят два сокола,</w:t>
        <w:br/>
        <w:t>выпускали триста шестьдесят пять лебедей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Месяцы, недели, дни года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ело стадо гусей, увидел их мужик и говорит: «Вас, поди, сто?» Они отвечают ему: «Кабы нас было столько, да ещё столько, да ещё полстолько, да ещё четверть столько, да ты бы с нами – было бы сто». Много ли гусей? </w:t>
      </w:r>
      <w:r>
        <w:rPr>
          <w:rFonts w:cs="Times New Roman" w:ascii="Times New Roman" w:hAnsi="Times New Roman"/>
          <w:i/>
          <w:iCs/>
          <w:sz w:val="24"/>
          <w:szCs w:val="24"/>
        </w:rPr>
        <w:t>(36 гусей)</w:t>
      </w:r>
    </w:p>
    <w:p>
      <w:pPr>
        <w:pStyle w:val="Style16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«Что общего». </w:t>
      </w:r>
    </w:p>
    <w:p>
      <w:pPr>
        <w:pStyle w:val="Style16"/>
        <w:rPr/>
      </w:pPr>
      <w:r>
        <w:rPr>
          <w:i/>
          <w:iCs/>
        </w:rPr>
        <w:t xml:space="preserve">Задание: </w:t>
      </w:r>
      <w:r>
        <w:rPr/>
        <w:t>играющие делятся на команды, команды расходятся по разным углам помещения. Учитель объявляет задание: Сейчас команды получат пять минут на обдумывание и постараются найти как можно больше разных ответов с использованием имён числительных на вопрос: «Что у всех нас, членов команды, общего?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8:40:00Z</dcterms:created>
  <dc:creator>USER</dc:creator>
  <dc:description/>
  <dc:language>en-US</dc:language>
  <cp:lastModifiedBy>USER</cp:lastModifiedBy>
  <dcterms:modified xsi:type="dcterms:W3CDTF">2011-03-17T18:40:00Z</dcterms:modified>
  <cp:revision>2</cp:revision>
  <dc:subject/>
  <dc:title/>
</cp:coreProperties>
</file>