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жшкольная викторина в рамках недели русского языка и литератур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оказать величие и красоту русского языка и литературы, обобщить знания о предметах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овершенствовать навыки речевого высказывания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азвивать  память, внимание, логику и интеллект в целом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азвивать лингвистические способности учащихся, их познавательную активность, мышление и коммуникативную культур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Совершенствовать  орфографическую и пунктуационную грамотность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азвивать языковые компетенции учащихся, обеспечивающие свободное владение русским литературным языком в разных ситуациях общения; повышать уровень культуры речи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Воспитывать гражданственность и патриотизм, любовь к русскому языку. </w:t>
      </w:r>
      <w:r>
        <w:rPr>
          <w:color w:val="000000"/>
          <w:shd w:fill="FFFFFF" w:val="clear"/>
        </w:rPr>
        <w:t>развивать речь и творческие способности учащихс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  <w:shd w:fill="FFFFFF" w:val="clear"/>
        </w:rPr>
        <w:t>Воспитывать чувство коллективизма, товари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2 команды, состоящие из учащихся 5-11 классов школ 983 и ЦО 200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ная доска для подсчета результатов, смарт-доска, компьютер, бумага, ручки для ответов на вопросы, метроном, микрофоны, звуковой сигн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>Здравствуйте, уважае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и и гости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Мы рады приветствовать вас на межшкольной викторине, проводимой в рамках недели русского языка и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здесь собрались, чтобы встретиться на дружеском поединке, соседи, учащиеся школ - 983 и  2000. Команды объединяют учащихся разного возраста – от пятиклашек до выпуск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риглашаем команды на сцену: школа 983, школа 2000. Приветствуем сопер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держать участников команд пришли болельщики. Команды, подарите им свои аплодис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А судьи кто?» - спросите вы. С удовольствием представляем членов нашего строгого, но справедливого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 xml:space="preserve">: Начнем с разминки, в которой участвуют команды в полном составе. Готовый к ответу поднимает руку. За каждый правильный ответ команда получает по 1 баллу. Команда, ответившая неверно, дет возможность соперникам предложить свой ответ.  За выкрики из зала штрафоваться будут коман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Разм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овите родоначальников славянской азбуки. ( Кирилл и Мефод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вопечатником на Руси был…(Иван Фед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овите самый плодотворный период в творчестве А.С.Пушкина. (Болдинская 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е баснописцы вам известны? (Лафонтен, Эзоп, Крылов, Михалков, Сумаро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называется памятник древнерусской литературы, автором которого является Афанасий Никитин? («Хождение за три мор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ие виды сказок вам известны? (Бытовые, волшебные и сказки о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ому посвящены строки А.С.Пушкина: «Его стихов пленительная сладость пройдет веков завистливую даль»? (Жуковск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зовите фамилию Максима Горького. (Пеш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«Печальная судьба отца и сына: жить розно и в разлуке умереть» Кому принадлежат эти строки? (Лермо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ем по происхождению был автор первого русского  толкового словар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датчани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конкурс «Угадайте, какие слова зашифрован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ы, у которых есть правильный ответ, поднимают руку. Если ответ неверный, соперники предлагают свой вариант ответа. За каждый правильный ответ команда получает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ри буквы облаками реют, две – видим на лице мужс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целое порой белеет в « тумане моря голубом»  (парус-пар\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з М я вся дугообразная, я украшаю зданья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 М , хоть верьте, хоть не верьт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лишь картинка на конверте. ( Арка-марка)</w:t>
      </w:r>
    </w:p>
    <w:p>
      <w:pPr>
        <w:pStyle w:val="Normal"/>
        <w:jc w:val="both"/>
        <w:rPr/>
      </w:pPr>
      <w:r>
        <w:rPr>
          <w:sz w:val="28"/>
          <w:szCs w:val="28"/>
        </w:rPr>
        <w:t>3. С Я наушничать я не устану, а без Я несчастьем сразу стану. (Я-бе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з Б я у мужчины на лице, и нет тогда мужчины хорош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Б прибавь – вначале , не в конце. И я уже у женщины на шее. (усы-бу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оберите строку из бас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м предлагаются конверты, в них фраза, разрезанная  на слова. Ваша задача – восстановить ее быстро и правильно. Представители команд, подойдите, пожалуйста, за заданиями. Максимальная оценка 3 бал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У сильного всегда бессильный винов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у в истории мы тьму примеров слыш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ы истории не пишем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Достали нот, баса, альта, две скри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ли на лужок под ли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нять своим искусством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конкур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анда делится на две группы: 5-7 классы и 8-11. Представители команд получают разные задания. </w:t>
      </w:r>
      <w:r>
        <w:rPr>
          <w:sz w:val="28"/>
          <w:szCs w:val="28"/>
        </w:rPr>
        <w:t>Задание для младшей группы: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читайте стихотворение артистично» Командам предлагаются одинаковые  стихотворения. Через 3 минуты вы демонстрируете свое прочтение. Максимальная оценка 3 бал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временно получает задание старшая группа</w:t>
      </w:r>
      <w:r>
        <w:rPr>
          <w:sz w:val="28"/>
          <w:szCs w:val="28"/>
        </w:rPr>
        <w:t>. Вы готовите ораторское выступление на тему «Спешите делать добро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Эх ,-вздыхали рыбаки,-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разве суд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ытащишь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, бывало в пол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х , -вздыхали судак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были червя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ом одним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едалось пол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рали рыбаки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послушав их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лезли на крю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 младшая группа готовит и демонстрирует свой вариант прочтения стихотворения, старшая группа готовит речь. Речь произносится по окончании выступлений млад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конкурс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ветьте на шуточ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явите смекалку и сообразительность. Времени на раздумье совсем нет. Тот, ку кого готов ответ, поднимает руку. За каждый правильный ответ по 1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ый правильный ответ по 1 баллу. Команды, готовые к ответу, поднимают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гда руки бывают местоимениями?(Когда они вы-мы-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е слово в русском языке имеет 5 О? (Оп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ем кончается День и Ночь? (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е местоимения портят дорогу? (Я-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какой птицы нужно ощипать перья, чтобы получились сразу утро, день, вечер, ночь? ( С у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ие вы знаете слова в русском языке, состоящие из половины буквы? (поле, пола, полы, П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говорит на всех языках? (Эх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«Собери скороговор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оценка 2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и команд выбирают конверт с заданием: из отдельных слов надо собрать известную скороговорку и произнести ее ПАРО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Карл у Клары украл кораллы, а Клара у Карла украла кларнет.</w:t>
      </w:r>
    </w:p>
    <w:p>
      <w:pPr>
        <w:pStyle w:val="Normal"/>
        <w:jc w:val="center"/>
        <w:rPr/>
      </w:pPr>
      <w:r>
        <w:rPr>
          <w:sz w:val="28"/>
          <w:szCs w:val="28"/>
        </w:rPr>
        <w:t>2.Королева Клара строго карала Карла за кражу кор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онкурс  «Продолжите фраз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предлагается  половина фразы известного человека. Ваша задача продолжить ее, максимально приблизившись к оригиналу. За этот конкурс вы сможете заработать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ногие жалуются на свою внешность…(и никто на мозги. Флав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алантам надо помогать…( бездарности пробьются сами. Н.Озе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урак, осознавший, что он дурак…( уже наполовину гений. Г.Гей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Дурно говорить о людях вредит сразу трем…( тому, о ком говорят дурно, тому, кому говорят дурно, но более всего тому, кто говорит дурно о людях. Василий Великий 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кур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думайте небольшой рассказ, в котором все слова начинались бы с одной и той же буквы. </w:t>
      </w:r>
      <w:r>
        <w:rPr>
          <w:sz w:val="28"/>
          <w:szCs w:val="28"/>
        </w:rPr>
        <w:t>На выполнение задания дается 5-6 минут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чтобы зрители не скучали, вам предлагается пополнить копилку своей команды баллами , полученными в игре со зри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Игра со зр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льщики приносят по 1 баллу в копилку своей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любят деньги? (С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надо сделать, когда назвался груздем? (Залезть в куз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какой роток не накинешь платок? ( На чуж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какие сани не следует садиться? (Не в сво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ем станет казак, если будет терпеть? (Атама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Что не вырубишь топором? (Что написано пером)</w:t>
      </w:r>
    </w:p>
    <w:p>
      <w:pPr>
        <w:pStyle w:val="Normal"/>
        <w:rPr/>
      </w:pPr>
      <w:r>
        <w:rPr>
          <w:sz w:val="28"/>
          <w:szCs w:val="28"/>
        </w:rPr>
        <w:t>7.Чем долг красен? (Платеж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Когда приходит аппетит? (Во время е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какой сказке рассказывается о тяжких последствиях плохого состояния средств противопожарной безопасности? (Маршак «Кошкин д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граниченном приеме пайщиков в кооператив? («Тере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облачении приемной комиссией строителей-бракоделов? («Три поросен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которых трудностях, связанных с внедрением трудового метода доставки товаров на дом?  («Красная шапо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Характере волков? ( «Волк и семеро козля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рудной работе снабженца и необоснованных претензиях заказчика?( «Сказка о рыбаке и рыбке» 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еятельности экспериментального хозяйства, где недостаток техники компенсируется количеством рабочих рук? («Реп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нципиально новой форме оплаты наемного труда? («Сказка о попе и работнике его Балд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оманд с реч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онкурс «Дайте быстрый от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получают по 1 баллу за каждый правильны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те самую знаменитую из печатных книг.(Биб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то основал первую библиотеку на Руси? (Ярослав Мудр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кажите второе название картины «Мона Лиза» Леонардо да Винчи. (Джокон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те русского поэта, посвятившего поэму русским женщ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какой сказке говорится о коварстве красивой женщины, проявленном при устранении еще более красивой соперницы? («Сказка о мертвой царевне и семи богатырях», «Белоснежка и семь гномов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зовите богиню, которой Парим присудил яблоко за кра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нкурс «Послов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ый правильный ответ команды получают по 1 б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как звучат известные пословицы на шершавом канцелярском языке и попробуйте их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стина не содержится в нижних конечностях (В ногах правды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О,что отражает свет, не обязательно является драгоценным металлом (Не все то золото, что блест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евратности любви заводят нас так далеко, что козел кажется идеалом.(Любовь зля, полюбишь и коз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от не заблудится, кто спрашивает. (Язык до Киева довед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щущение потребности в еде – это не сестра вашей матери или отца (Голод не те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ушанье из крупы нельзя ухудшить с помощью изделия молочной промышленности (Кашу маслом не испорти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ольшое количество усвоенной информации приведет к быстрому одряхлению организма (Много будешь знать-скоро состариш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онкурс «Выбери правильный от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ответа переходит поочередно к командам в зависимости оттого, кто даст первым ответ на 1 вопрос. За ответы по одному б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ургенев на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Записки врача»                             в) «Записки на манжетах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«</w:t>
      </w:r>
      <w:r>
        <w:rPr>
          <w:b/>
          <w:sz w:val="28"/>
          <w:szCs w:val="28"/>
        </w:rPr>
        <w:t>Записки охотника»</w:t>
      </w:r>
      <w:r>
        <w:rPr>
          <w:sz w:val="28"/>
          <w:szCs w:val="28"/>
        </w:rPr>
        <w:t xml:space="preserve">                        г) «Записки из Мертвого до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«Прореха на теле человечества» - о ком так сказал Н.В.Гог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Чичиков                                          в)М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Собакевич                                       г)</w:t>
      </w:r>
      <w:r>
        <w:rPr>
          <w:b/>
          <w:sz w:val="28"/>
          <w:szCs w:val="28"/>
        </w:rPr>
        <w:t xml:space="preserve">Плю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е произведение не принадлежит перу Гог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«Нос»                                           в) «Шинель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«Пересолил»</w:t>
      </w:r>
      <w:r>
        <w:rPr>
          <w:sz w:val="28"/>
          <w:szCs w:val="28"/>
        </w:rPr>
        <w:t xml:space="preserve">                                г) «Женит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те трехсложный стихотворный размер с ударением на первом сло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Хорей                                               В) Анап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Амфибрахий                                   г) </w:t>
      </w:r>
      <w:r>
        <w:rPr>
          <w:b/>
          <w:sz w:val="28"/>
          <w:szCs w:val="28"/>
        </w:rPr>
        <w:t>Дактиль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пределите стихотворный размер приведенного отрывка из стихотворения К.Бальмон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рп луны мол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пышной звез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олубой вы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рко видится мне.                (Анап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 ком сказал Пушкин: «Любой роман возьмите и найдете, верно, ее портр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Жена Д.Ларина                     В)Татьян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Ольга </w:t>
      </w:r>
      <w:r>
        <w:rPr>
          <w:sz w:val="28"/>
          <w:szCs w:val="28"/>
        </w:rPr>
        <w:t xml:space="preserve">                                     г)Няня Филип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рагёз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Город на водах                               Б)Друг Вернер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</w:t>
      </w:r>
      <w:r>
        <w:rPr>
          <w:b/>
          <w:sz w:val="28"/>
          <w:szCs w:val="28"/>
        </w:rPr>
        <w:t>Лошадь Казбича</w:t>
      </w:r>
      <w:r>
        <w:rPr>
          <w:sz w:val="28"/>
          <w:szCs w:val="28"/>
        </w:rPr>
        <w:t xml:space="preserve">                           В) Одна из сестер Бэ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 звали героиню повести Тургенева «Ас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Анна                                             В)Агрип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Агафья                                            Г) </w:t>
      </w:r>
      <w:r>
        <w:rPr>
          <w:b/>
          <w:sz w:val="28"/>
          <w:szCs w:val="28"/>
        </w:rPr>
        <w:t>Анаста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Герой какого литературного произведения перед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ежду ими на белом коне ехал человек в красном кафтане, с обнаженною саблею в ру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бъясните верную интерпретацию смысла фразы капитана Миронова: «Ну довольно! Ступайте, ступайте домой; доколе успеешь, надень на Машу сараф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околе успеешь, надень на Машу сараф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коле успеешь, надень на Машу все самое луч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околе успеешь, одень Машу как крестья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околе успеешь, одень Машу в домашнее пла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то из перечисленных исторических лиц не мог быть героем исторических пес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етр Первый ;                             В) Николай Пер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Степан Разин ;                            Г) </w:t>
      </w:r>
      <w:r>
        <w:rPr>
          <w:b/>
          <w:sz w:val="28"/>
          <w:szCs w:val="28"/>
        </w:rPr>
        <w:t>Добрыня Никит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) Емельян Пугач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. Благодарность командам и болельщикам за учас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405765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31.95pt;height:15pt" coordorigin="8,16125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65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36;top:27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236;top:27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naumova</dc:creator>
  <dc:description/>
  <cp:keywords/>
  <dc:language>en-US</dc:language>
  <cp:lastModifiedBy>naumova</cp:lastModifiedBy>
  <cp:lastPrinted>2012-03-12T19:53:00Z</cp:lastPrinted>
  <dcterms:modified xsi:type="dcterms:W3CDTF">2012-03-13T12:21:00Z</dcterms:modified>
  <cp:revision>3</cp:revision>
  <dc:subject/>
  <dc:title>Вопросы для межшкольной  викторины </dc:title>
</cp:coreProperties>
</file>