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ние личности в школе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Выступление Е.С.Жигаловой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ого руководителя 7В класс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дагогическом совете 8.04.2008г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крытых желания управляют человеком. Первое желание – жить. Второе желание – жить счастливо. Третье желание – максимально реализовать свое «Я»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к реализации и воплощению этих желаний отражает в сущности потребности человека. Желание не просто жить, но жить счастливо, свойственное человеку, вынуждает его постоянно размышлять о способе устройства счастливой жизни, о пути созидания счастья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зраст школьников 12-14 лет психологи называют возрастом «бури и натиска». Здесь не просто красивый образ. В таком возрасте школьник начинает с особым упорством искать путь в жизни, свое «я». При этом процесс формирования индивидуальности нередко состоит в поиске способов самоутверждения, подчиняющихся немудреному правилу: «Я шокировал всех, значит, я отличен от всех. Я отбросил предлагаемый вами идеал, значит, у меня есть свой.. следовательно, я личность»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нак протеста против духовных стандартов, против безразличия ближайшего окружения, молодежь нередко объединяется в компании, которые обзаводятся своими ритуалами и обрядами. Так появились брейкеры (любители брейк-танца), и любители тяжелого металла. И грохочущие на мотоциклах по ночным улицам рокеры, и вычурно одетые и остриженные панки, и заболевшие ксенофобией скинхеды, и представители других неформальных группировок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Движимое беспокойством общественное мнение, как правило, обращается прежде всего к школе. Упрек школе за недуховную незрелость молодежи, за рост социальной агрессии подростков, появление скинхедов и т.д. нередко высказывают публицисты, социологи, родители и политики. Логика подсказывает: «Школа – центральный социальный институт образования и воспитания подрастающих поколений. В этих поколениях распространяются социально-психологические болезни. Значит, школа – главный виновник горьких плодов образования и воспитания». Отсюда вытекает вывод: «Чтобы по-новому воспитывать и учить молодежь, нужно реформировать школу». Такое утверждение верно, но… недостаточно.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сегодня общество требует, чтобы школа воспитывала гражданские, нравственные качества у молодежи. Но, требуя это, и само общество обязано упорно культивировать те нравственные ценности, которые проповедует учитель. Иначе любая инновационная педагогика обречена на провал.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еобходимо начать воспитание ученика? Ответ может быть только один: «С изменения отношения к учителю! С перестройки его социального статуса в культуре».  До тех пор, пока учителя будут зачислять в многочисленную армию работников непроизводственной сферы, к ним и будут относиться как к работникам не производящим ценностей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один шаг на этом пути – изменение социальной технологии взаимоотношений учителя и ученика. Мы привыкли «снабжать» ученика информацией. Учитель дает, ученик берет. Обучение нередко – это снабжение ответами без поставленных учеником вопросов. Стоит ли удивляться после этого, что знаменитые детские «почему» исчезают в школе, что в ней так неуютно личности, которую отличает познавательная активность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того, как понимается личность, какой образ личности складывается в общественном сознании, зависят действия, нацеленные на ее воспитани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, как иногда считают, за появлением детской жестокости </w:t>
      </w:r>
      <w:r>
        <w:rPr>
          <w:rFonts w:cs="Times New Roman" w:ascii="Times New Roman" w:hAnsi="Times New Roman"/>
          <w:b/>
          <w:sz w:val="24"/>
          <w:szCs w:val="24"/>
        </w:rPr>
        <w:t>стоят гены</w:t>
      </w:r>
      <w:r>
        <w:rPr>
          <w:rFonts w:cs="Times New Roman" w:ascii="Times New Roman" w:hAnsi="Times New Roman"/>
          <w:sz w:val="24"/>
          <w:szCs w:val="24"/>
        </w:rPr>
        <w:t>, то в помощники к педагогам нужно срочно звать специалистов по «генной инженерии», а психологам и социологам – разводить руками, удрученно говоря, «что выросло, то выросло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Если же личность, по ироническому выражению одного из основателей отечественной психологии Л.С.Выготского, - кожаный мешок с условными рефлексами, то педагогика воспитания сведется к удачному подбору стимулов, на которые будут послушно реагировать ученик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Если же личность – пристрастное активное существо, порождаемое жизнью в обществе, стремящееся к достижению целей и отстаивающий своими делами тот или иной образ жизни, то сутью педагогики становится организация деятельности людей, их сотрудничество в общем деле. С боями пробило себе дорогу последнее определение личности, но оно начало утверждаться в психологии совершенно недавно, так как многие века поиски сущности личности сковывались старой формулой «познай самого себя». Ключ же к пониманию личности лежит в социальной ситуации развития(по мнению Л.С.Выготского), являющейся источником становления личности. Социальные условия жизни, время игры, время учения – все эти предпосылки уже ждут личность при ее появлении на свет, заданы ей обществом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сть проявляется в сложной ситуации, когда возникает необходимость выбора, требующая от личности нестандартных решений.  Индивидуальностью трудно управлять. Она постоянно бросает вызов учителю. В ответ появляется стремление «отредактировать» индивидуальность личности до стереотипов взрослой «прозы жизни». Личностью становятся, приобщаясь к культуре, а индивидуальность отстаивают в борьбе за те или иные общечеловеческие и социальные ценности. Поэтому-то если в социальной технологии взаимоотношений учителя и ученика нет места для самостоятельного выбора, то ученик настойчиво ищет точки опоры для своей индивидуальности в сферах деятельности и социальных группах за пределами школы. Получается, что в школе он ведет себя, а за пределами школы – живет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Леонтьев писал, что «я нахожу свое «я» не в себе самом (его во мне видят другие), а во вне меня существующем – в собеседнике, в любимом, в природе, в систем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и В.А.Петровских утверждают, что «под поверхностью кожи искать свое «я» бесполезно. Личность проявляется через вклады в других людей, через те изменения в жизни других людей, которые мы производим своими действиями, поступками и деяниями»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заблуждений в школе является подмена воспитания обучением, иллюзия о том, что воспитать – значит объяснить. Из-за иллюзии часто господствует чисто словесное воспитание. При этом не учитывается, что даже самые правильные слова и призывы не могут научить совести, что нечестность рождается не из-за незнания и знанием ее не перекроишь. Нельзя ввести в школьное расписание наряду с уроками математики уроки доброты и мужества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иск же действенных воспитательных приемов</w:t>
      </w:r>
      <w:r>
        <w:rPr>
          <w:rFonts w:cs="Times New Roman" w:ascii="Times New Roman" w:hAnsi="Times New Roman"/>
          <w:sz w:val="24"/>
          <w:szCs w:val="24"/>
        </w:rPr>
        <w:t xml:space="preserve"> зависит от </w:t>
      </w:r>
      <w:r>
        <w:rPr>
          <w:rFonts w:cs="Times New Roman" w:ascii="Times New Roman" w:hAnsi="Times New Roman"/>
          <w:b/>
          <w:sz w:val="24"/>
          <w:szCs w:val="24"/>
        </w:rPr>
        <w:t>искусства учителя и классного руководителя,</w:t>
      </w:r>
      <w:r>
        <w:rPr>
          <w:rFonts w:cs="Times New Roman" w:ascii="Times New Roman" w:hAnsi="Times New Roman"/>
          <w:sz w:val="24"/>
          <w:szCs w:val="24"/>
        </w:rPr>
        <w:t xml:space="preserve"> которое никогда не заменит никакая наука, в том числе и психология личности. Но эти приемы только тогда действенны, когда за ними принципы, которые буквально выстраданы наукой и практик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Думается, что прежде всего надо обратить внимание на такой </w:t>
      </w:r>
      <w:r>
        <w:rPr>
          <w:rFonts w:cs="Times New Roman" w:ascii="Times New Roman" w:hAnsi="Times New Roman"/>
          <w:b/>
          <w:sz w:val="24"/>
          <w:szCs w:val="24"/>
        </w:rPr>
        <w:t>принцип, как включение ученика в значимую для него деятельность</w:t>
      </w:r>
      <w:r>
        <w:rPr>
          <w:rFonts w:cs="Times New Roman" w:ascii="Times New Roman" w:hAnsi="Times New Roman"/>
          <w:sz w:val="24"/>
          <w:szCs w:val="24"/>
        </w:rPr>
        <w:t>. Эта идея, по сути, была положена в основу воспитательной практики А.С.Макаренко и В.А.Сухомлинского. деловая борьба, совместная деятельность сыграли решающую роль там, где оказались бессильны уговоры и убеждения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же важен </w:t>
      </w:r>
      <w:r>
        <w:rPr>
          <w:rFonts w:cs="Times New Roman" w:ascii="Times New Roman" w:hAnsi="Times New Roman"/>
          <w:b/>
          <w:sz w:val="24"/>
          <w:szCs w:val="24"/>
        </w:rPr>
        <w:t>принцип демонстрации поступка личности</w:t>
      </w:r>
      <w:r>
        <w:rPr>
          <w:rFonts w:cs="Times New Roman" w:ascii="Times New Roman" w:hAnsi="Times New Roman"/>
          <w:sz w:val="24"/>
          <w:szCs w:val="24"/>
        </w:rPr>
        <w:t xml:space="preserve"> для референтной группы, то есть группы, на нормы, ценности и мнения которой ориентируется ученик в своем поведении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алые возможности для  перестройки мотивов поведения содержит в себе </w:t>
      </w:r>
      <w:r>
        <w:rPr>
          <w:rFonts w:cs="Times New Roman" w:ascii="Times New Roman" w:hAnsi="Times New Roman"/>
          <w:b/>
          <w:sz w:val="24"/>
          <w:szCs w:val="24"/>
        </w:rPr>
        <w:t>принцип смены социальной позиции ученика.</w:t>
      </w:r>
      <w:r>
        <w:rPr>
          <w:rFonts w:cs="Times New Roman" w:ascii="Times New Roman" w:hAnsi="Times New Roman"/>
          <w:sz w:val="24"/>
          <w:szCs w:val="24"/>
        </w:rPr>
        <w:t xml:space="preserve"> То есть необходимо изменить социальную позицию ученика, который слывет вечным неудачником. Его необходимо вернуть в жизнь класса в новой социальной роли. Иначе он будет искать самоутверждения вне школы. Гонимы в школе он нередко становится «жестким» лидером компаний на улице. Смена социальной позиции и есть тот рычаг, с помощью которого осуществляется переделка мотивов и стремлений личности. Уникальным источником смен социальной позиции является игра. Именно в игре ребенок овладевает искусством вставать на позицию другого человека, видеть мир глазами другого, осуществлять победу над собственным эгоизм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оспитание личности без понимания ведущих ее мотивов будет неполным, ущербным воспитанием. В связи с этим любая воспитательная система должна хоть в какой-то степени дать ответ на вопрос, какова ведущая мотивация у того или иного поколения подрастающей молодежи. Ценность «быть личностью» тогда приводит к возникновению у человека подлинных мотивов , когда ее мотивация с потребления, в том числе интеллектуального, смещается на созидание, на .не знающее границ творчество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драя стратегия формирования личности</w:t>
      </w:r>
      <w:r>
        <w:rPr>
          <w:rFonts w:cs="Times New Roman" w:ascii="Times New Roman" w:hAnsi="Times New Roman"/>
          <w:sz w:val="24"/>
          <w:szCs w:val="24"/>
        </w:rPr>
        <w:t xml:space="preserve"> в том, наверное, и состоит, чтобы никогда не ставить перед собой и своими учениками цели быть личностью, а ставить реальные социально и личностно значимые задачи и решать их. Чем бы тогда ни занимался человек, он везде оставит значимый след, всюду проявит себя как личность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компетентность классного руководителя: режиссура совместных действий/ Под редакцией А.Г.Асмолова, Г.У.Солдатовой. М.: УЧЕБНАЯ КНИГА БИС, 2007. – 160 с.: и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ренкова Н.Е. классный час: Поговорим о жизни…: Материалы для воспитателей и классных руководителей. – М.: РКТИ, 2005. – 168с. (Школьное образование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ые мероприятия по гражданско-правовому воспитанию школьников: Практическое пособие/ Авт.-сост. Л.Г.Ивлиева; под редакцией В.Г.Паршиной. – М.: АРКТИ,2006. – 56с. (Школьное образование)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клеева Н.И. Справочник классного руководителя 5-11 классы. – М.: «ВАКО», 2002, 192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7:17:00Z</dcterms:created>
  <dc:creator>андрей</dc:creator>
  <dc:description/>
  <cp:keywords/>
  <dc:language>en-US</dc:language>
  <cp:lastModifiedBy>User</cp:lastModifiedBy>
  <cp:lastPrinted>2008-04-07T15:03:00Z</cp:lastPrinted>
  <dcterms:modified xsi:type="dcterms:W3CDTF">2008-04-07T11:03:00Z</dcterms:modified>
  <cp:revision>11</cp:revision>
  <dc:subject/>
  <dc:title/>
</cp:coreProperties>
</file>