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Литературно-музыкальный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тренни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48"/>
          <w:szCs w:val="48"/>
        </w:rPr>
        <w:t>«Времена  год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читель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ромны просторы нашей  Родины. Богата и разнообразна ее природа. На суше, в воздухе, под водой – всюду кипит жизнь. Эта жизнь полна тайн, загадок, чуде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олько интересного можно увидеть в лесу,  в поле, на озере и даже около  нашего дома, если внимательно ко всему  присмотреться. Природа хороша во все времена года!   Вот  как об этом рассказал писатель Георгий Алексеевич Скребицкий.</w:t>
      </w:r>
    </w:p>
    <w:p>
      <w:pPr>
        <w:pStyle w:val="Normal"/>
        <w:rPr/>
      </w:pPr>
      <w:r>
        <w:rPr>
          <w:i/>
          <w:sz w:val="24"/>
          <w:szCs w:val="24"/>
        </w:rPr>
        <w:t>Картина первая (у доски  стоят макеты елочек в  новогоднем  украшении.)  Выходит ведущая в белой шапочке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Сошлись как-то вместе четыре волшебника:  Зима, Весна, Лето, Осень.  Сошлись, да и поспорили: кто из них лучше  рисует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начали художники  друг за  другом  разрисовывать землю, одевать  в нарядные  уборы  леса,  луга, поля. А  в судьи  выбрали Красное  Солнышк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вой взялась за свою волшебную кисть Зима. И земля покрылась  пушистым  снегом. Побелели  поля и пригорки. Тонким  льдом покрылась река, притихла, уснула, как в сказке </w:t>
      </w:r>
      <w:r>
        <w:rPr>
          <w:i/>
          <w:sz w:val="24"/>
          <w:szCs w:val="24"/>
        </w:rPr>
        <w:t>(Звучит пьеса С. Прокофьева «Утро»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дит Зима по горам, по долинам, ходит в больших мягких валенках, ступает тихо, неслышно. Чудесная  получилась картина! (Выходят три ученика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-й учен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как  хорош пушистый сне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тящий с высоты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  повисает на ветв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белые цветы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-й учен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венят сосульки в тишин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колки хруста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нули реки подо льдо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 снегом спят поля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-й учен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исует поутру моро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зоры на ок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рузья, хорошая зим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 нас в родной стране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-учен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неба падают снежинк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овно белые пушин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рывая все круг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ягким бархатным ковром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-учен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лнце полно светлой ласк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блестит, как в дивной сказк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уд зеркальный  недвижи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 покровом  ледяным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-й учен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има пришла… За окнам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черных елок ряд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шистые и легк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нежиночки  летя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тят, порхают, кружатс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шистые летя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белым  мягким  кружев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утывают сад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нец (Исполняется «Снежинки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едуща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с, поля, деревья, кустарники  оделись в новый наряд. Стоит лес, околдованный чародейкою Зимою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ыходит девочка и читает стихотворение Ф.Тютчева «Чародейкою Зимою». Звучит песня «Береза» стихи С. Есенина, музыка В. Веселова.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едуща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мы рады  проказам матушки-зимы. Дети лепят снеговиков, мчатся  стрелой на коньках  по  прозрачному  льду, катаются с гор на санках, на лыжах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ыходит ученик и читает стихотворение Н.Белякова «На санках»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н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еплых шубах и ушанк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нежной зимнею пор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вора на быстрых санк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хрем мчит с горы крут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ветру ребячьи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горелись кумач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сть колючий снег пылитс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сть мороз сердитый злитс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ребятам нипочем!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Звучит музыкальная пьеса «Проводы зимы» из оперы Н. Римского – Корсакова «Снегурочка»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ртина вторая</w:t>
      </w:r>
    </w:p>
    <w:p>
      <w:pPr>
        <w:pStyle w:val="Normal"/>
        <w:rPr/>
      </w:pPr>
      <w:r>
        <w:rPr>
          <w:i/>
          <w:sz w:val="24"/>
          <w:szCs w:val="24"/>
        </w:rPr>
        <w:t>(Выставлены репродукции картин А.К.Саврасова «Грачи прилетели, И.И.Левитана «Март», «Первая зелень», И.И.Шишкина «Апрель». Выходит 2- ведущая в цветном сарафане, в веночке на голове 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едущая:</w:t>
      </w:r>
    </w:p>
    <w:p>
      <w:pPr>
        <w:pStyle w:val="Normal"/>
        <w:rPr/>
      </w:pPr>
      <w:r>
        <w:rPr>
          <w:sz w:val="24"/>
          <w:szCs w:val="24"/>
        </w:rPr>
        <w:t>Но вот пришла Весна и стала думать, какую бы картину  ей нарисовать. Зеленой краской  чуть-чуть тронула лес - и сразу он повеселел. Полянки запестрели от первых цветов. А сколько появилось в лесу и на полях птиц!  Вслушайтесь в песню Весны: о чем щебечут птицы, журчит ручей. Слушайте и смотрите Весну! (Звучит музыка «Песни и пляски птиц» из оперы «Снегурочка» Н. Римского-Корсакова).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Выходят один за другим дети и читают стихи о весне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-йучен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солнце темный лес зарде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олине пар белеет тонкий,</w:t>
      </w:r>
    </w:p>
    <w:p>
      <w:pPr>
        <w:pStyle w:val="Normal"/>
        <w:rPr/>
      </w:pPr>
      <w:r>
        <w:rPr>
          <w:sz w:val="24"/>
          <w:szCs w:val="24"/>
        </w:rPr>
        <w:t>И песню раннюю зап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лазури жаворонок звонк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голосисто с выш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ет, на солнышке сверка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сна пришла к нам молод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  здесь пою приход весны!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-учен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сна идет с капелям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чьи журча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Встречайте, прилетели мы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ворцы крича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ин присел на топол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ой  смеш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 ладони  мы захлоп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А ну-ка спой!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 посмотрел обижен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У вас-то до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мы себе и хиж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десь не найдем!»</w:t>
      </w:r>
    </w:p>
    <w:p>
      <w:pPr>
        <w:pStyle w:val="Normal"/>
        <w:rPr>
          <w:i/>
          <w:i/>
        </w:rPr>
      </w:pPr>
      <w:r>
        <w:rPr>
          <w:i/>
        </w:rPr>
        <w:t>3-учен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ичим ему уверен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Дружок-скворец, с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подарить намере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бе дворец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го вчера повеси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в школьный сад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бе в нем будет весел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ы будешь рад.</w:t>
      </w:r>
    </w:p>
    <w:p>
      <w:pPr>
        <w:pStyle w:val="Normal"/>
        <w:rPr/>
      </w:pPr>
      <w:r>
        <w:rPr>
          <w:sz w:val="24"/>
          <w:szCs w:val="24"/>
        </w:rPr>
        <w:t>Будь, скворушка, хозяино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вой дом не плох!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стей своих встречаем 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гда тепло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является ученик в черном костюме и в маске скворца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дравствуйте, ребята! Вы меня узнали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 выступаю перед в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молодой гонец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 рад увидеться с друзьям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у а зовут меня… Скворец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 года в год, из века в век живу я там, где живет человек.  Живу я с крестьянином рядом, слежу за его полем и садом, очищаю растения от вредных букашек, поедаю бабочек, жучков и клопов. И поэтому я не просто скворец, а скворец-молодец.</w:t>
      </w:r>
    </w:p>
    <w:p>
      <w:pPr>
        <w:pStyle w:val="Normal"/>
        <w:rPr/>
      </w:pPr>
      <w:r>
        <w:rPr>
          <w:i/>
          <w:sz w:val="24"/>
          <w:szCs w:val="24"/>
        </w:rPr>
        <w:t>Ребята (хором)</w:t>
      </w:r>
      <w:r>
        <w:rPr>
          <w:sz w:val="24"/>
          <w:szCs w:val="24"/>
        </w:rPr>
        <w:t xml:space="preserve"> Мы рады тебе, Скворец-молодец.</w:t>
      </w:r>
    </w:p>
    <w:p>
      <w:pPr>
        <w:pStyle w:val="Normal"/>
        <w:rPr/>
      </w:pPr>
      <w:r>
        <w:rPr>
          <w:i/>
          <w:sz w:val="24"/>
          <w:szCs w:val="24"/>
        </w:rPr>
        <w:t>Исполняется «Весенняя песенка». (Слова И. Белоусова, музыка Ц. Кюи.)</w:t>
      </w:r>
    </w:p>
    <w:p>
      <w:pPr>
        <w:pStyle w:val="Normal"/>
        <w:tabs>
          <w:tab w:val="clear" w:pos="708"/>
          <w:tab w:val="left" w:pos="1965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-ученик:</w:t>
      </w:r>
    </w:p>
    <w:p>
      <w:pPr>
        <w:pStyle w:val="Normal"/>
        <w:tabs>
          <w:tab w:val="clear" w:pos="708"/>
          <w:tab w:val="left" w:pos="1965" w:leader="none"/>
        </w:tabs>
        <w:rPr>
          <w:sz w:val="24"/>
          <w:szCs w:val="24"/>
        </w:rPr>
      </w:pPr>
      <w:r>
        <w:rPr>
          <w:sz w:val="24"/>
          <w:szCs w:val="24"/>
        </w:rPr>
        <w:t>Пришла весна, пришла красна,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веты пестреют в пол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неба ширь светла, ясн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все живет на во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чей бежит, бежит, шумит,</w:t>
      </w:r>
    </w:p>
    <w:p>
      <w:pPr>
        <w:pStyle w:val="Normal"/>
        <w:rPr/>
      </w:pPr>
      <w:r>
        <w:rPr>
          <w:sz w:val="24"/>
          <w:szCs w:val="24"/>
        </w:rPr>
        <w:t>И шепчет лес листовою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птичьих песен лес звени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хорошо весною!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Ведущая:</w:t>
      </w:r>
      <w:r>
        <w:rPr>
          <w:sz w:val="24"/>
          <w:szCs w:val="24"/>
        </w:rPr>
        <w:t xml:space="preserve"> Апрель-замечательный месяц. В апреле запестрели весенние  цветы-белые звездочки ветреницы, розовые кустики волчьего лыка, лиловые колокольчики сон-травы, разноцветные красно-сине-фиолетовые стебельки медуницы. Чуть зазеленела березка, у черемухи наливаются бутоны.  Вот  появился первый подснежник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-учен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лесу, где  березки столпились гурьбо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снежника глянул глазок голу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рва понемнож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леную выставил ножк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том потянул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 всех своих маленьких си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тихо спрос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Я вижу погода тепла и яс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ажите, ведь правда, что это весна?»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Звучит пьеса П.И.Чайковского «Подснежник».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едуща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в небе гомон, шум. Пернатые  гости летят и летят в свои старые гнездовья. Высоко в лазури запел жаворонок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Звучит «Песня жаворонка». Стихи Кукольника, музыка М. Глинки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-учен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лнце ласково смеетс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тит ярче, горяч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с пригорка звонко льется</w:t>
      </w:r>
      <w:bookmarkStart w:id="0" w:name="_GoBack"/>
      <w:bookmarkEnd w:id="0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говорчивый ручей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едуща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 воздухе веет теплый ласковый  ветерок, изредка бывают дожди и грозы. В конце мая весна дарит самый лучший  праздник- бело-розовое  душистое море цветущих яблонь, вишен, слив, груш, черемухи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-учен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темней и кудряв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резовый лес зеленее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окольчики ландыш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чаще зеленой цвету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рассвете в долин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плом и черемухой вее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ловьи до рассвета поют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-учен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лень буйно расплескалас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гулялась, поплы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лнце в каплях засмеялос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  иссохшего ство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луби взлетают сниз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ячутся на чердаке,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яд головок круглых, сиз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овно бусы на шнурке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-ученик читает стихотворение Ф. Тютчева «Люблю грозу в начале мая»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ртина третья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едуща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тупило к работе жаркое лето. «Пусть в моей картине все будет спелым , созревающим»,-решило оно. Весь лес  расписало Лето  сочной зеленью. Деревья в фруктовом саду  развесило яблоками и грушами, под кустиками ягоды разбросало, заглянуло на луга, затеяло там веселый сенокос. Смотрит Красное Солнышко и не может налюбоваться картиной Лета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-учен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шел июн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Июнь, Июнь!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аду щебечут птицы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дуванчик  только дун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весь он разлетится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-учен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т и лето подоспе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мляника покраснел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ернется к солнцу боко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я нальется алым со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оле-красная гвоздик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асный клевер… Погляди-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лесной шиповник лет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сь осыпан красным цветом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но, люди не напрас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зывают лето красным!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-учен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ждик прошел по садовой дорожк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ли на ветках висят, как сережк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онешь березку- она встрепене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 засмеется, до слез засме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ждь прошуршал по зеленому луг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же цветы удивились друг другу;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 чашечках листьев, на каждой травин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огонечку, по серебринке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Звучит  пьеса С.Прокофьева «Дождь и радуга».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-учен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ираем в августе урожай пло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ного людям радости после всех тру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лнце над просторными нивами стои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подсолнух зернами черными набит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-учен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деют тучки, тая, полдневная пор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оит, как пар, густая, тяжелая жа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хладой веет с речк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бята к ней спеша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х крик и смех беспе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 все концы летя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ркает в брызгах плам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молкнет шум и га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ежит вода круга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зеленым берег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в летний хор соглас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иваются дружн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говор речки ясно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звонкий смех детей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Звучит пьеса С. Прокофьева «Вечер».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ртина четвертая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едуща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ала очередь Осени рисовать свои картины. Для работы она взяла самые яркие краски и отправилась в лес. Березы и клены покрыла Осень лимонной краской. Листья осинок  разрумянила, будто спелые яблоки. А могучий  столетний дуб-богатырь одела в медную кованую броню.</w:t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i/>
          <w:sz w:val="24"/>
          <w:szCs w:val="24"/>
        </w:rPr>
        <w:t>-ученик читает стихотворение И.Бунина «Лес, точно терем  расписной»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сполняется песня Т.Попатенко «Скворушка прощается»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 учен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ала осень ясна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адах созрели ябло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сят они на яблоня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мяные и сладк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лестят они на солныш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зрачной тонкой кожиц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одов такое множеств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ветки книзу  клоня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ы яблоки румяны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нимаем с веток бережн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дем в траву под яблоне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ушистые и свежие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-учен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ь пригреет- возле дом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хнет свежею траво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ровой сухой солом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картофельной ботв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хотя земля устала, все еще добра, тепл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н разостланный от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 краев приподняла.</w:t>
      </w:r>
    </w:p>
    <w:p>
      <w:pPr>
        <w:pStyle w:val="Normal"/>
        <w:rPr/>
      </w:pPr>
      <w:r>
        <w:rPr>
          <w:i/>
          <w:sz w:val="24"/>
          <w:szCs w:val="24"/>
        </w:rPr>
        <w:t>4-ученик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уже темнеют рек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янет кверху дым  костр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ошли грибы, орех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мотришь, утром со д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от не вышел. В поле пуст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лый утренник зернис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свежо, морозно, вкус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крипел капустный лис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за криком журавлины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ершая хлебный год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ремонт идут машин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колеях ломая лед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Звучит пьеса П. Чайковского «Осенняя песня».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едущ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бята, расскажите, кому какая картина больше всего понравилась. Давайте поможем Красному Солнышку. Среди вас  обязательно есть художники. Нарисуйте зиму, весну, лето, осень. Ваши рисунки мы покажем на выставке в школе. Все участники поют песню Ю. Чичкова  на слова М.Пляцковского «Это называется природ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4:13:00Z</dcterms:created>
  <dc:creator>Людмила Петровна</dc:creator>
  <dc:description/>
  <dc:language>en-US</dc:language>
  <cp:lastModifiedBy>User</cp:lastModifiedBy>
  <dcterms:modified xsi:type="dcterms:W3CDTF">2012-03-13T14:13:00Z</dcterms:modified>
  <cp:revision>2</cp:revision>
  <dc:subject/>
  <dc:title/>
</cp:coreProperties>
</file>