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Внеклассное мероприятие "Выпускной в 4 класс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празд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дорогие друзья</w:t>
        <w:br/>
        <w:t>Гости, родители, учителя</w:t>
        <w:br/>
        <w:t>Мы очень рады видеть вас</w:t>
        <w:br/>
        <w:t>В этом зале, в этом день и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наю, что нас непременно </w:t>
        <w:br/>
        <w:t>Вы спросите :</w:t>
        <w:br/>
        <w:t>Кто же на празднике главные гости?</w:t>
        <w:br/>
        <w:t>Отвечу я вам, не моргнув даже глазом,</w:t>
        <w:br/>
        <w:t>Это ребята 4-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стрые, спортивные,</w:t>
        <w:br/>
        <w:t>Смелые, активные,</w:t>
        <w:br/>
        <w:t>Сообразительные, любознательные,</w:t>
        <w:br/>
        <w:t>В общем привлекатель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выпускников</w:t>
        <w:br/>
        <w:t>Начальной школ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Под музыку выходят учащиеся 4 класса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 Слушайте, слушайте,</w:t>
        <w:br/>
        <w:t>Слушайте, послуш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 </w:t>
      </w:r>
      <w:r>
        <w:rPr>
          <w:sz w:val="28"/>
          <w:szCs w:val="28"/>
        </w:rPr>
        <w:t>Не в некотором царстве,</w:t>
        <w:br/>
        <w:t>А в нашей школе шипунихинской</w:t>
        <w:br/>
        <w:t>Сказка эта приключилась</w:t>
        <w:br/>
        <w:t>И сама собой слож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 Но она, скажу заранее,</w:t>
        <w:br/>
        <w:t>Не о море-океане,</w:t>
        <w:br/>
        <w:t>Не об острове Буяне</w:t>
        <w:br/>
        <w:t>И не о царе Султ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 Так о чём же сказка э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м, право, нет секрета. </w:t>
        <w:br/>
        <w:t>Ни о чём не говори,</w:t>
        <w:br/>
        <w:t>Только слушай и смо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 Одну простую сказку,</w:t>
        <w:br/>
        <w:t>А может и не сказку,</w:t>
        <w:br/>
        <w:t>А может не простую хотим вам рассказать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 xml:space="preserve"> Когда нам было семь лет,</w:t>
        <w:br/>
        <w:t>А может быть и восемь,</w:t>
        <w:br/>
        <w:t>А может быть и шесть лет,</w:t>
        <w:br/>
        <w:t>Не будем уточ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 В одну простую школу,</w:t>
        <w:br/>
        <w:t>А может и не школу,</w:t>
        <w:br/>
        <w:t>А может не простую</w:t>
        <w:br/>
        <w:t>Нас мамы при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Стоял денёк осенний, </w:t>
        <w:br/>
        <w:t>А может не осенний,</w:t>
        <w:br/>
        <w:t>А может, не стоял он,</w:t>
        <w:br/>
        <w:t>Нас всё же при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 Мы полчаса стояли,</w:t>
        <w:br/>
        <w:t>А может, не сто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ртфелями, с цветами</w:t>
        <w:br/>
        <w:t>Под солнцем, не в 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 Но в школу, где был класс наш,</w:t>
        <w:br/>
        <w:t>А может, и не класс наш,</w:t>
        <w:br/>
        <w:t>А может, и не в школу</w:t>
        <w:br/>
        <w:t>Нас всё же за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 За дверью папа с бабушкой,</w:t>
        <w:br/>
        <w:t>За дверью мама с дедушкой,</w:t>
        <w:br/>
        <w:t>А может, тётя с дядюшкой</w:t>
        <w:br/>
        <w:t>Остались поджи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 xml:space="preserve"> А в классе вместе с нами,</w:t>
        <w:br/>
        <w:t>А может, и не с нами</w:t>
        <w:br/>
        <w:t>Остался лишь учитель</w:t>
        <w:br/>
        <w:t>И стал нас об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 </w:t>
      </w:r>
      <w:r>
        <w:rPr>
          <w:sz w:val="28"/>
          <w:szCs w:val="28"/>
        </w:rPr>
        <w:t>Мы были все смешными малышами,</w:t>
        <w:br/>
        <w:t>Когда вошли впервые в этот класс,</w:t>
        <w:br/>
        <w:t>И, получив тетрадь с карандашами,</w:t>
        <w:br/>
        <w:t>За парту сели первый в жизни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ца:  </w:t>
      </w:r>
      <w:r>
        <w:rPr>
          <w:sz w:val="28"/>
          <w:szCs w:val="28"/>
        </w:rPr>
        <w:t>Я на уроке в первый раз,</w:t>
        <w:br/>
        <w:t>Теперь я ученица.</w:t>
        <w:br/>
        <w:t>Вошла учительница в класс.</w:t>
        <w:br/>
        <w:t>Вставать или садиться?</w:t>
        <w:br/>
        <w:t xml:space="preserve">Мне говорят: “Иди к доске”, </w:t>
        <w:br/>
        <w:t>Я руку поднимаю,</w:t>
        <w:br/>
        <w:t>А ручку как держать в руке,</w:t>
        <w:br/>
        <w:t>Совсем не понимаю.</w:t>
        <w:br/>
        <w:t>Я на уроке в первый раз,</w:t>
        <w:br/>
        <w:t>Теперь я ученица.</w:t>
        <w:br/>
        <w:t>За партой правильно сижу,</w:t>
        <w:br/>
        <w:t>Хотя мне не сиди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 слово предоставляется вашей первой учитель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т, друзья 4 года незаметно пронеслись:</w:t>
        <w:br/>
        <w:t>Были вы лишь первоклашки,</w:t>
        <w:br/>
        <w:t>А теперь вот подросли.</w:t>
        <w:br/>
        <w:t>Повзрослели, поумнели,</w:t>
        <w:br/>
        <w:t>Словно розы расцвели,</w:t>
        <w:br/>
        <w:t>Знаний, навыков, умений</w:t>
        <w:br/>
        <w:t xml:space="preserve">Много вы приобр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Учат в школе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венит звон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русского язы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Итак, начинаем урок русского языка. Я проверила ваши тетрадки. Вася, я же просила тебя, пиши разборчив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ся:</w:t>
      </w:r>
      <w:r>
        <w:rPr>
          <w:sz w:val="28"/>
          <w:szCs w:val="28"/>
        </w:rPr>
        <w:t xml:space="preserve"> Да, может, вы попросите, чтобы я писал без ошиб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Сережа, признайся честно, кто писал тебе домашнее сочи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ережа</w:t>
      </w:r>
      <w:r>
        <w:rPr>
          <w:sz w:val="28"/>
          <w:szCs w:val="28"/>
        </w:rPr>
        <w:t>. Честное слово, не знаю, я рано лёг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Сегодня будем писать диктант. Настя, я уверена, что не увижу тебя списываю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астя </w:t>
      </w:r>
      <w:r>
        <w:rPr>
          <w:sz w:val="28"/>
          <w:szCs w:val="28"/>
        </w:rPr>
        <w:t>. И я на это наде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А теперь грамматическое задание. Составьте предложение с предлогом "н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ережа</w:t>
      </w:r>
      <w:r>
        <w:rPr>
          <w:sz w:val="28"/>
          <w:szCs w:val="28"/>
        </w:rPr>
        <w:t xml:space="preserve"> Корова залезла на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</w:t>
      </w:r>
      <w:r>
        <w:rPr>
          <w:sz w:val="28"/>
          <w:szCs w:val="28"/>
        </w:rPr>
        <w:t>ь. За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ережа</w:t>
      </w:r>
      <w:r>
        <w:rPr>
          <w:sz w:val="28"/>
          <w:szCs w:val="28"/>
        </w:rPr>
        <w:t xml:space="preserve"> Чтобы был предлог "н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Звенит звоно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ите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теперь урок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езде кипит работа, все подсчитывают что-то,</w:t>
        <w:br/>
        <w:t>Сколько домнам угля надо, а детишкам - шоколада.</w:t>
        <w:br/>
        <w:t>Сколько звёзд на небесах и веснушек на но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чител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чнём с устного счёта. Настя, если у тебя есть 100 рублей, и ты попросишь у брата ещё 100 рублей. Сколько у тебя будет денег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аст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 и прежде. 100 рубле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чит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Да ты просто не знаешь математики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ст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т, это вы не знаете моего бра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читель</w:t>
      </w:r>
      <w:r>
        <w:rPr>
          <w:b/>
          <w:bCs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ася, если ты нашёл в одном кармане 50 рублей, а в другом 100 рублей 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а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начит я надел чужие шт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шел Сережа в первый класс,</w:t>
        <w:br/>
        <w:t>С Сережей не шути!</w:t>
        <w:br/>
        <w:t>Считать умеет он у нас почти до десяти!</w:t>
        <w:br/>
        <w:t>Не грех такому мудрецу задрать курносый нос.</w:t>
        <w:br/>
        <w:t>Вот как-то за столом отцу он задает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Сереж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пирожка тут, папа, да?</w:t>
        <w:br/>
        <w:t>А хочешь на пари,</w:t>
        <w:br/>
        <w:t>Я доказать могу всегда, что их не два, а т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Автор:</w:t>
      </w:r>
      <w:r>
        <w:rPr>
          <w:sz w:val="28"/>
          <w:szCs w:val="28"/>
        </w:rPr>
        <w:t xml:space="preserve"> Считаем вместе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Сережа:  </w:t>
      </w:r>
      <w:r>
        <w:rPr>
          <w:sz w:val="28"/>
          <w:szCs w:val="28"/>
        </w:rPr>
        <w:t>Вот один, а вот и два. Смотри!</w:t>
        <w:br/>
        <w:t>Один да два…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Автор:</w:t>
      </w:r>
      <w:r>
        <w:rPr>
          <w:sz w:val="28"/>
          <w:szCs w:val="28"/>
        </w:rPr>
        <w:t xml:space="preserve"> Закончил сын.</w:t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Сережа:</w:t>
      </w:r>
      <w:r>
        <w:rPr>
          <w:sz w:val="28"/>
          <w:szCs w:val="28"/>
        </w:rPr>
        <w:t xml:space="preserve"> Как раз и будет три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Отец:</w:t>
      </w:r>
      <w:r>
        <w:rPr>
          <w:sz w:val="28"/>
          <w:szCs w:val="28"/>
        </w:rPr>
        <w:t xml:space="preserve"> Вот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амом деле, три!</w:t>
        <w:br/>
        <w:t>А потому я два возьму, а третий ты бери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**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Учитель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 теперь весёлый счё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Что легче: 1кг ваты или 1 кг железа?</w:t>
      </w:r>
    </w:p>
    <w:p>
      <w:pPr>
        <w:pStyle w:val="Normal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1 яйцо варится 10 минут. Сколько надо времени, чтобы сварить 5 яиц?</w:t>
      </w:r>
    </w:p>
    <w:p>
      <w:pPr>
        <w:pStyle w:val="Normal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Когда журавль стоит на одной ноге, он весит три килограмма. Сколько будет весить журавль, если он встанет на две ноги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кружающий ми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сное травянистое растение с кистью белых душистых колокольчиков. (ланды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лает зимой еж? (сп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а птица живет 300 лет, она оседлая и не улетает от своего гнезда (воро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дель Земного шара? (глобус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ное чт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автора рассказов “Телефон”, “Заплатка”. (но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зверя называют “Листопадничек”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какого произведения эти строки: “Господа волшебники! Знайте – ребята, которых мы превратили сегодня в стариков, еще могут помолодеть… ”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Школа – это не только уроки, но и веселые перемен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сющ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а! Перемена!</w:t>
        <w:br/>
        <w:t>4 класс залез на стену.</w:t>
        <w:br/>
        <w:t>Мокрые волосы, встрепанный вид,</w:t>
        <w:br/>
        <w:t>Капелька пота по шее бежит;</w:t>
        <w:br/>
        <w:t>- Может быть, Вася, Сережа и Настя</w:t>
        <w:br/>
        <w:t>Всю перемену ныряли в бассейн?</w:t>
        <w:br/>
        <w:t>- Или на них, несчастных, пахали?</w:t>
        <w:br/>
        <w:t>- Или их в пасть крокодила пихали?</w:t>
        <w:br/>
        <w:t>- Нет, в перемену они отдыхали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рте стоит стул, а на нем — ученик. Он вешает портрет. К нему подходит учениц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стя</w:t>
      </w:r>
      <w:r>
        <w:rPr>
          <w:sz w:val="28"/>
          <w:szCs w:val="28"/>
        </w:rPr>
        <w:t xml:space="preserve"> Скажи, мальчик, где здесь 4 класс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льчик очень медленно слезает сначала со стула, затем с парты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стя</w:t>
      </w:r>
      <w:r>
        <w:rPr>
          <w:sz w:val="28"/>
          <w:szCs w:val="28"/>
        </w:rPr>
        <w:t xml:space="preserve"> Мальчик, здесь 4 класс?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достает сосиску, медленно ее откусывает и ТОЛЬКО ПОТОМ отвечает) </w:t>
      </w:r>
      <w:r>
        <w:rPr>
          <w:sz w:val="28"/>
          <w:szCs w:val="28"/>
        </w:rPr>
        <w:t xml:space="preserve">Да!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ася: </w:t>
      </w:r>
      <w:r>
        <w:rPr>
          <w:sz w:val="28"/>
          <w:szCs w:val="28"/>
        </w:rPr>
        <w:t>Только правильное питание облегчает понимание!!!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режа:</w:t>
      </w:r>
      <w:r>
        <w:rPr>
          <w:sz w:val="28"/>
          <w:szCs w:val="28"/>
        </w:rPr>
        <w:t xml:space="preserve">  Мы в своём классе старались жить дружно, учились помогать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огда ссорились с девчонками, они ведь у нас особен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сюша:</w:t>
      </w:r>
      <w:r>
        <w:rPr>
          <w:sz w:val="28"/>
          <w:szCs w:val="28"/>
        </w:rPr>
        <w:t xml:space="preserve">  Мальчики в нашем классе все рыцари, правда иногда они об этом забывают, но всё равно они у нас хоро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сня: "Из чего же, из чего же, из чего же"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А сколько сил затратили наши родители, чтобы вы могли четыре года спокойно учиться! А сколько ночей они не досыпали, волнуясь и переживая за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Мы в этот час еще сказать должны</w:t>
        <w:br/>
        <w:t xml:space="preserve">О тех, кто подарил нам жизнь, </w:t>
        <w:br/>
        <w:t>О самых близких в мире людях,</w:t>
        <w:br/>
        <w:t xml:space="preserve">О тех, кто помогает нам расти, </w:t>
        <w:br/>
        <w:t xml:space="preserve">И помогать еще во многом бу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 xml:space="preserve"> Незримо следуют родители за нами</w:t>
        <w:br/>
        <w:t>И в радости, и в час, когда пришла беда.</w:t>
        <w:br/>
        <w:t xml:space="preserve">Они стремятся оградить нас от печали, </w:t>
        <w:br/>
        <w:t>Но мы, увы, их понимаем не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ы нас простите, милые, родные, </w:t>
        <w:br/>
        <w:t>У нас ведь, кроме вас, дороже нет людей.</w:t>
        <w:br/>
        <w:t xml:space="preserve">Как говорится, “дети — радость жизни”, </w:t>
        <w:br/>
        <w:t xml:space="preserve">А вы для нас – опора в н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Огромное спасибо говорим </w:t>
        <w:br/>
        <w:t>Сегодня мы родителям своим.</w:t>
        <w:br/>
        <w:t>Забота ваша и терпение</w:t>
        <w:br/>
        <w:t xml:space="preserve">Так помогают нам всег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важаемые родители!</w:t>
        <w:br/>
        <w:t xml:space="preserve">Пусть наши проказы </w:t>
        <w:br/>
        <w:t>Слишком вас не беспокоят,</w:t>
        <w:br/>
        <w:t xml:space="preserve">Принимайте все “Ревит” - </w:t>
        <w:br/>
        <w:t xml:space="preserve">Он вас успоко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 слово предоставляется родителя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выпуск — он самый трудный, </w:t>
        <w:br/>
        <w:t>Сколько дней и часов позади...</w:t>
        <w:br/>
        <w:t>И казалось порой, невозможно</w:t>
        <w:br/>
        <w:t>Объяснение чему-то найти.</w:t>
        <w:br/>
        <w:t>Я желала бы, правда, искренне,</w:t>
        <w:br/>
        <w:t>Вас и дальше по жизни вести,</w:t>
        <w:br/>
        <w:t>Чтобы выросли вы, наши дети,</w:t>
        <w:br/>
        <w:t>И гордиться мы вами могли.</w:t>
        <w:br/>
        <w:t>Но приходится нам расставаться,</w:t>
        <w:br/>
        <w:t xml:space="preserve">“До свидания” — я вам говорю, </w:t>
        <w:br/>
        <w:t xml:space="preserve">И сегодня, с вами прощаясь, </w:t>
        <w:br/>
        <w:t>Я частичку себя от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  Без начальной школы не придёт 6,</w:t>
        <w:br/>
        <w:t>Ни седьмой не будет, ни восьмой.</w:t>
        <w:br/>
        <w:t>Без неё не будет первый школьный бал,</w:t>
        <w:br/>
        <w:t>Ведь она - начало всех на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Начальной школе скажем: До свиданья!</w:t>
        <w:br/>
        <w:t>Учительница первая : Прощай!</w:t>
        <w:br/>
        <w:t>Нас ждут моря и острова познаний</w:t>
        <w:br/>
        <w:t>И знаний непочатый кр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Директору - слово для поздравленья,</w:t>
        <w:br/>
        <w:t>Она огласит педсовета решенье.</w:t>
        <w:br/>
        <w:t>Сегодня приказ она зачитает</w:t>
        <w:br/>
        <w:t>И каждый диплом из вас полу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Звенит звонок весёлый</w:t>
        <w:br/>
        <w:t>Уходим в пятый класс.</w:t>
        <w:br/>
        <w:t>Спасибо вам начальные!</w:t>
        <w:br/>
        <w:t>Мы не забудем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В 5 класс, в 5 класс</w:t>
        <w:br/>
        <w:t>Приглашает школа нас.</w:t>
        <w:br/>
        <w:t xml:space="preserve">До свиданья класс родной </w:t>
        <w:br/>
        <w:t>Мы прощаемся с тобой!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Клятва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"Вступая в ряды учеников средней ступени школы, перед лицом своих – товарищей, перед лицом родителей-мучеников, перед лицом учителей-тружеников торжественно клянемся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 доски стоять, как лучший вратарь, не пропуская мимо ушей ни одного вопроса, даже самого трудного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е доводить учителей до температуры кипения – 100 С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Быть быстрым и стремительным, но не превышать скорость 60 км/ч при передвижении по школьным коридорам!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тягивать из учителей не жилы, выжимать не пот, а прочные и точные знания и навык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лавать только на "хорошо" и “отлично" в море знаний, ныряя до самой глубины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ыть достойным своих родителей и уч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сня: Ты, да я, да мы с тоб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36:00Z</dcterms:created>
  <dc:creator>user</dc:creator>
  <dc:description/>
  <cp:keywords/>
  <dc:language>en-US</dc:language>
  <cp:lastModifiedBy>С.И.</cp:lastModifiedBy>
  <dcterms:modified xsi:type="dcterms:W3CDTF">2012-03-13T05:50:00Z</dcterms:modified>
  <cp:revision>6</cp:revision>
  <dc:subject/>
  <dc:title/>
</cp:coreProperties>
</file>