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нятие  в детском творческом объединении  «Мир прир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ата проведения: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Уход комнатными растени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 занятия</w:t>
      </w:r>
      <w:r>
        <w:rPr>
          <w:sz w:val="28"/>
          <w:szCs w:val="28"/>
        </w:rPr>
        <w:t>: Закрепление знаний о комнатных раст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ать особенности  жизни комнатных раст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правилами ухода за комнатными раст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мотивации к у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На каждой парте по два комнатных растения разных названий, у педагога – набор  6-7 комнатных растений тех же видов, что и у воспитанников, например драцена, сансиверия, семполия; небольшие лейки, палочки для рыхления почвы; таз для обмывания вазонов; опрыскиватель, карточки - уход за комнатными растения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Орг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вторение изученного материал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чале занятия следует повторить материал о том, как зимуют разные растения (по результатам наблюдений), как можно объяснить изменения, происходящие с растениями перед приходом зимы. В ответе на последний вопрос воспитанники должны показать знание связей между неживой природой и раст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едагог обращает внимание воспитанников на комнатные растения, предлагает назвать те из них, которые воспитанники знают, сравнить их внешний вид  с растениями леса, поля и т.д. На основании этого сравнения воспитанники делают вывод, что у большинства комнатных растений листья осенью не опадают и всю зиму остаются зеленым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воспитанникам могут быть заданны вопросы: где зимой держат растения? (В теплой комнате, на светлом окне.) как надо ухаживать за комнатными растениями? (Их надо поливать, обтирать листья мокрой тряпочкой, обмывать в тазу с водой, рыхлить почву, опрыскива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едагог объясняет, почему большинству комнатных растений создают зимой примерно такие же условия, как и летом. (Это растения жарких стран, где круглый год не бывает зимы, поэтому в отличие от растений нашей местности они зимой живут так же, как и летом, и требуют для себя примерно одинаковых условий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л  цветок и вдруг проснулся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Туловище вправо,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спать не захоте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уловище вперед, наз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ельнулся, потя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уки вверх, потяну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ки вверх, влево, 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е утром лишь просн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кружиться и вь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ружи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бабочку сравнивают с цветком? ( Она такая же красивая, яркая, разноцветная, нежная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ракт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й части занятия проводим практическую работу по уходу за растениями: удаление пыли, полив, рыхление почвы. В данной работе можно отметить следующие этапы: 1) знакомство с правилами ухода за растениями; 2) объяснение и показ педагогом приемов ухода за растениями; 3) самостоятельное выполнение воспитанниками под контролем педагога каждого вида рабо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Закрепление, итог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словия нужны для комнатных растений?</w:t>
      </w:r>
    </w:p>
    <w:p>
      <w:pPr>
        <w:pStyle w:val="Normal"/>
        <w:rPr/>
      </w:pPr>
      <w:r>
        <w:rPr>
          <w:sz w:val="28"/>
          <w:szCs w:val="28"/>
        </w:rPr>
        <w:t>Задание: Воспитанники по карточке определяют, как правильно нужно ухаживать за комнатными растения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Рефлексия</w:t>
      </w:r>
    </w:p>
    <w:p>
      <w:pPr>
        <w:pStyle w:val="Normal"/>
        <w:rPr/>
      </w:pPr>
      <w:r>
        <w:rPr>
          <w:sz w:val="28"/>
          <w:szCs w:val="28"/>
        </w:rPr>
        <w:t>Ребята, закончите фразу: « Я люблю ухаживать за комнатными растениями, потому что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41:00Z</dcterms:created>
  <dc:creator>Customer</dc:creator>
  <dc:description/>
  <cp:keywords/>
  <dc:language>en-US</dc:language>
  <cp:lastModifiedBy>Valente</cp:lastModifiedBy>
  <cp:lastPrinted>2011-04-19T13:27:00Z</cp:lastPrinted>
  <dcterms:modified xsi:type="dcterms:W3CDTF">2012-03-13T20:59:00Z</dcterms:modified>
  <cp:revision>12</cp:revision>
  <dc:subject/>
  <dc:title/>
</cp:coreProperties>
</file>