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outlineLvl w:val="1"/>
        <w:rPr>
          <w:rFonts w:ascii="Times New Roman" w:hAnsi="Times New Roman" w:eastAsia="Times New Roman" w:cs="Times New Roman"/>
          <w:b/>
          <w:b/>
          <w:bCs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36"/>
          <w:szCs w:val="36"/>
          <w:lang w:eastAsia="ru-RU"/>
        </w:rPr>
        <w:t>План-конспект занятия по физической культуре в детском саду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Физкультурные занятия являются одной из основных форм организации двигательной деятельности ребенка в детском саду. Физкультурное занятие в зависимости от конкретных задач можно провести в следующих формах: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традиционное (классическое) занятие, состоящее из вводно-подготовительной, основной и заключительной части;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круговая тренировка;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занятие тренировочного типа для отработки определенных движений или упражнений;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комплексное занятие, объединенное одним игровым сюжетом и включающее задания по развитию речи и музыкальные номера;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обучающее занятие, на котором разучиваются новые упражнения;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занятия-соревнования, построенное на командных играх и играх-эстафетах;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двигательные рассказы;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сюжетно-игровые занятия;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занятия ритмической гимнастикой;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самостоятельное занятие по интересам;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занятие с использованием тренажеров;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контрольное занятие, направленное на выявление отставания в развитии моторики ребенка и пути их устранения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лгоритм классического занятия по физической культуре в детском саду: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I. Вводная часть: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) корригирующая ходьба;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б) различные виды ходьбы;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) построения и перестроения;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г) повороты;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) различные виды бега;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е) упражнения в равновесии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II. Основная часть: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. Общеразвивающие упражнения с предметами или без них: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) ритмические упражнения;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б) упражнения-имитации;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) элементы йоги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 Основные виды движений: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) метание;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б) лазание;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) прыжки;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г) равновесие;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) подвижная игра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III. Заключительная часть: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) различные виды ходьбы;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б) упражнения на восстановление дыхания;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) малоподвижные развивающие игры;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г) игры на развитие творческого воображения;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) телесно-тренировочные упражнения;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е) дыхательные упражнения с элементами йоги;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ж) хоровод.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3T15:23:00Z</dcterms:created>
  <dc:creator>Роберт</dc:creator>
  <dc:description/>
  <dc:language>en-US</dc:language>
  <cp:lastModifiedBy>Роберт</cp:lastModifiedBy>
  <dcterms:modified xsi:type="dcterms:W3CDTF">2012-03-13T15:23:00Z</dcterms:modified>
  <cp:revision>2</cp:revision>
  <dc:subject/>
  <dc:title/>
</cp:coreProperties>
</file>