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pt;margin-top:-79.7pt;width:364.9pt;height:233.95pt;mso-wrap-style:none;v-text-anchor:middle;mso-position-vertical:center" type="_x0000_t136">
            <v:path textpathok="t"/>
            <v:textpath on="t" fitshape="t" string="Живая &#10;    природа -&#10;    зелёный друг.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</w:rPr>
        <w:t xml:space="preserve">Работу выполнила учитель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</w:t>
      </w:r>
      <w:r>
        <w:rPr>
          <w:sz w:val="40"/>
          <w:szCs w:val="40"/>
        </w:rPr>
        <w:t>начальных классов</w:t>
      </w:r>
    </w:p>
    <w:p>
      <w:pPr>
        <w:pStyle w:val="Normal"/>
        <w:tabs>
          <w:tab w:val="clear" w:pos="708"/>
          <w:tab w:val="left" w:pos="409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Манакова Марина Василье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</w:t>
      </w:r>
      <w:r>
        <w:rPr>
          <w:sz w:val="40"/>
          <w:szCs w:val="40"/>
        </w:rPr>
        <w:t>МОУ Мирненская СО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</w:t>
      </w:r>
      <w:r>
        <w:rPr>
          <w:sz w:val="40"/>
          <w:szCs w:val="40"/>
        </w:rPr>
        <w:t xml:space="preserve">658277 Алтайский край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</w:rPr>
        <w:t>Угловский район п.Мирны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</w:t>
      </w:r>
      <w:r>
        <w:rPr>
          <w:sz w:val="40"/>
          <w:szCs w:val="40"/>
        </w:rPr>
        <w:t>Ул.Боровая д.1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</w:t>
      </w:r>
      <w:r>
        <w:rPr>
          <w:sz w:val="40"/>
          <w:szCs w:val="40"/>
        </w:rPr>
        <w:t>Тел.8(385-79) 24-3-8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1г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ие хвойные деревья и кустарники растут в наших лесах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Ель, сосна, лиственница, можжевельник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ем</w:t>
      </w:r>
      <w:r>
        <w:rPr>
          <w:i/>
          <w:sz w:val="40"/>
          <w:szCs w:val="40"/>
        </w:rPr>
        <w:t xml:space="preserve"> ценна древесина лиственницы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Устойчива против гнили, поэтому применяется для подводных сооружений, в судостроении, в производстве самолетов, в машиностроении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Лесоводы иногда называют березу доброй няней ели. Почему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Всходы ели под пологом молодого березняка не гибнут от заморозков и от обжигающих лучей солнца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Почему у сосны нижние ветви отмирают, а у ели нет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Сосна -  светолюбивое дерево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Почему погиб лес, когда вырубили старые дуплистые деревья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В дуплах старых деревьев гнездятся птицы, живут летучие мыши, поедающие опасных  для леса насекомых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ую роль играет ива для берега реки, водохранилищ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Своими корнями ива укрепляет берег, защищает водоем от излишнего испарения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ое дерево цветет позднее всех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Липа. Цветет летом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ое растение называют северной мимозой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Кислицу. За то, что от ярких солнечных лучей, от капли дождя листочки складываются и «вянут», как у мимозы стыдливой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ие ядовитые грибы растут в наших лесах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Бледная поганка, мухомор, ложные опята, желчный гриб, сатанинский гриб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Съедобен ли дождевик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Молодые дождевики едят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В какое время суток следует отправляться за грибам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С рассветом, когда гриб самый крепкий, душистый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Название, какого ядовитого растения леса связано с названием птицы? Зверя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( Вороний глаз. Волчье лыко.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ую ягоду называют северным гранатом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Костянику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i/>
          <w:sz w:val="40"/>
          <w:szCs w:val="40"/>
        </w:rPr>
        <w:t>« ЛЕСНАЯ АПТЕКА»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Ты натер ногу в пути. Как облегчить боль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Приложить лист подорожника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Свежие листья, какого растения прикладывают при ссадинах, ожогах и укусе насекомых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Листья подорожника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ое болотное растение можно использовать вместо йода и ваты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Сфагнум, или торфяной мох. Он хорошо впитывает кровь и гной, содержит дезинфицирующее вещество сфагнол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ая ягода заменяет лимон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Клюква, содержит лимонную кислоту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Плоды каких кустарников  очень богаты витамином С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Черная смородина, шиповник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ими лечебными свойствами обладает мать и мачех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Отвар из сухих цветков – хорошее средство от кашля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ую траву любят кошки? При каких болезнях она помогает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Валериану. Валериановые капли употребляют при нервных расстройствах и бессоннице.)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ие болезни лечит красавица – березк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Почки березы используют как мочегонное, потогонное и желчегонное средство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огда следует собирать лекарственное сырье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Когда в растениях накапливается больше питательных веществ: цветки – в начале цветения, листья – перед цветением или в начале его, корни и корневища – весной и осенью, кору – весной, в начале сокодвижения, когда она хорошо отделяется. Собирают растения в сухую солнечную погоду, когда высохнет роса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Назовите правила сушки лекарственного сырь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( Сушить растения надо под навесом, на чердаке, избегая прямого солнечного света, разложив тонким слоем. Листья кладут черешками в одну сторону. Корневища и корни отмывают от грязи и разрезают.3 -4 раза в день растения переворачивают, сухие убирают. Мох сфагнум сушат на крыше навеса, на солнце.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</w:t>
      </w:r>
      <w:r>
        <w:rPr>
          <w:i/>
          <w:sz w:val="40"/>
          <w:szCs w:val="40"/>
        </w:rPr>
        <w:t>« ОСТРОГЛАЗ.»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Чем сорочье гнездо отличается от вороньего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Воронье – лотком, сорочье – круглое, с крышей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 по клюву различить молодого грача и взрослого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У взрослого грача основание клюва белое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ие птицы прилетают весной раньше – стрижи или ласточки? Почему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Ласточки, так как могут ловить насекомых у земли. Высоко в воздухе, где обитают стрижи, насекомые появляются позднее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 xml:space="preserve">Какая птица умело </w:t>
      </w:r>
      <w:r>
        <w:rPr>
          <w:sz w:val="40"/>
          <w:szCs w:val="40"/>
        </w:rPr>
        <w:t>подражает</w:t>
      </w:r>
      <w:r>
        <w:rPr>
          <w:i/>
          <w:sz w:val="40"/>
          <w:szCs w:val="40"/>
        </w:rPr>
        <w:t xml:space="preserve"> голосам многих птиц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Скворец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У птенцов рот ярко – красный или оранжевый. Почему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Кричат голодные птенцы. Привлеченные красным цветом (сигнал тревоги) птицы – родители суют корм в раскрытый клюв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 стволе березы кольцом ряд отверстий. Чья работ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Дятел весной пил березовый сок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>Кто кукует у кукушки?</w:t>
      </w:r>
      <w:r>
        <w:rPr>
          <w:sz w:val="40"/>
          <w:szCs w:val="40"/>
        </w:rPr>
        <w:t xml:space="preserve"> ( Самец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ие насекомые появляются весной первыми? Почему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Зеленовато – синие гренландские мухи, бабочки крапивницы, лимонницы, комары – толкуны, божьи коровки, шмели, пчелы, муравьи. Они зимуют во взрослом состоянии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ие ягоды можно собирать весной из – под снег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Клюкву, бруснику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Что обозначает «плач» березы весной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Сокодвижение. В средней полосе бывает в апреле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ое травянистое растение зацветает первым? Когд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Мать – и – мачеха, в апреле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ое растение называют « цветок – букетик»? Почему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Медуница. Сначала все цветы розовые, через несколько дней на стебельке можно  увидеть голубые, синие и фиолетовые цветки. Отцветая, цветки меняют свою окраску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Почему у березки молодые листочки клейкие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Смолистые вещества защищают листья от заморозков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ое значение имеет листопад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Приспособление к зимней засухе, выброс ненужных веществ с листьями, защита дерева от поломок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У каких растений листья краснеют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У рябины, осины, черемухи, смородины, манжетки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Почему листья с ветвей у верхушек деревьев опадают последним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Они самые молодые, дольше живут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 называют дуб, который не сбрасывает листья на зиму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Зимний дуб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 каких растений семена снабжены « парашютами»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У одуванчика, чертополоха, кипрея, осота, тополя, ивы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ие животные помогают распространять семен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Птицы, мыши, собаки, муравьи, бурундуки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b/>
          <w:sz w:val="40"/>
          <w:szCs w:val="40"/>
        </w:rPr>
        <w:t>« МАЛЕНЬКИЕ ТАЙНЫ ПРИРОДЫ</w:t>
      </w:r>
      <w:r>
        <w:rPr>
          <w:sz w:val="40"/>
          <w:szCs w:val="40"/>
        </w:rPr>
        <w:t>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Летом на траве, цветках можно увидеть комочки пены, похожие на слюну. Что это такое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Это домик личинки цикадки – пенницы, или слюнявницы. Она высасывает сок из растения, выпускает его и ножками взбивает пену, выделяя в нее особое клейкое вещество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Летят паутины над сонным жнивьем.»Объясните это явление. Когда оно бывает?</w:t>
      </w:r>
    </w:p>
    <w:p>
      <w:pPr>
        <w:pStyle w:val="Normal"/>
        <w:rPr/>
      </w:pPr>
      <w:r>
        <w:rPr>
          <w:sz w:val="40"/>
          <w:szCs w:val="40"/>
        </w:rPr>
        <w:t>(Летающие нити – это  паутина, на которой, расселяясь, маленькие паучки. Осенью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Всегда ли ящерица, схваченная за хвост, отбрасывает его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>( Нет, только  в ответ на боль, даже слабую.)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акое дерево «переодевается», становясь то серо – серебристым, то зеленым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Осина. Это дрожат ее листочки. Листья осины дрожат даже в безветренную погоду, так как черешки у нее в верхней части сильно сплющены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Почему крапива «жжется»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В волосках на листьях крапивы есть муравьиная кислота. При прикосновении к коже кончик волоска ломается, содержащие кремнезем стенки волосков делают ранку на коже, жидкость выливается в ранку и вызывает жжение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Известно, что новорожденных зайчат зайчиха покормит и на трое – четверо суток оставляет одних. Зайчата затаиваются, хотя дрожат: мышцы работают, выделяют тепло. Почему зайчонка не учует никакой зверь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На теле зайчонка нет потовых желез – они расположены на подошвах лап, а лапки зайчонок подбирает под себя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Зайчиха может приносить приплод три раза в год. Как называют зайчат каждого выводка?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( Зайчата первого выводка – «настовики», так как они появляются, когда на снегу есть наст, летние зайчата – «колосовики» и «травники», осенние – «листопадники».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 называют гнездо белк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Гайно. Шарообразное с наружи гнездо замаскировано листьями, ветками ели, внутри выстлано мхом, травой, шерстью. У заботливой матери белки бывает от трех до пяти гнезд. Когда в теплом гнезде разводятся паразиты, белка переносит  бельчат в другое гнездо. То же самое она делает в момент опасности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ой зверь самый чистоплотный?</w:t>
      </w:r>
    </w:p>
    <w:p>
      <w:pPr>
        <w:pStyle w:val="Normal"/>
        <w:rPr/>
      </w:pPr>
      <w:r>
        <w:rPr>
          <w:sz w:val="40"/>
          <w:szCs w:val="40"/>
        </w:rPr>
        <w:t>( Барсук. Около норы всегда чисто, туалет – глубокие ямки – барсук устраивает в нескольких метрах от норы. Когда ямка заполняется, барсук зарывает ее и делает новую. Уходя на охоту, он очищает шерстку от прилипшей к ней земли, распрямляет примятые в норе волоски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На муравейник опустился дрозд, вытянул крылья в стороны и сидел несколько минут. Для чего?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(Принимая «муравьиную ванну», птица освобождается от паразитов – муравьи опрыскивают тело птицы остро пахнущей муравьиной кислотой.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Почему яркую божью коровку птицы не клюют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Она выделяет едкую жидкость.  Раз  попробовав, птица запоминает яркого жучка.)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Назовите самого прожорливого хищника планет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Стрекоза, так как за день она съедает пищи в несколько раз больше, чем весит сама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Почему луговую герань называют журавельником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Плодик с длинным отростком похож на клюв журавля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«ОХРАНА ПРИРОДЫ»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чему нельзя разрушать и уносить из леса лесную подстилку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Лесную подстилку образует лежащие на поверхности почвы отмершие хвоя, листья деревьев, ветки. Подстилка влияет на рост растений, молодых всходов, создает благоприятные условия для жизни землероек, личинок насекомых и т.п., предохраняет корни растений от заморозков, от жары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шел грибник один боровик, а разрыл вокруг весь мох и подстилку, выискивал мелкие грибочки. Какой вред он нанес природе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Такой «старатель» погубил грибницу, возраст которой, может быть, 300 – 500 лет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чему не в каждом лесу растут лишайник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Лишайники растут лишь там, где чистый воздух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чему особенно весной и в начале лета нельзя шуметь в лесу, включать магнитофоны, разжигать костры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Шум, запах дыма пугают лесных обитателей, заставляют птиц бросать гнезда, зверюшек искать укромные места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Вы увидели гнездо птицы. Как сохранить его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Не вытаптывать траву у гнезда, если оно на земле, не трогать яйца руками, не брать в руки птенцов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Почему к весеннему шмелю нужно относится особенно бережно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Зимуют у шмелей только самки, дающие потомство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аковы причины лесных пожаров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Непотушенный  костер, окурок, молния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 правильно разжечь костер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Выбрать место подальше от деревьев, снять дерн и положить под куст подальше от огня. Когда костер будет залит водой, убрать головни, уложить дерн обратно и хорошо полить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Какая охота разрешается в лесу в любое время год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Фотоохота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«БЮРО ПОГОДЫ»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</w:t>
      </w:r>
      <w:r>
        <w:rPr>
          <w:b/>
          <w:i/>
          <w:sz w:val="40"/>
          <w:szCs w:val="40"/>
        </w:rPr>
        <w:t>Признаки ухудшения погоды</w: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Какая будет погода?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ыба не клюет – она сыта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челы сидят в улье и громко гудят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уравьи не спешат на работу, закрыты все ходы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пускаются головки красного клевера, складываются мохнатые листочки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се цветы на лугу сильно пахнут, благоухают цветы сирени, жасмина, желтой акации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асточки летают над самой землей, кричат кулики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уры купаются в пыли, воробьи нахохлились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озле цветов желтой акации кружится много насекомых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рот нагребает высокие холмики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дуванчик складывает свой пушистый зонтик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</w:t>
      </w:r>
      <w:r>
        <w:rPr>
          <w:b/>
          <w:i/>
          <w:sz w:val="40"/>
          <w:szCs w:val="40"/>
        </w:rPr>
        <w:t>Признаки хорошей погоды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Какая будет погод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но просыпаются мухи, чуть свет вылетают из ульев пчелы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асточки и стрижи летают высоко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здно вечером сильно трещат кузнечики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ожья коровка, взятая на руку, быстро слетает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ловей поет всю ночь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тицы весело поют.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скрыты цветки кувшинки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олуби разворковались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аук усиленно плетет сети. ( К сухой погоде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4:27:00Z</dcterms:created>
  <dc:creator>1</dc:creator>
  <dc:description/>
  <cp:keywords/>
  <dc:language>en-US</dc:language>
  <cp:lastModifiedBy>User</cp:lastModifiedBy>
  <cp:lastPrinted>2011-11-30T19:24:00Z</cp:lastPrinted>
  <dcterms:modified xsi:type="dcterms:W3CDTF">2012-03-12T12:05:00Z</dcterms:modified>
  <cp:revision>13</cp:revision>
  <dc:subject/>
  <dc:title/>
</cp:coreProperties>
</file>