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40"/>
          <w:szCs w:val="40"/>
        </w:rPr>
        <w:t>Тема доклад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«Зимующие птицы нашего регион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наступлением холодов многие птицы улетели в теплые края. В холодное время года птицам очень трудно прокормиться, поэтому лишь некоторые остались зимовать в наших края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но утром стайка суетливых, маленьких птичек, пытается найти себе съедобные крошечки. Это воробьи, я часто наблюдаю за ними сквозь стекло моего окна.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190500</wp:posOffset>
            </wp:positionV>
            <wp:extent cx="3415665" cy="2560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4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оробышки игривые, </w:t>
        <w:br/>
        <w:t xml:space="preserve">Как детки сиротливые, </w:t>
        <w:br/>
        <w:t xml:space="preserve">Прижались у окна. </w:t>
        <w:br/>
        <w:t xml:space="preserve">Озябли пташки малые, </w:t>
        <w:br/>
        <w:t xml:space="preserve">Голодные, усталые, </w:t>
        <w:br/>
        <w:t xml:space="preserve">И жмутся поплотней. </w:t>
        <w:br/>
        <w:t>С. Есен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" w:leader="none"/>
          <w:tab w:val="center" w:pos="4677" w:leader="none"/>
        </w:tabs>
        <w:outlineLvl w:val="0"/>
        <w:rPr/>
      </w:pPr>
      <w:r>
        <w:rPr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Воробьи </w:t>
      </w:r>
      <w:r>
        <w:rPr>
          <w:sz w:val="28"/>
          <w:szCs w:val="28"/>
        </w:rPr>
        <w:t>– дружные птицы, не любят жить поодиночке. Они собираются в стайки – большие компании. В морозные дни воробьи садятся радом друг с другом, распустив перья и нахохлившись.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808220" cy="35947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асто мне встречаются голуб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0" cy="32575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ривыкли к голубям и почти не обращаем на них внимания. Между тем это довольно красивая птица — мало кто еще обладает таким быстрым, уверенным полетом. Дух захватывает от стремительных виражей голубиных ста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383540</wp:posOffset>
            </wp:positionV>
            <wp:extent cx="3657600" cy="3657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>Однажды идя в школу, я услышал настойчивый стук, это был трудолюбивый строитель-дяте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 берете ярко – красном,</w:t>
        <w:br/>
        <w:t xml:space="preserve">В серой курточке атласной, </w:t>
        <w:br/>
        <w:t>Я деревьям всем приятель,</w:t>
        <w:br/>
        <w:t>А зовут меня все …дят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ятла длинный и узкий язык, которым он добывает жучков и гусениц из выдолбленных отверстий. Зимой дятел кормится семенами сосен и елей. Сорвет шишку и несет в свою кормушку – щель в дереве. Зажмет шишку и за 5 минут выберет все семена. Целый день работает дятел, и под деревом скапливается гора пустых ш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рона частый гость на улицах нашего города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160020</wp:posOffset>
            </wp:positionV>
            <wp:extent cx="4114800" cy="30118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  карниз</w:t>
        <w:br/>
        <w:t>Со всех сторон</w:t>
        <w:br/>
        <w:t>Собрались  100</w:t>
        <w:br/>
        <w:t>Кар-</w:t>
      </w:r>
      <w:r>
        <w:rPr>
          <w:rStyle w:val="StrongEmphasis"/>
          <w:sz w:val="28"/>
          <w:szCs w:val="28"/>
        </w:rPr>
        <w:t>ворон</w:t>
      </w:r>
      <w:r>
        <w:rPr>
          <w:sz w:val="28"/>
          <w:szCs w:val="28"/>
        </w:rPr>
        <w:t>!</w:t>
        <w:br/>
        <w:t xml:space="preserve">И у каждой </w:t>
        <w:br/>
        <w:t>Кар-вороны</w:t>
        <w:br/>
        <w:t>Клюв</w:t>
        <w:br/>
        <w:t>Для  самообороны !</w:t>
        <w:br/>
        <w:t>Два  крыла-</w:t>
        <w:br/>
        <w:t xml:space="preserve">Два быстрых </w:t>
        <w:br/>
        <w:t>Взмаха</w:t>
        <w:br/>
        <w:t>И сто тысяч</w:t>
        <w:br/>
        <w:t>"КАР-Р!"</w:t>
        <w:br/>
        <w:t>От  страха!</w:t>
        <w:br/>
        <w:br/>
      </w:r>
      <w:r>
        <w:rPr>
          <w:rStyle w:val="StrongEmphasis"/>
          <w:sz w:val="28"/>
          <w:szCs w:val="28"/>
        </w:rPr>
        <w:t>Н. Ш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ы зимой селятся вблизи жилища человека, клюют все что найдут – всеядные птицы. Ворона поедает так же мелких грызунов и вредных насекомых, тем самым принося большую пользу людя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имующие птицы не боятся морозов и ухитряются добывать еду даже в самую холодную погоду. Они отыскивают насекомых, спрятавшихся в трещины коры, в щели домов и заборов, отыскивают плоды и семена лиственных растений, шишки хвойных деревьев с семенами. Но во время снегопадов, метелей и сильных морозов птицы голодают и даже погибают. Они прилетают к нашим жилищам за помощью. И мы с вами должны помочь пережить зиму пернатым друзья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клад подготовил ученик 3 «Б» класс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пляков Иван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24:00Z</dcterms:created>
  <dc:creator>андрей</dc:creator>
  <dc:description/>
  <cp:keywords/>
  <dc:language>en-US</dc:language>
  <cp:lastModifiedBy>андрей</cp:lastModifiedBy>
  <dcterms:modified xsi:type="dcterms:W3CDTF">2012-02-28T20:16:00Z</dcterms:modified>
  <cp:revision>1</cp:revision>
  <dc:subject/>
  <dc:title>Тема доклада:</dc:title>
</cp:coreProperties>
</file>