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ка 11     Тест « Виды излучения и спектров»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u w:val="single"/>
        </w:rPr>
        <w:t>Часть А.</w:t>
      </w:r>
      <w:r>
        <w:rPr>
          <w:i/>
          <w:sz w:val="24"/>
          <w:szCs w:val="24"/>
        </w:rPr>
        <w:t>Выберите правильный ответ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1. Излучение какого тела является тепловым?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А) Лампа дневного света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Б) Экран телевизора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) Инфракрасный лазер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) Лампа накаливания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2. Для каких тел характерны полосатые спектры поглощения и испускания?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Для нагретых твердых тел 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 Для нагретых жидкостей 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) Для любых перечисленных выше тел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) Для нагретых атомарных газов 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) Для разреженных молекулярных газов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3. Для каких тел характерны линейчатые спектры поглощения и испускания?</w:t>
      </w:r>
    </w:p>
    <w:p>
      <w:pPr>
        <w:pStyle w:val="Style14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А) Для нагретых твердых тел</w:t>
      </w:r>
    </w:p>
    <w:p>
      <w:pPr>
        <w:pStyle w:val="Style14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Б) Для нагретых жидкостей</w:t>
      </w:r>
    </w:p>
    <w:p>
      <w:pPr>
        <w:pStyle w:val="Style14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) Для разреженных молекулярных газов</w:t>
      </w:r>
    </w:p>
    <w:p>
      <w:pPr>
        <w:pStyle w:val="Style14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Г) Для нагретых атомарных газов</w:t>
      </w:r>
    </w:p>
    <w:p>
      <w:pPr>
        <w:pStyle w:val="Style14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Д) Для любых перечисленных выше т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Часть В</w:t>
      </w:r>
      <w:r>
        <w:rPr>
          <w:sz w:val="24"/>
          <w:szCs w:val="24"/>
        </w:rPr>
        <w:t xml:space="preserve">.      </w:t>
      </w:r>
      <w:r>
        <w:rPr>
          <w:i/>
          <w:sz w:val="24"/>
          <w:szCs w:val="24"/>
        </w:rPr>
        <w:t>Для каждой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характеристики  выберите соответствующий  вид спектр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ектры получают, пропуская свет от источника, дающего сплошной спектр, через вещество, атомы которого находятся в невозбужденном состояни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стоит из отдельных линий разного или одного цвета, имеющих разные расположен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лучают нагретые твердые и жидкие вещества, газы, нагретые под большим давлением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ют вещества, находящиеся в молекулярном состояни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пускается газами, парами малой плотности в атомарном состояни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стоит из большого числа тесно расположенных лини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динаковы для разных веществ, поэтому их нельзя использовать для определения состава вещества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Это совокупность частот, поглощаемых данным веществом. Вещество поглощает те линии спектра, которые и испускает, являясь источником свет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Это спектры, содержащие все длины волны определенного диапазона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зволяет по спектральным линиям судить о химическом составе источника света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) Сплошной спектр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) Линейчатый спектр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) Полосатый спектр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Г) Спектры поглощения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ка 11     Тест « Виды излучения и спектров»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u w:val="single"/>
        </w:rPr>
        <w:t>Часть А.</w:t>
      </w:r>
      <w:r>
        <w:rPr>
          <w:i/>
          <w:sz w:val="24"/>
          <w:szCs w:val="24"/>
        </w:rPr>
        <w:t>Выберите правильный ответ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1. Излучение какого тела является тепловым?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А) Лампа дневного света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Б) Экран телевизора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) Инфракрасный лазер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) Лампа накаливания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2. Для каких тел характерны полосатые спектры поглощения и испускания?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Для нагретых твердых тел 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 Для нагретых жидкостей 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) Для любых перечисленных выше тел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) Для нагретых атомарных газов 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) Для разреженных молекулярных газов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3. Для каких тел характерны линейчатые спектры поглощения и испускания?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А) Для нагретых твердых тел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Б) Для нагретых жидкостей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) Для разреженных молекулярных газов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Г) Для нагретых атомарных газов</w:t>
      </w:r>
    </w:p>
    <w:p>
      <w:pPr>
        <w:pStyle w:val="Style1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Д) Для любых перечисленных выше т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Часть В</w:t>
      </w:r>
      <w:r>
        <w:rPr>
          <w:sz w:val="24"/>
          <w:szCs w:val="24"/>
        </w:rPr>
        <w:t xml:space="preserve">.      </w:t>
      </w:r>
      <w:r>
        <w:rPr>
          <w:i/>
          <w:sz w:val="24"/>
          <w:szCs w:val="24"/>
        </w:rPr>
        <w:t>Для каждой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характеристики  выберите соответствующий  вид спект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ектры получают, пропуская свет от источника, дающего сплошной спектр, через вещество, атомы которого находятся в невозбужденном состояни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оит из отдельных линий разного или одного цвета, имеющих разные располож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лучают нагретые твердые и жидкие вещества, газы, нагретые под большим давление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ают вещества, находящиеся в молекулярном состояни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пускается газами, парами малой плотности в атомарном состояни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оит из большого числа тесно расположенных лини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динаковы для разных веществ, поэтому их нельзя использовать для определения состава вещества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то совокупность частот, поглощаемых данным веществом. Вещество поглощает те линии спектра, которые и испускает, являясь источником свет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Это спектры, содержащие все длины волны определенного диапазона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зволяет по спектральным линиям судить о химическом составе источника света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) Сплошной спектр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) Линейчатый спектр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) Полосатый спектр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Г) Спектры поглощения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2B4571"/>
      <w:kern w:val="2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49:00Z</dcterms:created>
  <dc:creator>ираида</dc:creator>
  <dc:description/>
  <cp:keywords/>
  <dc:language>en-US</dc:language>
  <cp:lastModifiedBy>ираида</cp:lastModifiedBy>
  <cp:lastPrinted>2012-03-05T21:07:00Z</cp:lastPrinted>
  <dcterms:modified xsi:type="dcterms:W3CDTF">2012-03-05T17:09:00Z</dcterms:modified>
  <cp:revision>1</cp:revision>
  <dc:subject/>
  <dc:title/>
</cp:coreProperties>
</file>