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</w:rPr>
      </w:pPr>
      <w:r>
        <w:rPr>
          <w:color w:val="3366FF"/>
        </w:rPr>
        <w:t>Отношение нашей семьи к школе.</w:t>
      </w:r>
    </w:p>
    <w:p>
      <w:pPr>
        <w:pStyle w:val="Normal"/>
        <w:numPr>
          <w:ilvl w:val="0"/>
          <w:numId w:val="1"/>
        </w:numPr>
        <w:rPr>
          <w:color w:val="3366FF"/>
        </w:rPr>
      </w:pPr>
      <w:r>
        <w:rPr>
          <w:color w:val="3366FF"/>
        </w:rPr>
        <w:t>Как, по Вашему, ребёнок относится к школе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позитивно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негативно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безразлично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 затрудняюсь ответить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2. Что удовлетворяет Вас в школе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всё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тношения между учащимися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тношения между педагогами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рганизация занятий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качество преподавания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физкультурная подготовка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рганизация досуга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затрудняюсь ответить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3. Что не удовлетворяет Вас в работе школы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всё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тношения между учащимися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тношения между педагогами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рганизация занятий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качество преподавания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физкультурная подготовка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организация досуга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затрудняюсь ответить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4. На что жалуется ребёнок, приходя из школы</w:t>
      </w:r>
    </w:p>
    <w:p>
      <w:pPr>
        <w:pStyle w:val="Normal"/>
        <w:ind w:left="360" w:hanging="0"/>
        <w:rPr/>
      </w:pPr>
      <w:r>
        <w:rPr>
          <w:color w:val="3366FF"/>
        </w:rPr>
        <w:t>-на учителя(физ-ры, англ. яз, классного руководителя)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на усталость</w:t>
      </w:r>
    </w:p>
    <w:p>
      <w:pPr>
        <w:pStyle w:val="Normal"/>
        <w:ind w:left="360" w:hanging="0"/>
        <w:rPr/>
      </w:pPr>
      <w:r>
        <w:rPr>
          <w:color w:val="3366FF"/>
        </w:rPr>
        <w:t>-на боли ( голова, живот,…………………………..)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-на одноклассников</w:t>
      </w:r>
    </w:p>
    <w:p>
      <w:pPr>
        <w:pStyle w:val="Normal"/>
        <w:ind w:left="360" w:hanging="0"/>
        <w:rPr/>
      </w:pPr>
      <w:r>
        <w:rPr>
          <w:color w:val="3366FF"/>
        </w:rPr>
        <w:t>5. С кем бы из учителей предметников Вы бы хотели пообщаться  (об успехах  в учёбе, о неудачах )  Вашего ребёнка?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color w:val="3366FF"/>
        </w:rPr>
        <w:t>6.Консультация какого школьного специалиста Вам была бы полезна (психолог. логопед…… )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7. Ваши предложения и пожелания новому классному руководителю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8. Ваши пожелания директору и администрации школы по улучшению работы МКОУ «Перегрёбинская СОШ №1»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9. Ваши предложения по планированию интересных дел в нашем классном коллективе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10. Увлечения моего ребёнка____________________________________________________________________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>11 Мой ребёнок посещает кружок (секцию)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13:00Z</dcterms:created>
  <dc:creator>Надежда</dc:creator>
  <dc:description/>
  <cp:keywords/>
  <dc:language>en-US</dc:language>
  <cp:lastModifiedBy>www.PHILka.RU</cp:lastModifiedBy>
  <cp:lastPrinted>2012-03-01T21:44:00Z</cp:lastPrinted>
  <dcterms:modified xsi:type="dcterms:W3CDTF">2012-03-01T17:44:00Z</dcterms:modified>
  <cp:revision>3</cp:revision>
  <dc:subject/>
  <dc:title/>
</cp:coreProperties>
</file>