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то такое дружба?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 самого рождения тебя окружают люди. Злые и добрые, умные и не очень, те, которых  ты запомнишь на всю жизнь, и те, которых забудешь на следующий день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И несмотря на то, что у вас, дорогой мой читатель, много знакомых, коллег, одноклассников, вы можете выделить из этой массы двух-трех человек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то же они? Скорей всего, они ваши лучшие друзья! Спросите, почему всего двое-трое? А разве лучших друзей может быть больше???</w:t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все же, что это за люди? И вообще, что такое дружба для вас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Что значит дружба для меня, я попытаюсь объяснить. У меня есть лучшие подруги. Их зовут Марина и Лера. Я очень ими дорожу. Они знают обо мне всё, и я о них тоже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С Мариной мы знакомы чуть ли ни с самого рождения и дружим с ней по сей день. С Лерой мы познакомились лишь в первом классе, но это не помешало стать нам лучшими подругами!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Как только я познакомилась с ними, то поняла - это навсегда! У нас похожие интересы, мы позитивные  и активные, не можем сидеть на месте! Но, несмотря на это, мы имеем очень разные характеры, пристрастия и привычки (как хорошие, так и плохи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стати о плохих привычках и недостатках! Обычный знакомый или товарищ по школе просто-напросто перестанет общаться с тобой, если у тебя характер «не сахар». Лучший друг, напротив, мягко  скажет тебе о твоих недостатках, поможет советом, но никогда не бросит (проверено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sz w:val="32"/>
          <w:szCs w:val="32"/>
        </w:rPr>
        <w:t>)! Так что если вы, дорогой читатель, думаете, что  у вас море лучших друзей, наступите кому-нибудь из них на ногу или погрызите перед ним ногти десяток, другой раз и посмотрите на их реакцию…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емного отклонилась от темы, извините. Так вот, к примеру, как-то раз мы поехали с Мариной, моей лучшей подругой (если кто-то забыл) в оздоровительный санаторий в Миассе. Это было зимой. Мы там очень хорошо проводили время и часто бывали на улице, поэтому я  успела простыть. Вечером у меня поднялась температура, и Марина пошла со мной в медицинский пункт. Расстояние от нашего  корпуса до медпункта было немалым. Врач сказал мне, что в эту ночь мне нужно остаться в «лазарете», чтобы никого не заражать и чтобы врачи могли за мной присматривать. Я очень расстроилась, так как всегда боялась оказаться одной в больнице, и хотела вернуться в корпус, но врачи запретили</w:t>
      </w:r>
      <w:r>
        <w:rPr>
          <w:rFonts w:eastAsia="Wingdings" w:cs="Wingdings" w:ascii="Wingdings" w:hAnsi="Wingdings"/>
          <w:sz w:val="32"/>
          <w:szCs w:val="32"/>
        </w:rPr>
        <w:t></w:t>
      </w:r>
      <w:r>
        <w:rPr>
          <w:sz w:val="32"/>
          <w:szCs w:val="32"/>
        </w:rPr>
        <w:t>. Мне даже не было во что переодеться. Марина долго успокаивала меня, потом пошла в корпус. Где-то через 10 минут она забежала ко мне в комнату, несмотря на то, что ей запретили, вся красная, с мороза, без шапки, запыхавшаяся! Она принесла мне альбом, рисовать, если станет скучно, журнал, какие-то конфеты, которые у неё остались после приезда родителей и… расчёску!  Обо всём подумала! Я была этим приятно ошарашена и никогда не забуду этого!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Наша «Святая троица», как нас с Лерой и Мариной все называют в школе, ещё не раз выручала друг  друга в трудных ситуациях! И ещё не раз мы были готовы встречать трудности нашей жизни с достоинство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ружба - это когда у вас есть свои собственные «словечки», которых другие не понимают; когда тебе  в очередной раз наступают на ногу, а ты улыбаешься и говоришь: «Ну как всегда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sz w:val="32"/>
          <w:szCs w:val="32"/>
        </w:rPr>
        <w:t>»; когда твоя подруга заболела, и настроение портится на весь день; когда рассказываешь им все секреты и не ждешь «ножа в спину»; когда она говорит: «Балда», а ты отвечаешь: «Сама такая!» и никто ни на кого не обижается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онечно, это одна миллионная определения дружба…и скорее всего вы ожидали чего-то более  красноречиво звучащего, но для меня эта «одна миллионная» стоит гораздо дороже любых красивых, общепринятых, но часто пустых слов (это моё личное мнени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деюсь, читая это сочинение, вы задумаетесь над тем, что значит</w:t>
      </w:r>
      <w:r>
        <w:rPr>
          <w:b/>
          <w:sz w:val="32"/>
          <w:szCs w:val="32"/>
          <w:u w:val="single"/>
        </w:rPr>
        <w:t xml:space="preserve"> дружба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  <w:u w:val="single"/>
        </w:rPr>
        <w:t>настоящий друг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ля вас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Не очень красноречивый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о дружелюбный автор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ицик Дарь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ОУ СОШ №4, 9 класс Б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 Сатк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3:00Z</dcterms:created>
  <dc:creator>AMD</dc:creator>
  <dc:description/>
  <cp:keywords/>
  <dc:language>en-US</dc:language>
  <cp:lastModifiedBy>Admin</cp:lastModifiedBy>
  <dcterms:modified xsi:type="dcterms:W3CDTF">2012-03-14T12:03:00Z</dcterms:modified>
  <cp:revision>7</cp:revision>
  <dc:subject/>
  <dc:title>Что такое дружба</dc:title>
</cp:coreProperties>
</file>