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едущий:</w:t>
      </w:r>
      <w:r>
        <w:rPr>
          <w:color w:val="000000"/>
          <w:sz w:val="32"/>
          <w:szCs w:val="32"/>
        </w:rPr>
        <w:t xml:space="preserve"> Родина моя - бескрайняя Россия,</w:t>
        <w:br/>
        <w:t>И Сибирь, и Волга, и Урал</w:t>
        <w:br/>
        <w:t xml:space="preserve">Все места для русского святые, </w:t>
        <w:br/>
        <w:t>Где бы ты в России не бывал.</w:t>
        <w:br/>
        <w:t>Каждая березка, кустик каждый,</w:t>
        <w:br/>
        <w:t>Задремавшие в снегу поля-</w:t>
        <w:br/>
        <w:t>Все напомнит мне о самом важном-</w:t>
        <w:br/>
        <w:t>Только здесь родимая земля!</w:t>
        <w:br/>
        <w:t>И куда б судьба не заносила,</w:t>
        <w:br/>
        <w:t>Не дано забыть нам об одном-</w:t>
        <w:br/>
        <w:t>Эта ненаглядная Россия-</w:t>
        <w:br/>
        <w:t>Есть единственный наш отчий дом!</w:t>
        <w:br/>
        <w:br/>
        <w:t xml:space="preserve">Дорогие ребята! Сегодня мы с вами собрались, чтобы поговорить о нашей Родине, России. Вы уже знаете, что на земле существует много разных стран, больших и маленьких. Какие страны мира вы знаете? Как называется наша страна? (Ответы детей). А кто знает, какая страна в мире самая большая? (Предположения детей). Самая большая страна в мире – наша Родина, Россия! </w:t>
        <w:br/>
        <w:br/>
        <w:t>Реб. На карте мира не найдешь</w:t>
        <w:br/>
        <w:t>Тот дом, в котором ты живешь</w:t>
        <w:br/>
        <w:t>И даже улицы родной мы не найдем на карте той.</w:t>
        <w:br/>
        <w:t>Но мы всегда на ней найдем</w:t>
        <w:br/>
        <w:t>Свою страну - наш общий дом.</w:t>
        <w:br/>
        <w:br/>
        <w:t>Вед. Посмотрите, ребята, какую огромную территорию она занимает. (показывает на карте границы России).</w:t>
        <w:br/>
        <w:br/>
        <w:t>Реб Как велика моя земля</w:t>
        <w:br/>
        <w:t>Как широки просторы</w:t>
        <w:br/>
        <w:t>Озера реки и поля</w:t>
        <w:br/>
        <w:t>Леса, и степь, и горы.</w:t>
        <w:br/>
        <w:br/>
        <w:t>Реб. Раскинулась моя земля</w:t>
        <w:br/>
        <w:t>От севера до юга,</w:t>
        <w:br/>
        <w:t>Когда в одном краю весна-</w:t>
        <w:br/>
        <w:t>В другом снега и вьюга!</w:t>
        <w:br/>
        <w:br/>
        <w:br/>
        <w:t xml:space="preserve">Реб. Вот она Россия, наша страна, </w:t>
        <w:br/>
        <w:t>очень и очень большая она,</w:t>
        <w:br/>
        <w:t xml:space="preserve">Россия- родина, наш дом, </w:t>
        <w:br/>
        <w:t>где вместе с вами мы живем.</w:t>
        <w:br/>
        <w:br/>
        <w:t xml:space="preserve">Реб. Под теплым солнцем вырастая, </w:t>
        <w:br/>
        <w:t>мы дружно, весело живем,</w:t>
        <w:br/>
        <w:t>россия, милая, родная,</w:t>
        <w:br/>
        <w:t>цвети и крепни с каждым днем!</w:t>
        <w:br/>
        <w:br/>
        <w:t>Исполняется песня.</w:t>
        <w:br/>
        <w:br/>
        <w:t xml:space="preserve">Танец </w:t>
        <w:br/>
        <w:br/>
        <w:t xml:space="preserve">Вед. У каждой страны есть отличительные знаки- государственные символы- флаг, герб и гимн. </w:t>
        <w:br/>
        <w:br/>
        <w:t>Воспитатели рассказывают(и показывают)</w:t>
        <w:br/>
        <w:br/>
        <w:t>- о гербе.</w:t>
        <w:br/>
        <w:br/>
        <w:t>У нас очень красивый герб. На нем изображен двуглавый золотой орел на фоне красного щита. Это очень древний герб. Он появился более 500 лет назад. Герб- это эмблема государства. Он изображается на печати, паспорте, денежных знаках.</w:t>
        <w:br/>
        <w:br/>
        <w:t>- о флаге.</w:t>
        <w:br/>
        <w:br/>
        <w:t>Российский флаг, его цвета - белый, синий, красный. Цвета флага символизируют: белый - веру, чистоту;</w:t>
        <w:br/>
        <w:t>красный- героизм, отвагу, смелость.</w:t>
        <w:br/>
        <w:t>Синий - небо, благородство, верность;</w:t>
        <w:br/>
        <w:br/>
        <w:t>проводится игра «Собери флаг» ( 2 ребенка, у каждого 3 полоски, кто быстрее)</w:t>
        <w:br/>
        <w:br/>
        <w:br/>
        <w:t>Рассказ - о гимне.</w:t>
        <w:br/>
        <w:br/>
        <w:t>Гимн - тоже символ нашего государства. Музыку гимна написал композитор Александр Васильевич Александров. Слово «гимн» в переводе на русский язык означает – торжественная, хвалебная песнь. У каждого государства есть гимн. Мелодия гимна величественная, торжественная. Гимн- это особый отличительный знак, символ государства, так же как флаг и герб. Эта торжественная песня объединяет и сближает граждан всей страны. Гимн слушается стоя, так как этим люди выражают уважение и почтение к стране.</w:t>
        <w:br/>
        <w:t>Вед. Наше отечество,наша Родина- матушка Россия. Отечеством мы зовем ее потому, что в ней жили испокон веку отцы и деды наши, родиной мы зовем ее потому, что в ней мы родились, в ней говорят родным нам языком, и все в ней для нас родное; матерью потому, что вскормила она нас своим хлебом, вспоила своими водами, выучила своему языку; как мать защищает и бережет от всяких врагов. Много есть на свете, кроме России разных государств и земель, но одна у человека родная мать, одна у него и Родина. Крепко любили свою Родину русские люди, сложили о ней пословицы.</w:t>
        <w:br/>
        <w:br/>
        <w:t>Дети:</w:t>
        <w:br/>
        <w:t>- родина любимая, что мать родимая.</w:t>
        <w:br/>
        <w:t>- человек без родины, что соловей без песни.</w:t>
        <w:br/>
        <w:t>- на чужой стороне и весна не красна.</w:t>
        <w:br/>
        <w:t>- жить - родине служить.</w:t>
        <w:br/>
        <w:br/>
        <w:br/>
        <w:t xml:space="preserve">Песня </w:t>
        <w:br/>
        <w:br/>
        <w:t>Вед. Любили русские люди свою родину, храбро защищали ее от врагов. Знали, что отстоять ее можно, если «Один за всех, все за одного»</w:t>
        <w:br/>
        <w:br/>
        <w:t>Звучит музыка, в зал входит Князь.</w:t>
        <w:br/>
        <w:br/>
        <w:t xml:space="preserve">Князь. За Русь святую я сражался </w:t>
        <w:br/>
        <w:t xml:space="preserve">но цел и невредим остался </w:t>
        <w:br/>
        <w:t xml:space="preserve">врагов коварных мы разбили </w:t>
        <w:br/>
        <w:t>в бою неравном победили.</w:t>
        <w:br/>
        <w:br/>
        <w:t>Вед. Здравствуй, Князь! А наши дети тоже любят свою родину, в садике занимаются физкультурой, растут сильными и ловкими.</w:t>
        <w:br/>
        <w:br/>
        <w:t>Вед. У кого тут хмурый вид</w:t>
        <w:br/>
        <w:t>снова музыка звучит,</w:t>
        <w:br/>
        <w:t>собирайся, детвора,</w:t>
        <w:br/>
        <w:t>ждет вас русская игра!</w:t>
        <w:br/>
        <w:br/>
        <w:t>Игры: «Перетягивание каната», « Попади в цель», «Бег в мешках».</w:t>
        <w:br/>
        <w:br/>
        <w:t>Князь. Люди добрые, помогите мне, поддержите. Я начну, а вы кончайте, пословицы продолжайте.</w:t>
        <w:br/>
        <w:t xml:space="preserve">Семеро одного - (не ждут) </w:t>
        <w:br/>
        <w:t xml:space="preserve">Делу время - (потехе час) </w:t>
        <w:br/>
        <w:t>умелые руки - (не знают скуки)</w:t>
        <w:br/>
        <w:t>кончил дело - (гуляй смело)</w:t>
        <w:br/>
        <w:t>один в поле - (не воин)</w:t>
        <w:br/>
        <w:t>Князь Так уж повелось на Руси - если враг нападет- весь народ на защиту встает, а в мирное время веселится да удаль молодецкую показывает. Вот и мы сейчас посмотрим, кто быстрее построит крепость.</w:t>
        <w:br/>
        <w:br/>
        <w:t>Игра «Построй крепость» из строительного материала или из коробок - по 2 человека.</w:t>
        <w:br/>
        <w:br/>
        <w:br/>
        <w:t>Вед. Да, такие крепости ни один враг не одолеет. Мы, ребята, живем с вами в мирное время и должны любить нашу родину-Россию.</w:t>
        <w:br/>
        <w:br/>
        <w:br/>
        <w:t>Песня «С</w:t>
      </w:r>
      <w:r>
        <w:rPr>
          <w:color w:val="000000"/>
          <w:sz w:val="32"/>
          <w:szCs w:val="32"/>
          <w:lang w:val="en-US"/>
        </w:rPr>
        <w:t>олнечный</w:t>
      </w:r>
      <w:r>
        <w:rPr>
          <w:color w:val="000000"/>
          <w:sz w:val="32"/>
          <w:szCs w:val="32"/>
        </w:rPr>
        <w:t xml:space="preserve"> круг».Раздача сладких сюрпризов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077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28:00Z</dcterms:created>
  <dc:creator>Admin</dc:creator>
  <dc:description/>
  <cp:keywords/>
  <dc:language>en-US</dc:language>
  <cp:lastModifiedBy>Admin</cp:lastModifiedBy>
  <dcterms:modified xsi:type="dcterms:W3CDTF">2012-03-14T12:32:00Z</dcterms:modified>
  <cp:revision>6</cp:revision>
  <dc:subject/>
  <dc:title>Ведущий</dc:title>
</cp:coreProperties>
</file>