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720"/>
        <w:gridCol w:w="1258"/>
        <w:gridCol w:w="263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-к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У</w:t>
            </w:r>
          </w:p>
        </w:tc>
      </w:tr>
      <w:tr>
        <w:trPr>
          <w:trHeight w:val="394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мин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мин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ми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 час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риветствие, сообщение задач, мотивация к предстоящей работ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расывая мяч руками и поймать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ращение мяча вокруг ног «восьмерка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ведением мяча под ного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яч за спиной (по сигналу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с ведением мяча и остановка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мяча со сменой ру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я на овладение мячом на мес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расывание мяча вверх, прыжки на каждое касание им площад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расывание мяча вверх, проведение руками под ни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ащение мяча на паль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я на владение  мячом в движен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катывание мяча вперёд, бег вдогонку и его подним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катывание мяча вперёд и бег вокруг нег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катывание мяча голов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ные упражнения для развития скорости, координации и общей моби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Поймать мяч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игрок ведёт мяч в пределах площадки. 1,2ил 3 игрока с мячами (водящие) стараются осалить остальных. Осаленный сам становиться водящи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Рыбак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игроки (рыбы) выстраиваются в шеренгу за лицевую линию, а один в центре (рыбак). По сигналу игроки начинают ведение мяча, стараясь достичь противоположной стороны площадки, не позволяя рыбаку осалить себя. Тот, кого осалят, становится рыбак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дачи зигзаг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 команды по сигналу тренера начинают передавать мяч и ведут счёт, сколько сделано передач без потерь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Треугольник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елиться на две команды(у каждого мяч) и выстраиваются под корзинами. Отмечаются три позиции для бросков (справа, прямо, слева). По команде игра начинается. Выигрывает команда, прошедшая все три точки перв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игра 3х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сслабление и восстановление дых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броски с близкого расстоя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восстановление дых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одведение итог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мин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тко, чётко, ясно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занимающихся с задачами. Настроить на разнообразную и интересную работу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ться поймать мяч, не прижимая к себе, соблюдать правильное расположение пальцев во время лов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ом не касаемся ног, смотреть вперёд, шире ша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 дистанцию. Ноги не поднимать при выполнении вед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истку выполнить бросок из-за спины и постараться поймать мяч. Затем убрать мяч за спину, продолжая движение. При выбросе мяча обратить внимание на захлёст ки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игналу  выполнить остановку прыжком или в два шага, положить мяч на пол, сесть, встать и продолжать движ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смена рук после 5-7 ударов в по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восстановление дых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подбрасывать высоко, посчитать количество прыж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читать сколько раз можно провести руками под мячом,  пока он не коснулся пол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раться как можно дольше удерживать мяч на паль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у разделить на шеренги. Постараться поймать мяч, прежде чем он достигнет фиш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гаем мяч в строго определённом поряд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читать количество обега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и выполнять в упоре стоя, не касаясь коленями, следит за движением головы чтобы мяч не укатился в сторон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учит ориентировке в пространстве, координации движений, скорости реакции, а также смене рук при ведении мяч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омогает развивать скорость, следить за перемещениями игроков, быстро переключать вним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тери мяча подсчёт начинается с ну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к не может перейти на следующую позицию, пока не попадёт в корзину или не использует три возможные попытки. Нельзя бросать мяч с новой точки, пока все игроки не попадут в корзину или не используют все три попытки. Использовать мяч №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овине площадки. Контроль за игроками, борьба за подбор, прессинг по всей площад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  мячи №5,№6. Следить за согласованной работой рук и ног, особенно конечное движение кисть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удачные моменты тренировки, проанализировать отрицательные стороны, разобрать ошибки. Отметить каждого занимающегося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07:00Z</dcterms:created>
  <dc:creator>Admin</dc:creator>
  <dc:description/>
  <cp:keywords/>
  <dc:language>en-US</dc:language>
  <cp:lastModifiedBy>Admin</cp:lastModifiedBy>
  <dcterms:modified xsi:type="dcterms:W3CDTF">2012-03-14T08:12:00Z</dcterms:modified>
  <cp:revision>5</cp:revision>
  <dc:subject/>
  <dc:title/>
</cp:coreProperties>
</file>