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ЕДИНЫЙ УРОК СНГ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Цель:</w:t>
      </w:r>
      <w:r>
        <w:rPr>
          <w:rFonts w:cs="Arial" w:ascii="Arial" w:hAnsi="Arial"/>
          <w:sz w:val="20"/>
          <w:szCs w:val="20"/>
        </w:rPr>
        <w:t xml:space="preserve"> Показать учащимся значение сотрудничества стран, входящих в состав Содружества Независимых Государств, в духовной, экономической, политической и социальных сферах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Задач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учащихся с историей создания Содружества Независимых Государств, с достижениями стран СНГ в различных сферах общественной жизни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ть осмысленное отношение к межкультурным и межнациональным проблемам современного общества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толерантное, гуманное отношение и уважение к национальным различиям, стремление к культурному взаимодействию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Буклет Страны СНГ, контурные карты и флаги стран СНГ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ан урока СНГ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Беседа учителя, включающая следующие вопросы;</w:t>
        <w:br/>
        <w:t>Что такое СНГ</w:t>
        <w:br/>
      </w:r>
      <w:r>
        <w:rPr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Значение гимна, герба и флага для каждой страны.</w:t>
        <w:br/>
      </w:r>
      <w:r>
        <w:rPr>
          <w:sz w:val="20"/>
          <w:szCs w:val="20"/>
        </w:rPr>
        <w:t>• З</w:t>
      </w:r>
      <w:r>
        <w:rPr>
          <w:rFonts w:cs="Arial" w:ascii="Arial" w:hAnsi="Arial"/>
          <w:sz w:val="20"/>
          <w:szCs w:val="20"/>
        </w:rPr>
        <w:t xml:space="preserve">накомство с символикой стран СНГ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 xml:space="preserve">Выступления учащихся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ктическая часть. 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урока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52700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Содружество Независимых Государств (СНГ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стория создания и основные этапы развития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8 декабря 1991 года</w:t>
      </w:r>
      <w:r>
        <w:rPr>
          <w:rFonts w:cs="Arial" w:ascii="Arial" w:hAnsi="Arial"/>
          <w:sz w:val="20"/>
          <w:szCs w:val="20"/>
        </w:rPr>
        <w:t xml:space="preserve"> – в Беловежской пуще (Белоруссия) руководители России – Президент </w:t>
      </w:r>
      <w:r>
        <w:rPr>
          <w:rStyle w:val="StrongEmphasis"/>
          <w:rFonts w:cs="Arial" w:ascii="Arial" w:hAnsi="Arial"/>
          <w:sz w:val="20"/>
          <w:szCs w:val="20"/>
        </w:rPr>
        <w:t>Б.Ельцин</w:t>
      </w:r>
      <w:r>
        <w:rPr>
          <w:rFonts w:cs="Arial" w:ascii="Arial" w:hAnsi="Arial"/>
          <w:sz w:val="20"/>
          <w:szCs w:val="20"/>
        </w:rPr>
        <w:t xml:space="preserve"> и Госсекретарь </w:t>
      </w:r>
      <w:r>
        <w:rPr>
          <w:rStyle w:val="StrongEmphasis"/>
          <w:rFonts w:cs="Arial" w:ascii="Arial" w:hAnsi="Arial"/>
          <w:sz w:val="20"/>
          <w:szCs w:val="20"/>
        </w:rPr>
        <w:t>Г.Бурбулис</w:t>
      </w:r>
      <w:r>
        <w:rPr>
          <w:rFonts w:cs="Arial" w:ascii="Arial" w:hAnsi="Arial"/>
          <w:sz w:val="20"/>
          <w:szCs w:val="20"/>
        </w:rPr>
        <w:t xml:space="preserve">, Украины — Президент </w:t>
      </w:r>
      <w:r>
        <w:rPr>
          <w:rStyle w:val="StrongEmphasis"/>
          <w:rFonts w:cs="Arial" w:ascii="Arial" w:hAnsi="Arial"/>
          <w:sz w:val="20"/>
          <w:szCs w:val="20"/>
        </w:rPr>
        <w:t>Л.Кравчук</w:t>
      </w:r>
      <w:r>
        <w:rPr>
          <w:rFonts w:cs="Arial" w:ascii="Arial" w:hAnsi="Arial"/>
          <w:sz w:val="20"/>
          <w:szCs w:val="20"/>
        </w:rPr>
        <w:t xml:space="preserve"> и Премьер-министр </w:t>
      </w:r>
      <w:r>
        <w:rPr>
          <w:rStyle w:val="StrongEmphasis"/>
          <w:rFonts w:cs="Arial" w:ascii="Arial" w:hAnsi="Arial"/>
          <w:sz w:val="20"/>
          <w:szCs w:val="20"/>
        </w:rPr>
        <w:t>В.Фокин</w:t>
      </w:r>
      <w:r>
        <w:rPr>
          <w:rFonts w:cs="Arial" w:ascii="Arial" w:hAnsi="Arial"/>
          <w:sz w:val="20"/>
          <w:szCs w:val="20"/>
        </w:rPr>
        <w:t xml:space="preserve"> и Белоруссии – Председатель Верховного совета БССР </w:t>
      </w:r>
      <w:r>
        <w:rPr>
          <w:rStyle w:val="StrongEmphasis"/>
          <w:rFonts w:cs="Arial" w:ascii="Arial" w:hAnsi="Arial"/>
          <w:sz w:val="20"/>
          <w:szCs w:val="20"/>
        </w:rPr>
        <w:t>С.Шушкевич</w:t>
      </w:r>
      <w:r>
        <w:rPr>
          <w:rFonts w:cs="Arial" w:ascii="Arial" w:hAnsi="Arial"/>
          <w:sz w:val="20"/>
          <w:szCs w:val="20"/>
        </w:rPr>
        <w:t xml:space="preserve"> и Председатель Совмина </w:t>
      </w:r>
      <w:r>
        <w:rPr>
          <w:rStyle w:val="StrongEmphasis"/>
          <w:rFonts w:cs="Arial" w:ascii="Arial" w:hAnsi="Arial"/>
          <w:sz w:val="20"/>
          <w:szCs w:val="20"/>
        </w:rPr>
        <w:t>В.Кебич</w:t>
      </w:r>
      <w:r>
        <w:rPr>
          <w:rFonts w:cs="Arial" w:ascii="Arial" w:hAnsi="Arial"/>
          <w:sz w:val="20"/>
          <w:szCs w:val="20"/>
        </w:rPr>
        <w:t xml:space="preserve"> объявили о прекращении деятельности СССР “как субъекта международного права и геополитической реальности”. Было заявлено об образовании Содружества Независимых Государств, открытого для присоединения бывших членов Союза и иных государств, а также подписано соглашение о создании Содружества Независимых Государств.В Соглашении сформулированы основные направления и принципы сотрудничества, определена сфера совместной деятельности, реализуемая на равноправной основе через координирующие структуры Содружества. Договаривающиеся стороны обязались гарантировать все нормы, вытекающие для них из договоров и соглашений бывшего СССР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11 декабря 1991 года</w:t>
      </w:r>
      <w:r>
        <w:rPr>
          <w:rFonts w:cs="Arial" w:ascii="Arial" w:hAnsi="Arial"/>
          <w:sz w:val="20"/>
          <w:szCs w:val="20"/>
        </w:rPr>
        <w:t xml:space="preserve"> Киргизия и Армения заявили о присоединении к СНГ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13 декабря 1991 года</w:t>
      </w:r>
      <w:r>
        <w:rPr>
          <w:rFonts w:cs="Arial" w:ascii="Arial" w:hAnsi="Arial"/>
          <w:sz w:val="20"/>
          <w:szCs w:val="20"/>
        </w:rPr>
        <w:t xml:space="preserve"> по инициативе президента Казахстана </w:t>
      </w:r>
      <w:r>
        <w:rPr>
          <w:rStyle w:val="StrongEmphasis"/>
          <w:rFonts w:cs="Arial" w:ascii="Arial" w:hAnsi="Arial"/>
          <w:sz w:val="20"/>
          <w:szCs w:val="20"/>
        </w:rPr>
        <w:t>Н.Назарбаева</w:t>
      </w:r>
      <w:r>
        <w:rPr>
          <w:rFonts w:cs="Arial" w:ascii="Arial" w:hAnsi="Arial"/>
          <w:sz w:val="20"/>
          <w:szCs w:val="20"/>
        </w:rPr>
        <w:t xml:space="preserve"> произошла встреча глав Казахстана и 4 республик Средней Азии в Ашхабаде. Они также выразили согласие войти в СНГ, но при условии абсолютного равенства со сторонами, подписавшими Беловежские соглашения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21 декабря 1991 года</w:t>
      </w:r>
      <w:r>
        <w:rPr>
          <w:rFonts w:cs="Arial" w:ascii="Arial" w:hAnsi="Arial"/>
          <w:sz w:val="20"/>
          <w:szCs w:val="20"/>
        </w:rPr>
        <w:t xml:space="preserve"> в Алма-Ате главы 9 республик: Армении, Белоруссии, Казахстана, Киргизии, России, Таджикистана, Туркмении, Узбекистана и Украины подписали Декларацию об образовании Содружества Суверенных Государств. Позднее к ним присоединились Азербайджан, Грузия и Молдавия — всего в СНГ вошло 12 республик из 15, входивших в СССР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последующих встречах их лидеров были созданы Советы глав государств, глав правительств, министров иностранных дел, обороны, Координационно-консультативный комитет, Совет коллективной безопасности и т.д. Была образована Межпарламентская ассамблея. В отличие от прежних союзных органов они не имели властных функций, а могли лишь согласовывать интересы республик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22 января 1993 года</w:t>
      </w:r>
      <w:r>
        <w:rPr>
          <w:rFonts w:cs="Arial" w:ascii="Arial" w:hAnsi="Arial"/>
          <w:sz w:val="20"/>
          <w:szCs w:val="20"/>
        </w:rPr>
        <w:t xml:space="preserve"> в Минске был принят Устав Содружества Независимых Государств. В Уставе Содружества определены условия членства государств в СНГ, сформулированы цели и принципы межгосударственного сотрудничества, взаимодействия в экономической, социальной и правовой областях, в сфере межпарламентских связей, закреплено суверенное равенство всех его членов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Style w:val="StrongEmphasis"/>
          <w:rFonts w:cs="Arial" w:ascii="Arial" w:hAnsi="Arial"/>
          <w:sz w:val="20"/>
          <w:szCs w:val="20"/>
        </w:rPr>
        <w:t>сентябре 1993 года</w:t>
      </w:r>
      <w:r>
        <w:rPr>
          <w:rFonts w:cs="Arial" w:ascii="Arial" w:hAnsi="Arial"/>
          <w:sz w:val="20"/>
          <w:szCs w:val="20"/>
        </w:rPr>
        <w:t xml:space="preserve"> главы государств Содружества Независимых Государств подписали Договор о создании Экономического союза, в котором заложена концепция трансформации хозяйственного взаимодействия в рамках Содружества Независимых Государств с учетом сложившихся в нем реалий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Style w:val="StrongEmphasis"/>
          <w:rFonts w:cs="Arial" w:ascii="Arial" w:hAnsi="Arial"/>
          <w:sz w:val="20"/>
          <w:szCs w:val="20"/>
        </w:rPr>
        <w:t>марте 1994 года</w:t>
      </w:r>
      <w:r>
        <w:rPr>
          <w:rFonts w:cs="Arial" w:ascii="Arial" w:hAnsi="Arial"/>
          <w:sz w:val="20"/>
          <w:szCs w:val="20"/>
        </w:rPr>
        <w:t xml:space="preserve"> Генеральная Ассамблея ООН предоставила Содружеству Независимых Государств статус наблюдателя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ючевыми этапами на пути становления СНГ стали заключение Соглашения о создании зоны свободной торговли 15 апреля 1994 года, а также Соглашения о создании Межгосударственного экономического комитета в качестве постоянно действующего органа Экономического союза, и Соглашения о создании Платежного союза государств-участников СНГ 21 октября 1994 год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последствии развитие СНГ характеризовалось созданием межгосударственных субрегиональных структур, органов, отвечающих за решение специальных вопросов региональной повестки дня, дальнейшей разработкой нормативно-правовой базы Содружества, созданием координационных межведомственных наднациональных организаци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ставные цели и направления деятельности СНГ 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уществление сотрудничества в политической, экономической, экологической, гуманитарной, культурной и иных областях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естороннее и сбалансированное экономическое и социальное развитие государств-участников в рамках общего экономического пространства, межгосударственная кооперация и интеграция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равноправного и взаимовыгодного партнерства в сфере экономики через формирование зоны свободной торговли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еспечение прав и основных свобод человека в соответствии с общепризнанными нормами международного права и документами ОБСЕ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трудничество между государствами-участниками в обеспечении международного мира и безопасности, осуществление эффективных мер по сокращению гонки вооружений и военных расходов, ликвидации ядерного и других видов ОМУ, достижение всеобщего и полного разоружения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стижение более тесного взаимодействия государств СНГ с ООН и другими международными организациями в сфере урегулирования международных конфликтов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действие гражданам государств-участников в свободном общении, контактах и передвижении в Содружестве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заимная правовая помощь и сотрудничество в других сферах правовых отношений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ъединение сил и средств в борьбе с организованной преступностью, международным терроризмом и иными проявлениями экстремизма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рное разрешение споров и конфликтов между членами Содружества. 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уководящие органы СНГ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заимодействие стран в рамках Содружества Независимых Государств осуществляется через его координирующие институты: Совет глав государств, Совет глав правительств, Межпарламентскую Ассамблею, Исполнительный комитет и др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вет глав государств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т глав государств как высший орган Содружества обсуждает и решает любые принципиальные вопросы Содружества, связанные с общими интересами государств-участник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т глав государств Содружества на своих заседаниях принимает решения, касающиеся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есения поправок в Устав СНГ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ния новых или упразднения существующих органов Содружества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тимизации структуры СНГ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ршенствования деятельности органов Содружества; заслушивания отчетов о деятельности органов СНГ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начения (утверждения) руководителей органов отнесенных к его компетенции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легирования полномочий нижестоящим органам; утверждения положений об органах СНГ, отнесенных к его компетенции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т глав государств собирается на заседания два раза в год. Внеочередные его заседания могут созываться по инициативе одного из государств-членов. Решения Совета глав государств и Совета глав правительств принимаются с общего согласия – консенсусом. Любое государство может заявить о своей незаинтересованности в том или ином вопросе, что не должно рассматриваться в качестве препятствия для принятия решения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вет глав правительств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т глав правительств СНГ координирует сотрудничество органов исполнительной власти в экономической, социальной и иных сферах общих интересов стран-членов СНГ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т глав правительств Содружества решает вопросы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ализации поручений Совета глав государств, данных Совету глав правительств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ализации положений, зафиксированных в Договоре о создании Экономического союза, а также практического функционирования зоны свободной торговл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нятия совместных программ развития промышленности, сельского хозяйства и других отраслей экономики и их финансирования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я систем транспорта, связи, энергетических систем, сотрудничества в вопросах тарифной, кредитно-финансовой и налоговой политик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работки механизмов, направленных на формирование научно-технологического пространства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ния органов Содружества в рамках его компетенции; назначения (утверждения) руководителей органов Содружества, отнесенные к его компетенции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нансового обеспечения деятельности органов Содружеств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т глав правительств собирается на заседания четыре раза в год, внеочередные заседания могут созываться по инициативе правительства одного из государств-членов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вет министров иностранных дел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т министров иностранных дел Содружества Независимых Государств (СМИД) создан Решением Совета глав государств Содружества от 24 сентября 1993 года для осуществления координации внешнеполитической деятельности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ежпарламентская Ассамблея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жпарламентская Ассамблея государств – участников Содружества Независимых Государств (МПА) была образована 27 марта 1992 года на основе Алма-Атинского соглашения, подписанного главами парламентов Армении, Беларуси, Казахстана, Кыргызстана, России, Таджикистана и Узбекистана. Ассамблея была учреждена как консультативный институт для обсуждения вопросов и рассмотрения проектов документов, представляющих взаимный интерес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Выступления учащихся о символике : Герб, флаг, гимн Казахстана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Практическая часть: работа с контурными картами учащиеся находят страны , закрашивают их и закрепляют флаги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2324100" cy="2219325"/>
            <wp:effectExtent l="0" t="0" r="0" b="0"/>
            <wp:wrapSquare wrapText="bothSides"/>
            <wp:docPr id="2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47215" cy="2064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оссийская Федерация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308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рритория Российской Федерации составляет 17075,4 тыс.кв.км., население на 01.08.2004 составляет 143 млн. 700 тыс. человек. Столица России – город Москв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оответствии с Конституцией, принятой 12 декабря 1993 года, Российская Федерация – Россия – демократическое федеративное правовое государство с республиканской формой правления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ссийская Федерация состоит из республик, краев, областей, городов федерального подчинения, автономной области, автономных округов – равноправных субъектов Российской Федерации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ую власть в Российской Федерации осуществляют Президент Российской Федерации, Федеральное Собрание, Правительство Российской Федерации. Государственную власть в субъектах Российской Федерации осуществляют образуемые ими органы государственной власти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зидент Российской Федерации является главой государства, избирается на четыре год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едеральное Собрание – парламент России, является представительным и законодательным органом, состоит из двух палат – Совета Федерации и Государственной Думы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овет Федерации входят по два представителя от каждого субъекта Российской Федерации, по одному от представительного и исполнительного органов государственной власти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ая Дума состоит из 450 депутатов, избираемых на четыре год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нительную власть осуществляет Правительство Российской Федерации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толице Российской Федерации городе Москве расположены Отделение Исполнительного Комитета СНГ, Комиссия по экономическим вопросам при Экономическом совете СНГ, Совет министров обороны, Штаб по координации военного сотрудничества государств-участников СНГ, Антитеррористический центр государств-участников СНГ, ряд отраслевых и постоянно действующих рабочих органов Содружеств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зидентом Российской Федерации является Медведев Дмитрий Анатольевич.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еспублика Казахстан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4762500" cy="4267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рритория государства – 2724,9 тыс.кв.км. Численность населения на 01.01.2003 составляет 14 млн. 825,7 тыс. человек. 15 сентября 1995 года принят указ Президента о переносе столицы Казахстана из города Алматы в город Акмолу (ныне Астана), расположенный в географическом центре Республики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спублика Казахстан согласно Конституции, принятой на референдуме 30 августа 1995 года, является унитарным государством с президентской формой правления. Она утверждает себя демократическим, светским, правовым и социальным государством. Наименования "Республика Казахстан" и "Казахстан" равнозначны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зидент Республики Казахстан является главой государства, его высшим должностным лицом, избирается сроком на семь лет. </w:t>
      </w:r>
    </w:p>
    <w:p>
      <w:pPr>
        <w:pStyle w:val="Style15"/>
        <w:rPr>
          <w:rStyle w:val="StrongEmphasis"/>
        </w:rPr>
      </w:pPr>
      <w:r>
        <w:rPr>
          <w:rFonts w:cs="Arial" w:ascii="Arial" w:hAnsi="Arial"/>
          <w:sz w:val="20"/>
          <w:szCs w:val="20"/>
        </w:rPr>
        <w:t xml:space="preserve">Президентом Республики Казахстан является </w:t>
      </w:r>
      <w:r>
        <w:rPr>
          <w:rStyle w:val="StrongEmphasis"/>
          <w:rFonts w:cs="Arial" w:ascii="Arial" w:hAnsi="Arial"/>
          <w:sz w:val="20"/>
          <w:szCs w:val="20"/>
        </w:rPr>
        <w:t>Назарбаев Нурсултан Абишевич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Азербайджанская Республика </w:t>
      </w:r>
    </w:p>
    <w:p>
      <w:pPr>
        <w:pStyle w:val="Style15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10435</wp:posOffset>
            </wp:positionH>
            <wp:positionV relativeFrom="paragraph">
              <wp:posOffset>-6985</wp:posOffset>
            </wp:positionV>
            <wp:extent cx="2095500" cy="981075"/>
            <wp:effectExtent l="0" t="0" r="0" b="0"/>
            <wp:wrapSquare wrapText="bothSides"/>
            <wp:docPr id="6" name="im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57550" cy="2876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зербайджанская Республика занимает юго-восточную часть Кавказского перешейка и занимает территорию свыше 86,6 тыс. кв. км. Население Азербайджанской Республики на 01.05.2004 составляет 8 млн. 289 тыс. человек. Столица – город Баку. В состав Азербайджана входит Нахичеванская автономная республика. </w:t>
        <w:br/>
        <w:t xml:space="preserve">Согласно Конституции, принятой 12 ноября 1995 года, Азербайджанское государство – демократическая, правовая, светская, унитарная республика c президентской формой правления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вой государства является Президент, ему же принадлежит исполнительная власть. Президент избирается сроком на 5 лет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онодательную власть осуществляет Милли Меджлис, избираемый на 5 лет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Президентом Азербайджанской Республики является </w:t>
      </w:r>
      <w:r>
        <w:rPr>
          <w:rStyle w:val="StrongEmphasis"/>
          <w:rFonts w:cs="Arial" w:ascii="Arial" w:hAnsi="Arial"/>
          <w:sz w:val="20"/>
          <w:szCs w:val="20"/>
        </w:rPr>
        <w:t>Алиев Ильхам Гейдарович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ыргызская Республика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62150" cy="18243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рритория государства – около 200 тыс.кв.км. Численность населения на 01.01.2003 составляет 5 млн. 012,5 тыс. человек. Столица государства – город Бишкек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ыргызская Республика (Кыргызстан) согласно Конституции, принятой 5 мая 1993 года, – суверенная, унитарная, демократическая республика, построенная на началах правового, светского государства. </w:t>
        <w:br/>
        <w:t xml:space="preserve">2 февраля 2003 года состоялся референдум. Большинством голосов избирателей одобрен и подписан Президентом А.Акаевым Закон № 40 от 18 февраля 2003 года " О новой редакции Конституции Кыргызской Республики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зидент является главой государства. Он избирается сроком на пять лет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рламент – Жогорку Кенеш, является постоянно действующим высшим представительным органом. Жогорку Кенеш осуществляет законодательную власть, а также контрольные функции. Он избирается на пять лет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нительную власть в Кыргызстане осуществляет Правительство, подчиненные ему министерства, государственные комитеты, административные ведомства, иные органы исполнительной власти и местная государственная администрация.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уркменистан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7000" cy="20961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рритория Туркменистана – 488,1 тыс. кв. км. Численность населения на 01.05.2004 составляет 6 млн. 385,7 тыс. человек. Столица – город Ашхабад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уркменистан провозглашен независимым государством в октябре 1991 года в результате всенародного референдум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гласно Конституции, принятой 18 мая 1992 года, Туркменистан – демократическое правовое и светское государство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ое правление осуществляется в форме президентской республики. Президент является главой государства и исполнительной власти, высшим должностным лицом Туркменистан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сшим представительным органом народной власти является Халк маслахаты (Народный совет) Туркменистан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джлис (парламент) является законодательным органом Туркменистан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бинет Министров является исполнительным и распорядительным органом. Возглавляет Кабинет Министров Президент. </w:t>
      </w:r>
    </w:p>
    <w:p>
      <w:pPr>
        <w:pStyle w:val="Style15"/>
        <w:rPr>
          <w:rStyle w:val="StrongEmphasis"/>
        </w:rPr>
      </w:pPr>
      <w:r>
        <w:rPr>
          <w:rFonts w:cs="Arial" w:ascii="Arial" w:hAnsi="Arial"/>
          <w:sz w:val="20"/>
          <w:szCs w:val="20"/>
        </w:rPr>
        <w:t xml:space="preserve">Президентом Туркменистана является </w:t>
      </w:r>
      <w:r>
        <w:rPr>
          <w:rStyle w:val="StrongEmphasis"/>
          <w:rFonts w:cs="Arial" w:ascii="Arial" w:hAnsi="Arial"/>
          <w:sz w:val="20"/>
          <w:szCs w:val="20"/>
        </w:rPr>
        <w:t>Бердымухамед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Гурбангулы Мяликгулыевич.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еспублика Узбекистан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209800" cy="19754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рритория государства – 447,4 тыс. кв. км. Численность населения на 01.01.2001 составляет 24 млн. 916,4 тыс. человек. Столица Узбекистана – город Ташкент – является одним из самых крупных городов на востоке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оответствии с Конституцией, принятой 8 декабря 1992 года, Узбекистан – суверенная демократическая республика. Высшим государственным представительным органом является Олий Мажлис, осуществляющий законодательную власть. Олий Мажлис избирается на 5 лет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зидент является главой государства и исполнительной власти, одновременно Председателем Кабинета Министров. Президент избирается сроком на пять лет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Президентом Республики Узбекистан является </w:t>
      </w:r>
      <w:r>
        <w:rPr>
          <w:rFonts w:cs="Arial" w:ascii="Arial" w:hAnsi="Arial"/>
          <w:b/>
          <w:sz w:val="20"/>
          <w:szCs w:val="20"/>
        </w:rPr>
        <w:t>Каримов Ислам Абдуганиеви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еспублика Армения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4762500" cy="1628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54480" cy="16738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спублика Армения занимает площадь 29,8 тыс. кв. км, численность населения на 01.01.2003 составляет 3 млн. 210,8 тыс. человек. Столица Армении – город Ереван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гласно Конституции, принятой 5 июля 1995 года, Республика Армения – суверенное демократическое, социальное, правовое государство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онодательным органом Республики Армения является Национальное Собрание, состоящее из 131 депутата. Срок полномочий Национального Собрания – 4 год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вой государства и исполнительной власти является Президент, избираемой на пятилетний срок. Исполнительную власть осуществляет Правительство, состоящее из Премьер-министра и министров. 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227965</wp:posOffset>
            </wp:positionV>
            <wp:extent cx="1619250" cy="1257300"/>
            <wp:effectExtent l="0" t="0" r="0" b="0"/>
            <wp:wrapSquare wrapText="bothSides"/>
            <wp:docPr id="13" name="img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Президентом Республики Армения является </w:t>
      </w:r>
      <w:r>
        <w:rPr>
          <w:rStyle w:val="StrongEmphasis"/>
          <w:rFonts w:cs="Arial" w:ascii="Arial" w:hAnsi="Arial"/>
          <w:sz w:val="20"/>
          <w:szCs w:val="20"/>
        </w:rPr>
        <w:t>Саргсян Cерж Азатович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еспублика Беларусь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рритория государства – 207,6 тыс.кв.км. Численность населения – на 30.06.2003 составляет 9 млн. 904 тыс.700 человек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спублика Беларусь – унитарное демократическое социально-правовое государство. По форме правления Беларусь – президентская республика. На ее территории действует Конституция 1994 года с изменениями и дополнениями, принятыми народом на Референдуме 24 ноября 1996 года. В основу государственного управления положен принцип разделения властей: законодательной, исполнительной и судебной. Высший представительный постоянно действующий законодательный орган – Парламент – Национальное собрание, которое состоит из двух палат – Палаты представителей и Совета Республики. Срок полномочий Парламента – четыре года. Состав Палаты представителей – 110 депутатов. Избрание депутатов Палаты представителей осуществляется в соответствии с законом на основе всеобщего, свободного, равного, прямого избирательного права при тайном голосовании. Совет Республики является палатой территориального представительства. От каждой области и города Минска тайным голосованием избираются на заседаниях депутатов местных Советов депутатов базового уровня каждой области и города Минска по восемь членов Совета Республики. Восемь членов Совета Республики назначаются Президентом. Президент Республики является главой государства, гарантом Конституции Республики Беларусь, прав и свобод человека и гражданина. Президент избирается на 5 лет непосредственно народом Республики Беларусь. Исполнительную власть в Республике Беларусь осуществляет Правительство – Совет Министров Республики Беларусь – центральный орган Государственного управления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толица Республики Беларусь город Минск является официальным местом пребывания координирующих органов Содружества Независимых Государств. Здесь находятся Исполнительный Комитет СНГ, Экономический Суд Содружества и ряд отраслевых органов Содружества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Президентом Республики Беларусь является </w:t>
      </w:r>
      <w:r>
        <w:rPr>
          <w:rFonts w:cs="Arial" w:ascii="Arial" w:hAnsi="Arial"/>
          <w:b/>
          <w:sz w:val="20"/>
          <w:szCs w:val="20"/>
        </w:rPr>
        <w:t>Лукашенко Александр Григорьевич</w:t>
      </w:r>
      <w:r>
        <w:rPr>
          <w:rFonts w:cs="Arial" w:ascii="Arial" w:hAnsi="Arial"/>
          <w:sz w:val="20"/>
          <w:szCs w:val="20"/>
        </w:rPr>
        <w:t>. 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еспублика Молдов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00</wp:posOffset>
            </wp:positionH>
            <wp:positionV relativeFrom="paragraph">
              <wp:posOffset>107950</wp:posOffset>
            </wp:positionV>
            <wp:extent cx="1181100" cy="1724025"/>
            <wp:effectExtent l="0" t="0" r="0" b="0"/>
            <wp:wrapSquare wrapText="bothSides"/>
            <wp:docPr id="14" name="img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38500" cy="1619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рритория государства – 33,7 тыс.кв.км. Численность населения на 01.01.2003 составляет 3 млн. 618,5 тыс.человек. Столица Молдовы – город Кишинев. 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14900</wp:posOffset>
            </wp:positionH>
            <wp:positionV relativeFrom="paragraph">
              <wp:posOffset>1631950</wp:posOffset>
            </wp:positionV>
            <wp:extent cx="1619250" cy="1400175"/>
            <wp:effectExtent l="0" t="0" r="0" b="0"/>
            <wp:wrapSquare wrapText="bothSides"/>
            <wp:docPr id="16" name="img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В соответствии с Конституцией, принятой 29 июля 1994 года, Республика Молдова – суверенное и независимое, единое и неделимое государство. 27 июля 2000 года вступил в действие закон о введении в Республике Молдова парламентской формы правления. В соответствии с поправками в Конституцию, в стране введена парламентская форма правления. Президент остается главой государства, но за ним сохраняются, в основном, представительские функции. Президент, в частности, лишается права инициировать процедуру изменения Конституции, права назначать судей Конституционного суда. Закон предусматривает избрание Президента в парламенте. </w:t>
        <w:br/>
        <w:t xml:space="preserve">17 сентября 2009 года Конституционный суд Молдовы официально признал временное исполнение обязанности Президента Республики Молдова председателем парламента </w:t>
      </w:r>
      <w:r>
        <w:rPr>
          <w:rStyle w:val="StrongEmphasis"/>
          <w:rFonts w:cs="Arial" w:ascii="Arial" w:hAnsi="Arial"/>
          <w:sz w:val="20"/>
          <w:szCs w:val="20"/>
        </w:rPr>
        <w:t>Михаилом Гимпу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еспублика Таджикистан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рритория республики составляет 143,1 тыс. кв. км, численность ее населения на 01.01.2003составляет 6 млн. 463,8 тыс. человек. Столица – город Душанбе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гласно Конституции, принятой 6 ноября 1994 года, Республика Таджикистан – суверенное демократическое правовое светское унитарное государство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сшим представительным и законодательным органом Республики Таджикистан является Маджлиси Оли-парламент республики, который избирается сроком на пять лет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оябре 1994 года в Республике прямым голосованием сроком на пять лет избран Президент Республики Таджикистан, являющийся главой государства и исполнительной власти (Правительства). Был переизбран 6 ноября 1999 года, срок полномочий – семь лет. </w:t>
      </w:r>
    </w:p>
    <w:p>
      <w:pPr>
        <w:pStyle w:val="Style15"/>
        <w:rPr>
          <w:rStyle w:val="StrongEmphasis"/>
        </w:rPr>
      </w:pPr>
      <w:r>
        <w:rPr>
          <w:rFonts w:cs="Arial" w:ascii="Arial" w:hAnsi="Arial"/>
          <w:sz w:val="20"/>
          <w:szCs w:val="20"/>
        </w:rPr>
        <w:t xml:space="preserve">Президентом Республики Таджикистан является </w:t>
      </w:r>
      <w:r>
        <w:rPr>
          <w:rStyle w:val="StrongEmphasis"/>
          <w:rFonts w:cs="Arial" w:ascii="Arial" w:hAnsi="Arial"/>
          <w:sz w:val="20"/>
          <w:szCs w:val="20"/>
        </w:rPr>
        <w:t>ЭМОМОЛИ РАХМОН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Украин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295525" cy="17881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рритория государства – 603,7 тыс. кв. км. Численность населения на 01.06.2004 составляет 47 млн. 465 тыс. человек. Столица Украины – город Киев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краина – унитарное государство, в котором существует единое гражданство. Право определять и изменять конституционный строй в Украине принадлежит исключительно народу и не может быть узурпировано государством, его органами, должностными лицами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ая власть в Украине осуществляется по принципу ее разделения на законодательную, исполнительную и судебную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ва государства в Украине – Президент. Он выступает от имени государства и является гарантом государственного суверенитета, территориальной целостности Украины, соблюдения Конституции, прав и свобод человека и гражданина. Президент Украины избирается на основе общего, равного и прямого избирательного права путем тайного голосования сроком на 5 лет. Единственным органом законодательной власти в Украине является парламент – Верховная Рада Украины, состоящая из 450 народных депутатов, избираемых на 4 год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бинет Министров Украины является высшим органом в системе исполнительной власти. Он ответственен перед Президентом и подконтролен и подотчетен Верховной Раде в пределах, предусмотренных соответствующими статьями Конституци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9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1:42:00Z</dcterms:created>
  <dc:creator>1</dc:creator>
  <dc:description/>
  <cp:keywords/>
  <dc:language>en-US</dc:language>
  <cp:lastModifiedBy>1</cp:lastModifiedBy>
  <dcterms:modified xsi:type="dcterms:W3CDTF">2011-01-29T12:10:00Z</dcterms:modified>
  <cp:revision>2</cp:revision>
  <dc:subject/>
  <dc:title>ЕДИНЫЙ УРОК СНГ</dc:title>
</cp:coreProperties>
</file>